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зкультурный праздник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алые летние Олимпийские игры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частники:</w:t>
      </w:r>
      <w:r>
        <w:rPr>
          <w:sz w:val="28"/>
          <w:szCs w:val="28"/>
        </w:rPr>
        <w:t xml:space="preserve"> дети среднего и старшего дошкольного возраста, их родители, сотрудники ГБДО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ветственные</w:t>
      </w:r>
      <w:r>
        <w:rPr>
          <w:sz w:val="28"/>
          <w:szCs w:val="28"/>
        </w:rPr>
        <w:t>: инструктор по физической культу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иобщение детей к спортивной жизни страны. Формирование представлений о ценности здорового образа жизни. Охрана и укрепление физического и психического здоровья детей, родителей и персонала ГБДО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ивычку к здоровому образу жизн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об Олимпийских игра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ить потребность в двигательной активност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ить знания детей о видах спор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положительные эмоци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технологи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Здоровьесберегающие: дыхательная и звуковая гимнастика, совместные занятия с родителям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тмопластика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флаг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седа об Олимпийских игра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и фотограф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 родителей «Какое место занимает физкультура в вашей семье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велосипедистов для вывоза флага совместно с родител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Ход провед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 среднего и старшего дошкольного возраста собираются на спортивной площадке детского сад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 xml:space="preserve">наш микрофон включен на стадионе 73 детского сада, мы ведем прямой репортаж с церемонии открытия малых летних Олимпийских игр. Начинаем парад команд, участниц соревнова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команда «Колокольчик» под флагом группы совершает круг почета по стадион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команда «Светлячки» под флагом группы совершает круг почета по стадион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я команда «Паровозик» под флагом группы совершает круг почета по стадион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вертая команда «Звездочки» под флагом группы совершает круг почета по стадиону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Олимпийский флаг на стадион ввезт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велосипедист ввозит Олимпийский флаг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флаг России на стадион ввезт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торой велосипедист ввозит флаг России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девиз нашей Олимпиады…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i/>
          <w:sz w:val="28"/>
          <w:szCs w:val="28"/>
        </w:rPr>
        <w:t xml:space="preserve">Все вместе: </w:t>
      </w:r>
      <w:r>
        <w:rPr>
          <w:b/>
          <w:sz w:val="32"/>
          <w:szCs w:val="32"/>
        </w:rPr>
        <w:t>Быстрее, выше, сильнее!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Ведущий: </w:t>
      </w:r>
      <w:r>
        <w:rPr>
          <w:sz w:val="28"/>
          <w:szCs w:val="28"/>
        </w:rPr>
        <w:t>считать малые летние Олимпийские игры открытым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ми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анды отправляются по станциям на соревн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ая станция – прыжки в длину(команда «Паровозик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торая станция – метание (команда «Светлячок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тья станция – эстафета с водой (команда «Колокольчик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твертая станция – прыжки в высоту (команда «Звездочки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ятая станция – полоса препятствий (команда «Золотая рыбка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ь минут на выполнение задания, по сигналу переход на следующую станц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прохождения командами всех станций, все собираются снова на центральной площад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й тане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явление результа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композиция  с флаг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тосес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9:52:00Z</dcterms:created>
  <dc:creator>Максимова Яна Аркадьевна</dc:creator>
  <dc:description/>
  <dc:language>en-US</dc:language>
  <cp:lastModifiedBy>Яна</cp:lastModifiedBy>
  <dcterms:modified xsi:type="dcterms:W3CDTF">2017-10-08T19:54:00Z</dcterms:modified>
  <cp:revision>1</cp:revision>
  <dc:subject/>
  <dc:title/>
</cp:coreProperties>
</file>