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Саба муниципаль районы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униципаль бюджет  гомуми белем бирү учреждениес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Эзм</w:t>
      </w:r>
      <w:r>
        <w:rPr>
          <w:rFonts w:cs="Times New Roman" w:ascii="Times New Roman" w:hAnsi="Times New Roman"/>
          <w:sz w:val="32"/>
          <w:szCs w:val="32"/>
          <w:lang w:val="tt-RU"/>
        </w:rPr>
        <w:t>ә урта</w:t>
      </w:r>
      <w:r>
        <w:rPr>
          <w:rFonts w:cs="Times New Roman" w:ascii="Times New Roman" w:hAnsi="Times New Roman"/>
          <w:sz w:val="32"/>
          <w:szCs w:val="32"/>
        </w:rPr>
        <w:t xml:space="preserve"> гомуми белем бирү мәктәбе”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>Татар теле һәм әдәбияты укытучыс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val="tt-RU" w:eastAsia="ru-RU"/>
        </w:rPr>
        <w:t xml:space="preserve">Хадиева Гөлнара Әхмәт </w:t>
      </w: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val="tt-RU" w:eastAsia="ru-RU"/>
        </w:rPr>
        <w:t>кызының</w:t>
      </w: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>201</w:t>
      </w: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val="tt-RU" w:eastAsia="ru-RU"/>
        </w:rPr>
        <w:t>8</w:t>
      </w: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>-202</w:t>
      </w: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val="tt-RU" w:eastAsia="ru-RU"/>
        </w:rPr>
        <w:t>2</w:t>
      </w:r>
      <w:r>
        <w:rPr>
          <w:rFonts w:eastAsia="Times New Roman" w:cs="Times New Roman" w:ascii="Times New Roman" w:hAnsi="Times New Roman"/>
          <w:iCs/>
          <w:color w:val="000000"/>
          <w:sz w:val="40"/>
          <w:szCs w:val="40"/>
          <w:lang w:eastAsia="ru-RU"/>
        </w:rPr>
        <w:t xml:space="preserve"> еллар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40"/>
          <w:szCs w:val="40"/>
          <w:lang w:eastAsia="ru-RU"/>
        </w:rPr>
        <w:t>үз белемен күтәрү өстендә эшләү план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әхси мәгълүмат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7"/>
        <w:gridCol w:w="4485"/>
      </w:tblGrid>
      <w:tr>
        <w:trPr/>
        <w:tc>
          <w:tcPr>
            <w:tcW w:w="5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се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Хадиева</w:t>
            </w:r>
          </w:p>
        </w:tc>
      </w:tr>
      <w:tr>
        <w:trPr/>
        <w:tc>
          <w:tcPr>
            <w:tcW w:w="5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еме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Гөлнара</w:t>
            </w:r>
          </w:p>
        </w:tc>
      </w:tr>
      <w:tr>
        <w:trPr/>
        <w:tc>
          <w:tcPr>
            <w:tcW w:w="5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Әтисенең исеме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Әхмәт  кызы</w:t>
            </w:r>
          </w:p>
        </w:tc>
      </w:tr>
      <w:tr>
        <w:trPr/>
        <w:tc>
          <w:tcPr>
            <w:tcW w:w="5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ыйфасы, укыту фәне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тар теле һәм әдәбияты укытучысы  </w:t>
            </w:r>
          </w:p>
        </w:tc>
      </w:tr>
      <w:tr>
        <w:trPr/>
        <w:tc>
          <w:tcPr>
            <w:tcW w:w="5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к стажы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</w:t>
            </w:r>
          </w:p>
        </w:tc>
      </w:tr>
      <w:tr>
        <w:trPr/>
        <w:tc>
          <w:tcPr>
            <w:tcW w:w="5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гечлек буенча стажы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14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ел</w:t>
            </w:r>
          </w:p>
        </w:tc>
      </w:tr>
      <w:tr>
        <w:trPr/>
        <w:tc>
          <w:tcPr>
            <w:tcW w:w="5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леме (белем дәрәҗәсе, диплом буенча белгечлеге, ничәнче елда һәм нинди уку йортын тәмамлаган)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югары, татар теле һәм әдәбияты укытучысы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КДУ, 2003 ел</w:t>
            </w:r>
          </w:p>
        </w:tc>
      </w:tr>
      <w:tr>
        <w:trPr/>
        <w:tc>
          <w:tcPr>
            <w:tcW w:w="5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фикация күтәрү курслары (тематикасы,   укылган сәгатьләр саны,  белеем бирүучереждениесенеңисеме,бирелгәнелы)  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ителей татарского языка и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"Теория и методика преподавания учебных предметов "Татарский язык" и "Татарская литература" в условиях внедрения ФГОС",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в объеме 108 час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остовер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УПК-20-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020666/2016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tt-RU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21.03.16-18.04.16. Приволжский межрегиональный центр повышения квалификации и профессиональной переподготовки работников образования Института психологии и образования ФГАОУ ВО "Казанский (Приволжский) федеральный университет".</w:t>
            </w:r>
          </w:p>
        </w:tc>
      </w:tr>
      <w:tr>
        <w:trPr/>
        <w:tc>
          <w:tcPr>
            <w:tcW w:w="5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  категориясе (булган очракта)     вакыты, бирелгән елы  </w:t>
            </w:r>
          </w:p>
        </w:tc>
        <w:tc>
          <w:tcPr>
            <w:tcW w:w="4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 категория 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0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нче е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Үзбелем күтәрү пла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одик тема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tt-RU" w:eastAsia="ru-RU"/>
        </w:rPr>
        <w:t>Шәхескә юнәлдерелгән технологияләр аша конкурентлыкка сәләтле шәхес формалаштыру”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Тема өстендә  эш 2012 нче елда башланды, якынча 2017 нче елда тәмам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  <w:t>Максат: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tt-RU" w:eastAsia="ru-RU"/>
        </w:rPr>
        <w:t>Шәхескә юнәлдерелгән технологияләргә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val="tt-RU" w:eastAsia="ru-RU"/>
        </w:rPr>
        <w:t xml:space="preserve"> нигезләнеп, укытуның эчтәлеген яңарту; яңа алым һәм технологияләр кулланып, укыту сыйфатын күтәрү; югары нәтиҗәлелеккә ирешү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урычлар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val="tt-RU" w:eastAsia="ru-RU"/>
        </w:rPr>
        <w:t>Шәхескә юнәлдерелгән технологияләргә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shd w:fill="FFFFFF" w:val="clear"/>
          <w:lang w:val="tt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гезләнеп, </w:t>
      </w:r>
      <w:r>
        <w:rPr>
          <w:rFonts w:eastAsia="Times New Roman" w:cs="Times New Roman" w:ascii="Times New Roman" w:hAnsi="Times New Roman"/>
          <w:color w:val="030303"/>
          <w:sz w:val="24"/>
          <w:szCs w:val="24"/>
          <w:lang w:eastAsia="ru-RU"/>
        </w:rPr>
        <w:t xml:space="preserve"> үз белемне күтәрү өстендә даими эшләү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tt-RU" w:eastAsia="ru-RU"/>
        </w:rPr>
      </w:pPr>
      <w:r>
        <w:rPr>
          <w:rFonts w:eastAsia="Times New Roman" w:cs="Times New Roman" w:ascii="Times New Roman" w:hAnsi="Times New Roman"/>
          <w:color w:val="030303"/>
          <w:sz w:val="24"/>
          <w:szCs w:val="24"/>
          <w:lang w:eastAsia="ru-RU"/>
        </w:rPr>
        <w:t>- Тәҗрибә уртаклашу аша белем һәм методик осталык</w:t>
      </w:r>
      <w:r>
        <w:rPr>
          <w:rFonts w:eastAsia="Times New Roman" w:cs="Times New Roman" w:ascii="Times New Roman" w:hAnsi="Times New Roman"/>
          <w:color w:val="030303"/>
          <w:sz w:val="24"/>
          <w:szCs w:val="24"/>
          <w:lang w:val="tt-RU" w:eastAsia="ru-RU"/>
        </w:rPr>
        <w:t>ны</w:t>
      </w:r>
      <w:r>
        <w:rPr>
          <w:rFonts w:eastAsia="Times New Roman" w:cs="Times New Roman" w:ascii="Times New Roman" w:hAnsi="Times New Roman"/>
          <w:color w:val="030303"/>
          <w:sz w:val="24"/>
          <w:szCs w:val="24"/>
          <w:lang w:eastAsia="ru-RU"/>
        </w:rPr>
        <w:t xml:space="preserve"> үстерү, квалификацион категория</w:t>
      </w:r>
      <w:r>
        <w:rPr>
          <w:rFonts w:eastAsia="Times New Roman" w:cs="Times New Roman" w:ascii="Times New Roman" w:hAnsi="Times New Roman"/>
          <w:color w:val="030303"/>
          <w:sz w:val="24"/>
          <w:szCs w:val="24"/>
          <w:lang w:val="tt-RU" w:eastAsia="ru-RU"/>
        </w:rPr>
        <w:t>не</w:t>
      </w:r>
      <w:r>
        <w:rPr>
          <w:rFonts w:eastAsia="Times New Roman" w:cs="Times New Roman" w:ascii="Times New Roman" w:hAnsi="Times New Roman"/>
          <w:color w:val="030303"/>
          <w:sz w:val="24"/>
          <w:szCs w:val="24"/>
          <w:lang w:eastAsia="ru-RU"/>
        </w:rPr>
        <w:t xml:space="preserve"> күтәрү</w:t>
      </w:r>
      <w:r>
        <w:rPr>
          <w:rFonts w:eastAsia="Times New Roman" w:cs="Times New Roman" w:ascii="Times New Roman" w:hAnsi="Times New Roman"/>
          <w:color w:val="030303"/>
          <w:sz w:val="24"/>
          <w:szCs w:val="24"/>
          <w:lang w:val="tt-RU" w:eastAsia="ru-RU"/>
        </w:rPr>
        <w:t>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- МБ утырышларында, теоретик семинарларда бәхәсле  мәсьәләләр буенча  фикер алышуда катнашу , һөнәри осталыкны, методик осталыкны  күтәрү өстендә эшне системалы оештыр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атар телен укытуны заман таләпләренә туры килерлек итеп оештыр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белем сыйфаты динамикасын саклау максатыннан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өрле эш төрләре һәм яңа технологияләрдән файдалан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укучыларда фәнгә карата кызыксыну хисләре уятуны мөһим бурыч итеп ал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кучыларның интеллектуаль үсеше дәрәҗәсен күтәрү өстендә максатчан һәм планлы эш алып бар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әләтле балалар белән эш алымнарын яхшырт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кучыларны бердәм республика  тестына нәтиҗәле әзерләү буенча системалы эш алып бару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йон һәм республика күләмендә оештырылачак бәйгеләрдә, интеллектуаль, тәрбияви һәм төрле чараларда актив катнашу, нәтиҗәлелеген үстерү өстендә максатчан эш алып бару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Үз белем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ң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 күтәрү өстендә эшләүнең чыганаклар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кытлы матбугат, шул исәптән: махсус әдәбият (методик, фәнни - популяр, публицистик, әдәби), Интернет; медиатека, семинарлар, конференцияләр, лекцияләр, тәҗрибә уртаклашу буенча чаралар, мастер-класслар, белемне күтәрү курслары, экскурсияләр, театрлар, күргәзмәләр, музейлар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tt-RU" w:eastAsia="ru-RU"/>
        </w:rPr>
        <w:t>Үз белемеңне күтәрү өстендә эшләүнең формала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- шәхси – шәхси план аш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- төркемләп – мәктәп һәм район татар теле һәм әдәбият укытучылары методик берләшмәләре аш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шулай ук мәктәп тормышына катнашып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Үз өстеңдә эшләү юнәлешләре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86"/>
        <w:gridCol w:w="6308"/>
        <w:gridCol w:w="1488"/>
      </w:tblGrid>
      <w:tr>
        <w:trPr/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Төп юнәлешләр</w:t>
            </w:r>
          </w:p>
        </w:tc>
        <w:tc>
          <w:tcPr>
            <w:tcW w:w="6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Чаралар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Эшләү вакыты</w:t>
            </w:r>
          </w:p>
        </w:tc>
      </w:tr>
      <w:tr>
        <w:trPr>
          <w:trHeight w:val="1740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Һөнәри</w:t>
            </w:r>
          </w:p>
        </w:tc>
        <w:tc>
          <w:tcPr>
            <w:tcW w:w="6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 Яңа программалар, дәреслекләрн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өйрәнү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аларның үзенчәлекләрен,таләпләрен аңлау.</w:t>
            </w:r>
          </w:p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Интернет челтәре, нәшрият аша яңа технологияләр белән танышу.</w:t>
            </w:r>
          </w:p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кытучылар өчен оештырылган курсларда квалификация  күтә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tt-RU"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 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ими</w:t>
            </w:r>
          </w:p>
        </w:tc>
      </w:tr>
      <w:tr>
        <w:trPr/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Психологик-педагогик</w:t>
            </w:r>
          </w:p>
        </w:tc>
        <w:tc>
          <w:tcPr>
            <w:tcW w:w="6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Үз белемнәреңне классик һәм заманча психология һәм педагогика өлкәсендә камилләштерү.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ими</w:t>
            </w:r>
          </w:p>
        </w:tc>
      </w:tr>
      <w:tr>
        <w:trPr/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етодик</w:t>
            </w:r>
          </w:p>
        </w:tc>
        <w:tc>
          <w:tcPr>
            <w:tcW w:w="6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Татар теле һәм әдәбияты дәресләрендә укучыларга  заманча белем бирү эчтәлеген  камилләште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Татар теле һәм әдәбияты укытуның яңа формалары, методлары, алымнары белән таны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Татар теле һәм әдәбияты укытучыларының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райо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һәм мәктәп метод берләшмәсе эшендә актив катна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Сәләтле балалар белән эшне оештыру һәм фәнни-гамәли конференцияләрдә,иҗади эшләр бәйгеләрендә,олимпиадаларда катна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Интернет аша республика һәм үз мәктәбеңнең иң яхшы укытучыларының эш тәҗрибәсен өйрән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Хезмәттәшләрнең дәресләренә йөрү, эш тәҗрибәсе белән уртаклашуда катнаш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Һөнәри эшчәнлеккә үзанализ үткә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 Иң яхшы дәрес эшкәртмәләренең,  алымнарының һәм табышларының  шәхси базасын булдыр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Хезмәттәшләр өчен ачык дәресләр үткәр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Фән һәм түгәрәк буенча электив курс программасын я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Үзбелем күтәрү  темасы буенча докладлар белән чыгыш ясау.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ими</w:t>
            </w:r>
          </w:p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ими</w:t>
            </w:r>
          </w:p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ими</w:t>
            </w:r>
          </w:p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 саен</w:t>
            </w:r>
          </w:p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ими</w:t>
            </w:r>
          </w:p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ими</w:t>
            </w:r>
          </w:p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ими</w:t>
            </w:r>
          </w:p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 саен</w:t>
            </w:r>
          </w:p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л саен</w:t>
            </w:r>
          </w:p>
        </w:tc>
      </w:tr>
      <w:tr>
        <w:trPr>
          <w:trHeight w:val="940" w:hRule="atLeast"/>
        </w:trPr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Мәгълүмати-технологик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хнологияләр</w:t>
            </w:r>
          </w:p>
        </w:tc>
        <w:tc>
          <w:tcPr>
            <w:tcW w:w="6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ИКТ өйрәнү һәм аларны уку процессына керт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Интернеттан татар теле һәм әдәбияты, педагогика, психология буенча мәгълүмат туплау.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ими</w:t>
            </w:r>
          </w:p>
        </w:tc>
      </w:tr>
      <w:tr>
        <w:trPr/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Сәламәтлекне саклау</w:t>
            </w:r>
          </w:p>
        </w:tc>
        <w:tc>
          <w:tcPr>
            <w:tcW w:w="6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86" w:hanging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Сәламәтлекне саклау технологияләрен белем бирү процессына кертү.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им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Үзбелем буенча эшләүнең төп этаплары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1985"/>
        <w:gridCol w:w="2876"/>
        <w:gridCol w:w="1306"/>
        <w:gridCol w:w="3898"/>
      </w:tblGrid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таплар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Эшнең эчтәлеге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акыты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Гамәли эшчәнлек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агностик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лган тәҗрибә һәм проблема буенча әдәбиятны өйрәнү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9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Укытучыларның квалификация күтәрү курсларын үт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Мәктәп метод берләшмәсе утырышында чыгыш яса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Методик әдәбиятка язы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Бирелгән тема буенча әдәбиятны өйрәнү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ностик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маның максатларын һәм бурычларын билгелә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блеманы чишүгә юнәлтелгән чаралар системасын булдыр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9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Мәктәп метод берләшмәсе утырышында чыгыш ясау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ктик эшчәнлек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Эш тәҗрибәсен кертү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етодик комплексны формалашты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Эшне төзәтү.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0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Педсовет утырышында чыгыш яс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Мәктәп һә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райо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үләмендә ачык дәреслә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Олимпиадалард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әйгеләрдә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ференцияләрдә катнашу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мумиләштерү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әтиҗәләр чыгару.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тод берләшмә утырышында чыгыш яс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Муниципа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лимпиадаларда, бәйгеләрдә,конференцияләрдә уңышлы чыгыш яса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Мастер-кла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Укытучыларга һәм укучыларга ярдәм күрсәтү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мәлгә кертү</w:t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ш тәҗрибәсе белән уртаклашу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2</w:t>
            </w:r>
          </w:p>
        </w:tc>
        <w:tc>
          <w:tcPr>
            <w:tcW w:w="3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>Шәхси сайтта  эш нәтиҗәләрен бастыр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tt-RU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өтелгән нәтиҗә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тар теле укытуның сыйфатын үстерү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ңа технологияләр кулланып дәрес эшкәртмәләре төзү һәм аны мәктәп  сайтына урнаштыр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ашкарылган эшләрне анализлау һәм нәтиҗәләре турында чыгышла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әзерләү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tt-RU"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әктәпнең төп гомуми проблемаларыннан чыгып, үз өстеңдә эшләүнең төп юнәлешләрен билгеләү</w:t>
      </w:r>
    </w:p>
    <w:p>
      <w:pPr>
        <w:pStyle w:val="Normal"/>
        <w:shd w:fill="FFFFFF" w:val="clear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roman"/>
    <w:pitch w:val="default"/>
  </w:font>
  <w:font w:name="Symbol">
    <w:altName w:val="Marlett"/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MV Boli" w:hAnsi="Calibri;MV Boli" w:eastAsia="Calibri;MV Bol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;Marlett" w:hAnsi="Symbol;Marlett" w:cs="Symbol;Marlett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;Marlett" w:hAnsi="Symbol;Marlett" w:cs="Symbol;Marlett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;Marlett" w:hAnsi="Symbol;Marlett" w:cs="Symbol;Marlett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;Marlett" w:hAnsi="Symbol;Marlett" w:cs="Symbol;Marlett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;Marlett" w:hAnsi="Symbol;Marlett" w:cs="Symbol;Marlett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qFormat/>
    <w:rPr/>
  </w:style>
  <w:style w:type="character" w:styleId="C20">
    <w:name w:val="c20"/>
    <w:qFormat/>
    <w:rPr/>
  </w:style>
  <w:style w:type="character" w:styleId="C23">
    <w:name w:val="c23"/>
    <w:qFormat/>
    <w:rPr/>
  </w:style>
  <w:style w:type="character" w:styleId="C31">
    <w:name w:val="c31"/>
    <w:qFormat/>
    <w:rPr/>
  </w:style>
  <w:style w:type="character" w:styleId="C15">
    <w:name w:val="c15"/>
    <w:qFormat/>
    <w:rPr/>
  </w:style>
  <w:style w:type="character" w:styleId="C44">
    <w:name w:val="c44"/>
    <w:qFormat/>
    <w:rPr/>
  </w:style>
  <w:style w:type="character" w:styleId="C29">
    <w:name w:val="c29"/>
    <w:qFormat/>
    <w:rPr/>
  </w:style>
  <w:style w:type="character" w:styleId="C17">
    <w:name w:val="c17"/>
    <w:qFormat/>
    <w:rPr/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C10">
    <w:name w:val="c10"/>
    <w:qFormat/>
    <w:rPr/>
  </w:style>
  <w:style w:type="character" w:styleId="C38">
    <w:name w:val="c38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;MV Boli" w:hAnsi="Calibri;MV Boli" w:eastAsia="Calibri;MV Bol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7:41:00Z</dcterms:created>
  <dc:creator>Рифат</dc:creator>
  <dc:description/>
  <cp:keywords/>
  <dc:language>en-US</dc:language>
  <cp:lastModifiedBy>Гульнара</cp:lastModifiedBy>
  <dcterms:modified xsi:type="dcterms:W3CDTF">2017-10-08T18:21:00Z</dcterms:modified>
  <cp:revision>16</cp:revision>
  <dc:subject/>
  <dc:title/>
</cp:coreProperties>
</file>