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>Якубенко Н.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татки ночи на рассвет – 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на снова происходит,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тарый дворник, дав обет,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лужбу вечную выходит.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знает город с малых лет: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у знаком здесь каждый дворик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н расскажет нам о тех,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жил здесь, рос, кому он дорог.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жет о судьбе домов,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лей и парков, и проспектов,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заложил сей город снов,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иц не счесть его конспектов.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Как ты велик, как ты могуч!» - 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молвил громко с вдохновеньем,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ы жизнь нам дал, ты счастье дал,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ви счастливые мгновенья».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, улыбнувшись вдруг, вздохнул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оизнес с благоговеньем: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лагодарю тебя, Сургут,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ежду наших поколений».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8"/>
          <w:szCs w:val="28"/>
        </w:rPr>
        <w:t xml:space="preserve">Катя Макушев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Сургу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евер – бескрайние просторы,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а, поля и небольшие горы.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йга – величие лесов,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от, равнин и  мхов.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гат наш край и нефтью, газом, 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свещает всю страну,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ород наш, в котором я живу.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кай тот город не столица,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и  не надо,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главное милее всех столиц.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скажут взрослые и дети,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но живущие уж здесь: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екрасней нет Сургута!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было  и ведь не будет,</w:t>
      </w:r>
    </w:p>
    <w:p>
      <w:pPr>
        <w:pStyle w:val="Normal"/>
        <w:ind w:left="35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он есть!»</w:t>
      </w:r>
    </w:p>
    <w:p>
      <w:pPr>
        <w:pStyle w:val="Normal"/>
        <w:jc w:val="right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both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8:36:00Z</dcterms:created>
  <dc:creator>Ксения</dc:creator>
  <dc:description/>
  <cp:keywords/>
  <dc:language>en-US</dc:language>
  <cp:lastModifiedBy>Home</cp:lastModifiedBy>
  <cp:lastPrinted>2011-10-10T23:42:00Z</cp:lastPrinted>
  <dcterms:modified xsi:type="dcterms:W3CDTF">2017-10-08T05:27:00Z</dcterms:modified>
  <cp:revision>31</cp:revision>
  <dc:subject/>
  <dc:title/>
</cp:coreProperties>
</file>