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Индивидуальный план самообразования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на межаттестационный период (2017-2021 гг.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Галлямовой Гулюсы Наильевны,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учителя английского языка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МБОУ «Апастовская СОШ»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Апастовского муниципального района Республики Татарстан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бщие сведения об учителе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 xml:space="preserve">Дата рождения: </w:t>
      </w:r>
      <w:r>
        <w:rPr>
          <w:rFonts w:ascii="Times New Roman" w:hAnsi="Times New Roman"/>
          <w:bCs/>
          <w:iCs/>
          <w:sz w:val="24"/>
          <w:szCs w:val="24"/>
          <w:lang w:eastAsia="ru-RU"/>
        </w:rPr>
        <w:t>09.05.1988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sz w:val="24"/>
          <w:szCs w:val="24"/>
          <w:u w:val="single"/>
          <w:lang w:eastAsia="ru-RU"/>
        </w:rPr>
        <w:t xml:space="preserve">Домашний адрес: </w:t>
      </w:r>
      <w:r>
        <w:rPr>
          <w:rFonts w:ascii="Times New Roman" w:hAnsi="Times New Roman"/>
          <w:iCs/>
          <w:sz w:val="24"/>
          <w:szCs w:val="24"/>
          <w:lang w:eastAsia="ru-RU"/>
        </w:rPr>
        <w:t>РТ п.г.т. Апастово, ул. Салавата Каримова, д.4.кв.5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sz w:val="24"/>
          <w:szCs w:val="24"/>
          <w:u w:val="single"/>
          <w:lang w:eastAsia="ru-RU"/>
        </w:rPr>
        <w:t>Контактный телефон:</w:t>
      </w:r>
      <w:r>
        <w:rPr>
          <w:rFonts w:ascii="Times New Roman" w:hAnsi="Times New Roman"/>
          <w:iCs/>
          <w:sz w:val="24"/>
          <w:szCs w:val="24"/>
          <w:lang w:eastAsia="ru-RU"/>
        </w:rPr>
        <w:t xml:space="preserve"> 89376210771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sz w:val="24"/>
          <w:szCs w:val="24"/>
          <w:u w:val="single"/>
          <w:lang w:eastAsia="ru-RU"/>
        </w:rPr>
        <w:t>1. Образование:</w:t>
      </w:r>
      <w:r>
        <w:rPr>
          <w:rFonts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-Среднее профессиональное, ГАОУ СПО «Казанский педагогический колледж», учитель английского языка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-Высшее,</w:t>
      </w:r>
      <w:r>
        <w:rPr>
          <w:rFonts w:ascii="Times New Roman" w:hAnsi="Times New Roman"/>
          <w:sz w:val="24"/>
          <w:szCs w:val="24"/>
        </w:rPr>
        <w:t xml:space="preserve"> ФГАОУ ВПО «Казанский (Приволжский) </w:t>
      </w:r>
      <w:r>
        <w:rPr>
          <w:rFonts w:ascii="Times New Roman" w:hAnsi="Times New Roman"/>
          <w:bCs/>
          <w:sz w:val="24"/>
          <w:szCs w:val="24"/>
        </w:rPr>
        <w:t>федеральны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университет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iCs/>
          <w:sz w:val="24"/>
          <w:szCs w:val="24"/>
          <w:lang w:eastAsia="ru-RU"/>
        </w:rPr>
        <w:t>, педагог-психоло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2. Предмет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 xml:space="preserve">: </w:t>
      </w:r>
      <w:r>
        <w:rPr>
          <w:rFonts w:ascii="Times New Roman" w:hAnsi="Times New Roman"/>
          <w:sz w:val="24"/>
          <w:szCs w:val="24"/>
          <w:lang w:eastAsia="ru-RU"/>
        </w:rPr>
        <w:t>английский язык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3</w:t>
      </w: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. Педагогический стаж:</w:t>
      </w:r>
      <w:r>
        <w:rPr>
          <w:rFonts w:ascii="Times New Roman" w:hAnsi="Times New Roman"/>
          <w:bCs/>
          <w:iCs/>
          <w:sz w:val="24"/>
          <w:szCs w:val="24"/>
          <w:lang w:eastAsia="ru-RU"/>
        </w:rPr>
        <w:t xml:space="preserve"> 8 лет, в данной организации с 1 сентября 2016 года                                                             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Общий стаж трудовой деятельности:</w:t>
      </w:r>
      <w:r>
        <w:rPr>
          <w:rFonts w:ascii="Times New Roman" w:hAnsi="Times New Roman"/>
          <w:bCs/>
          <w:iCs/>
          <w:sz w:val="24"/>
          <w:szCs w:val="24"/>
          <w:lang w:eastAsia="ru-RU"/>
        </w:rPr>
        <w:t xml:space="preserve"> с 28 августа 2009 года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4. Должность:</w:t>
      </w:r>
      <w:r>
        <w:rPr>
          <w:rFonts w:ascii="Times New Roman" w:hAnsi="Times New Roman"/>
          <w:bCs/>
          <w:iCs/>
          <w:sz w:val="24"/>
          <w:szCs w:val="24"/>
          <w:lang w:eastAsia="ru-RU"/>
        </w:rPr>
        <w:t xml:space="preserve"> учитель английского язык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5. Прохождение курсов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лжский межрегиональный центр повышения квалификации и профессиональной переподготовки работников образования ФГАОУ ВПО «Казанский (Приволжский) федеральный университет» по программе «Обновление содержания и методики преподавания предмета «Иностранный язык» в основной школе в условиях ФГОС», 2015 г., в объёме 108 ч., удостоверение, регистрационный номер № УПК 042756/2015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6. Тема самообразования</w:t>
      </w:r>
      <w:r>
        <w:rPr>
          <w:rFonts w:ascii="Times New Roman" w:hAnsi="Times New Roman"/>
          <w:sz w:val="24"/>
          <w:szCs w:val="24"/>
          <w:lang w:eastAsia="ru-RU"/>
        </w:rPr>
        <w:t>: «Повышение уровня профессиональной компетенции в обучении английского языка»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ascii="Times New Roman" w:hAnsi="Times New Roman"/>
          <w:b/>
          <w:sz w:val="24"/>
          <w:szCs w:val="24"/>
          <w:u w:val="single"/>
          <w:lang w:eastAsia="ru-RU"/>
        </w:rPr>
        <w:t>Методическая тема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</w:rPr>
        <w:t>«Использование активных методов обучения, как средство повышения мотивации обучающихся к изучению иностранного языка»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8. Технология, по которой работает учитель</w:t>
      </w:r>
      <w:r>
        <w:rPr>
          <w:rFonts w:ascii="Times New Roman" w:hAnsi="Times New Roman"/>
          <w:sz w:val="24"/>
          <w:szCs w:val="24"/>
          <w:lang w:eastAsia="ru-RU"/>
        </w:rPr>
        <w:t>: технология коммуникативного метода обучения, системно-деятельностного метода и активных методов обучения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9. Внеклассная работа</w:t>
      </w:r>
      <w:r>
        <w:rPr>
          <w:rFonts w:ascii="Times New Roman" w:hAnsi="Times New Roman"/>
          <w:sz w:val="24"/>
          <w:szCs w:val="24"/>
          <w:lang w:eastAsia="ru-RU"/>
        </w:rPr>
        <w:t>: планирование, подготовка и проведение внеклассных  мероприятий, олимпиад, участие в школьных, районных и республиканских конкурсах, проведение  вечеров, предметных недель, участие в научно-практических конференциях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Cs/>
          <w:sz w:val="24"/>
          <w:szCs w:val="24"/>
          <w:u w:val="single"/>
          <w:lang w:eastAsia="ru-RU"/>
        </w:rPr>
        <w:t>10. Творческие замыслы</w:t>
      </w:r>
      <w:r>
        <w:rPr>
          <w:rFonts w:ascii="Times New Roman" w:hAnsi="Times New Roman"/>
          <w:b/>
          <w:bCs/>
          <w:iCs/>
          <w:sz w:val="24"/>
          <w:szCs w:val="24"/>
          <w:lang w:eastAsia="ru-RU"/>
        </w:rPr>
        <w:t xml:space="preserve">: </w:t>
      </w:r>
      <w:r>
        <w:rPr>
          <w:rFonts w:ascii="Times New Roman" w:hAnsi="Times New Roman"/>
          <w:bCs/>
          <w:iCs/>
          <w:sz w:val="24"/>
          <w:szCs w:val="24"/>
          <w:lang w:eastAsia="ru-RU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bCs/>
          <w:iCs/>
          <w:sz w:val="24"/>
          <w:szCs w:val="24"/>
          <w:lang w:eastAsia="ru-RU"/>
        </w:rPr>
      </w:pPr>
      <w:r>
        <w:rPr>
          <w:rFonts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Цель и задачи повышения профессионального уровня в межаттестационный период  (2017-2021 гг.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Повысить свой теоретический, научно-методический уровень  профессионального мастерства и компетентности учител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изучение нормативно-правовых документов, психолого-педагогической литератур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изучение и использование современных образовательных и информационно-коммуникативных технологий, сочетание  традиционных и инновационных методов обуч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разработка и внедрение в практику образовательной деятельности рабочих программ по преподаваемым предметам в соответствии с требованиями государственных образовательных стандарт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ополнение творческой лаборатор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План работы в межаттестационный пери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Изучение нормативных документов, регламентирующих порядок аттестации педагогических работников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ФЕДЕРАЛЬНЫЙ ЗАКОН Об образовании в Российской Федерации (с изменениями на 13 июля 2015 года), (редакция, действующая с 24 июля 2015 года) http://docs.cntd.ru/document/zakon-rf-ob-obrazovanii-v-rossijskoj-federacii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Конвенция о правах ребёнка http://www.un.org/ru/documents/decl_conv/conventions/childcon.shtml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ФГОС  http://mon.tatarstan.ru/rus/FGOS.htm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Нормативные документы по аттестации http://mon.tatarstan.ru/rus/ped_ates_normativ.htm?page=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Определение   темы самообразования, цели, задач. Планирование деятельности в соответствии с методической тем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ема самообразования: </w:t>
      </w:r>
      <w:r>
        <w:rPr>
          <w:rFonts w:ascii="Times New Roman" w:hAnsi="Times New Roman"/>
          <w:b/>
          <w:sz w:val="24"/>
          <w:szCs w:val="24"/>
        </w:rPr>
        <w:t>«</w:t>
      </w:r>
      <w:r>
        <w:rPr>
          <w:rFonts w:ascii="Times New Roman" w:hAnsi="Times New Roman"/>
          <w:b/>
          <w:sz w:val="24"/>
          <w:szCs w:val="24"/>
          <w:lang w:eastAsia="ru-RU"/>
        </w:rPr>
        <w:t>Повышение уровня профессиональной компетенции в обучении английского языка</w:t>
      </w:r>
      <w:r>
        <w:rPr>
          <w:rFonts w:ascii="Times New Roman" w:hAnsi="Times New Roman"/>
          <w:b/>
          <w:sz w:val="24"/>
          <w:szCs w:val="24"/>
        </w:rPr>
        <w:t>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Цель: Активизация познавательной деятельности, развитие  мыслительных способностей учащихся и как следствие повышение качественной успеваемости школьников и  эффективности образовательного процесс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развивать творческий потенциал учащихся и создавать необходимые условия для активизации познавательной и речевой деятельности учащихс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повысить качество преподавания английского языка на основе внедрения инновационных технолог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правления самообразования: профессиональное, методическо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сточники самообразования: методическая литература, журналы, семинары и конференции, курсы повышения квалификации, мастер-классы, уроки коллег, Интер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Направления повышения профессионального уровня:</w:t>
      </w:r>
    </w:p>
    <w:tbl>
      <w:tblPr>
        <w:tblW w:w="104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476"/>
        <w:gridCol w:w="2410"/>
      </w:tblGrid>
      <w:tr>
        <w:trPr>
          <w:trHeight w:val="7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ия 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Срок   исполнения        </w:t>
            </w:r>
            <w:r>
              <w:rPr>
                <w:rFonts w:eastAsia="Calibri" w:ascii="Times New Roman" w:hAnsi="Times New Roman"/>
                <w:sz w:val="24"/>
                <w:szCs w:val="24"/>
                <w:lang w:val="tt-RU" w:eastAsia="en-US"/>
              </w:rPr>
              <w:t xml:space="preserve">            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                 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онно-аналитическо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64" w:right="0" w:hanging="283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накомство новыми педагогическими технологиям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ерез изучение методической литературы, практических материалов, методического опыта педагогов, материалов  Интернет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64" w:right="0" w:hanging="283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пробация применения элементов современных педагогических технологий в собственной практике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64" w:right="0" w:hanging="283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зучение новых образовательных программ и учебников, их особенностей.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64" w:right="0" w:hanging="283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в педагогических чтениях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6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64" w:right="0" w:hanging="283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осещение семинаров для учителей иностранного языка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64" w:right="0" w:hanging="283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вышение профессионального уровня на курсах повышения квалификации для учителей английского языка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6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.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2017-2021гг.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В течение всего период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2017г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сихолого-педагогическое и учебно-воспитательно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264" w:right="0" w:hanging="26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знаний в области психологии и педагогики.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264" w:right="0" w:hanging="26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обученности учащихся по английскому язы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тодическо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Совершенствовать знания современного содержания образования учащихся по иностранному языку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Знакомиться с новыми формами, методами и приёмами обучения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Принимать активное участие в работе школьного и районного МО учителей  иностранных языков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Организовать работу с одарёнными детьми и принимать участие в олимпиадах и конкурсах творческих работ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Изучать опыт работы лучших учителей своей школы, района, республики через Интернет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6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Посещать уроки коллег и участвовать в обмене опытом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Периодически проводить самоанализ профессиональной деятельности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96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Работать над созданием собственных конспектов  уроков, интересных приёмов и находок на уроке, внеклассных мероприятий по английскому языку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437" w:right="0" w:hanging="437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Проводить предметные недели, конкурсы, олимпиады в школе и районе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437" w:right="0" w:hanging="437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 w:ascii="Times New Roman" w:hAnsi="Times New Roman"/>
                <w:bCs/>
                <w:sz w:val="22"/>
                <w:szCs w:val="22"/>
                <w:lang w:eastAsia="ru-RU"/>
              </w:rPr>
              <w:t>.</w:t>
            </w:r>
            <w:r>
              <w:rPr>
                <w:rFonts w:eastAsia="Calibri" w:ascii="Times New Roman" w:hAnsi="Times New Roman"/>
                <w:sz w:val="22"/>
                <w:szCs w:val="22"/>
                <w:lang w:eastAsia="ru-RU"/>
              </w:rPr>
              <w:t>  </w:t>
            </w:r>
            <w:r>
              <w:rPr>
                <w:rFonts w:eastAsia="Calibri" w:ascii="Times New Roman" w:hAnsi="Times New Roman"/>
                <w:bCs/>
                <w:sz w:val="22"/>
                <w:szCs w:val="22"/>
                <w:lang w:eastAsia="ru-RU"/>
              </w:rPr>
              <w:t xml:space="preserve">Работать над обобщением опыта работы по теме  </w:t>
            </w:r>
            <w:r>
              <w:rPr>
                <w:rFonts w:eastAsia="Calibri" w:ascii="Times New Roman" w:hAnsi="Times New Roman"/>
                <w:sz w:val="22"/>
                <w:szCs w:val="22"/>
                <w:lang w:eastAsia="en-US"/>
              </w:rPr>
              <w:t>«Использование активных методов обучения, как средство повышения мотивации обучающихся к изучению иностранного языка»</w:t>
            </w:r>
            <w:bookmarkStart w:id="0" w:name="_GoBack"/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8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Обмен опытом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264" w:right="0" w:hanging="26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ещение уроков коллег и участие в обмене опытом. 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264" w:right="0" w:hanging="26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пространение собственного педагогического опыта путём размещения на различных педагогических интернет-порталах разработок уроков, презентаций, статей.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264" w:right="0" w:hanging="26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ступление на школьных педагогических советах, на заседаниях  районного методического объединения  учителей английского язы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-2021гг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В течение всего периода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84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зучать ИКТ и внедрять их в учебный процес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84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бор и анализ в Интернете информации по английскому языку, педагогике и психолог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84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Продолжить работу  на  персонального сайт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ascii="Times New Roman" w:hAnsi="Times New Roman"/>
                  <w:color w:val="0000FF"/>
                  <w:sz w:val="24"/>
                  <w:szCs w:val="24"/>
                  <w:u w:val="single"/>
                </w:rPr>
                <w:t>https://gulusgall.jimdo.com/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ascii="Times New Roman" w:hAnsi="Times New Roman"/>
                  <w:color w:val="0000FF"/>
                  <w:sz w:val="24"/>
                  <w:szCs w:val="24"/>
                  <w:u w:val="single"/>
                </w:rPr>
                <w:t>https://nsportal.ru/gallyamova-gulyusya-nailevna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и ежемесячно пополнять 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96" w:right="0" w:hanging="284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егуляр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017-20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Ожидаемые результаты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акет  материалов  по  различным  педагогическим  технология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овышение профессиональной компетентности в области методики преподаваемого предмет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Рост результативного участия учащихся в конкурсах, олимпиадах, научно-практических конференциях разных уровней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Разработка и проведение открытых урок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Разработка дидактических средств, направленных на формирование у обучающихся языковой и речевой компетен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 Работа  сайта, размещение собственных методических материалов на не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Создание электронной  методической копил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Участие в профессиональных конкурсах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0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1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30" w:after="30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lusgall.jimdo.com/" TargetMode="External"/><Relationship Id="rId3" Type="http://schemas.openxmlformats.org/officeDocument/2006/relationships/hyperlink" Target="https://nsportal.ru/gallyamova-gulyusya-nailev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29</Characters>
  <CharactersWithSpaces>752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13:00Z</dcterms:created>
  <dc:creator>UserXP</dc:creator>
  <dc:description/>
  <dc:language>en-US</dc:language>
  <cp:lastModifiedBy/>
  <dcterms:modified xsi:type="dcterms:W3CDTF">2017-10-08T14:13:00Z</dcterms:modified>
  <cp:revision>2</cp:revision>
  <dc:subject/>
  <dc:title>Индивидуальный план повышения профессионального уров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сель</vt:lpwstr>
  </property>
</Properties>
</file>