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0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пект  совместной образовательной деятельности    </w:t>
      </w:r>
    </w:p>
    <w:p>
      <w:pPr>
        <w:pStyle w:val="Heading1"/>
        <w:spacing w:lineRule="atLeast" w:line="3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теме: «Как быть здоровым»</w:t>
      </w:r>
    </w:p>
    <w:p>
      <w:pPr>
        <w:pStyle w:val="Heading1"/>
        <w:spacing w:lineRule="atLeast" w:line="30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333333"/>
          <w:sz w:val="28"/>
          <w:szCs w:val="28"/>
        </w:rPr>
        <w:t>Задачи: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333333"/>
          <w:sz w:val="28"/>
          <w:szCs w:val="28"/>
        </w:rPr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33333"/>
          <w:sz w:val="28"/>
          <w:szCs w:val="28"/>
        </w:rPr>
        <w:t>1.Обучающие:</w:t>
      </w:r>
    </w:p>
    <w:p>
      <w:pPr>
        <w:pStyle w:val="Style18"/>
        <w:numPr>
          <w:ilvl w:val="0"/>
          <w:numId w:val="2"/>
        </w:numPr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Формировать у детей представления о здоровье, о том, как влияет на здоровье человека двигательная активность, закаливание, правильное, сбалансированное питание, соблюдение гигиены.</w:t>
      </w:r>
    </w:p>
    <w:p>
      <w:pPr>
        <w:pStyle w:val="Style18"/>
        <w:numPr>
          <w:ilvl w:val="0"/>
          <w:numId w:val="2"/>
        </w:numPr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точнить знания детей о полезных свойствах воздуха.</w:t>
      </w:r>
    </w:p>
    <w:p>
      <w:pPr>
        <w:pStyle w:val="Style18"/>
        <w:numPr>
          <w:ilvl w:val="0"/>
          <w:numId w:val="0"/>
        </w:numPr>
        <w:spacing w:lineRule="atLeast" w:line="300" w:before="0" w:after="0"/>
        <w:ind w:left="0" w:right="0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2.Развивающие:</w:t>
      </w:r>
    </w:p>
    <w:p>
      <w:pPr>
        <w:pStyle w:val="Style18"/>
        <w:numPr>
          <w:ilvl w:val="0"/>
          <w:numId w:val="3"/>
        </w:numPr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вивать речь, логическое мышление.</w:t>
      </w:r>
    </w:p>
    <w:p>
      <w:pPr>
        <w:pStyle w:val="Style18"/>
        <w:numPr>
          <w:ilvl w:val="0"/>
          <w:numId w:val="0"/>
        </w:numPr>
        <w:spacing w:lineRule="atLeast" w:line="300" w:before="0" w:after="0"/>
        <w:ind w:left="0" w:right="0" w:hanging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3.Воспитательные:</w:t>
      </w:r>
    </w:p>
    <w:p>
      <w:pPr>
        <w:pStyle w:val="Style18"/>
        <w:numPr>
          <w:ilvl w:val="0"/>
          <w:numId w:val="4"/>
        </w:numPr>
        <w:spacing w:lineRule="atLeast" w:line="30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Воспитывать желание заботиться о своём здоровье. 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Материалы: </w:t>
      </w: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>цветик – семицветик,  7 картинок — подсказок, иллюстрации «Виды спорта», демонстрационный материал «Витамины и здоровье»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bidi="mni-IN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Используемые технологии:</w:t>
      </w:r>
    </w:p>
    <w:p>
      <w:pPr>
        <w:pStyle w:val="Normal"/>
        <w:spacing w:lineRule="atLeast" w:line="300" w:before="280" w:after="280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bidi="mni-IN"/>
        </w:rPr>
        <w:t>игровые, технологии личностно – ориентированного взаимодействия педагога с детьми (обсуждение действий, успехов каждого ребёнка; проблемная ситуация, требующая оказания помощи персонажу),</w:t>
      </w:r>
      <w:r>
        <w:rPr>
          <w:rFonts w:cs="Times New Roman" w:ascii="Times New Roman" w:hAnsi="Times New Roman"/>
          <w:b/>
          <w:bCs/>
          <w:i w:val="false"/>
          <w:iCs w:val="false"/>
          <w:color w:val="333333"/>
          <w:kern w:val="2"/>
          <w:sz w:val="36"/>
          <w:szCs w:val="36"/>
          <w:lang w:bidi="mni-IN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33333"/>
          <w:kern w:val="2"/>
          <w:sz w:val="28"/>
          <w:szCs w:val="28"/>
          <w:lang w:bidi="mni-IN"/>
        </w:rPr>
        <w:t>здоровьесберегающие технологии (физкультурная минутка – координация речи с движением),  моделирование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333333"/>
          <w:kern w:val="2"/>
          <w:sz w:val="36"/>
          <w:szCs w:val="36"/>
          <w:lang w:bidi="mni-IN"/>
        </w:rPr>
        <w:t xml:space="preserve">  </w:t>
      </w:r>
    </w:p>
    <w:p>
      <w:pPr>
        <w:pStyle w:val="Style18"/>
        <w:spacing w:lineRule="atLeast" w:line="300" w:before="0" w:after="0"/>
        <w:ind w:left="0" w:right="0" w:hanging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333333"/>
          <w:sz w:val="28"/>
          <w:szCs w:val="28"/>
        </w:rPr>
        <w:t>Ход ОД:</w:t>
      </w:r>
    </w:p>
    <w:p>
      <w:pPr>
        <w:pStyle w:val="Style18"/>
        <w:spacing w:lineRule="atLeast" w:line="300" w:before="0" w:after="0"/>
        <w:ind w:left="0" w:right="0" w:hanging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Ребята, знаете ли вы, что мы не просто здороваемся, а желаем друг другу здоровья. «Здравствуйте» - здоровья желаю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авайте вспомним, чем заканчивается сказка В. Катаева «Цветик – семицветик». Какое последнее желание загадала девочка Женя?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Дети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Чтобы мальчик Витя был здоров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Ребята, а что значит быть здоровым?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тветы детей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</w:t>
      </w:r>
      <w:r>
        <w:rPr>
          <w:rFonts w:cs="Times New Roman" w:ascii="Times New Roman" w:hAnsi="Times New Roman"/>
          <w:color w:val="333333"/>
          <w:sz w:val="28"/>
          <w:szCs w:val="28"/>
        </w:rPr>
        <w:t>: Сегодня мы с вами будем говорить о том, где же прячется наше здоровье и что нужно делать, чтобы быть здоровыми.</w:t>
      </w:r>
    </w:p>
    <w:p>
      <w:pPr>
        <w:pStyle w:val="Style18"/>
        <w:shd w:fill="FFFFFF" w:val="clear"/>
        <w:spacing w:lineRule="atLeast" w:line="210" w:before="0" w:after="0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tLeast" w:line="210" w:before="0" w:after="0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>Чтоб здоровье сохранить,</w:t>
      </w:r>
    </w:p>
    <w:p>
      <w:pPr>
        <w:pStyle w:val="Style18"/>
        <w:shd w:fill="FFFFFF" w:val="clear"/>
        <w:spacing w:lineRule="atLeast" w:line="210" w:before="0" w:after="0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>Организм свой укрепить,</w:t>
      </w:r>
    </w:p>
    <w:p>
      <w:pPr>
        <w:pStyle w:val="Style18"/>
        <w:shd w:fill="FFFFFF" w:val="clear"/>
        <w:spacing w:lineRule="atLeast" w:line="210" w:before="0" w:after="0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>Знает вся моя семья</w:t>
      </w:r>
    </w:p>
    <w:p>
      <w:pPr>
        <w:pStyle w:val="Style18"/>
        <w:shd w:fill="FFFFFF" w:val="clear"/>
        <w:spacing w:lineRule="atLeast" w:line="210" w:before="0" w:after="0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>Должен быть режим у дня.</w:t>
      </w:r>
    </w:p>
    <w:p>
      <w:pPr>
        <w:pStyle w:val="Style18"/>
        <w:shd w:fill="FFFFFF" w:val="clear"/>
        <w:spacing w:lineRule="atLeast" w:line="210" w:before="0" w:after="0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tLeast" w:line="210" w:before="0" w:after="0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>Ну, а если уж случилось:</w:t>
      </w:r>
    </w:p>
    <w:p>
      <w:pPr>
        <w:pStyle w:val="Style18"/>
        <w:shd w:fill="FFFFFF" w:val="clear"/>
        <w:spacing w:lineRule="atLeast" w:line="210" w:before="0" w:after="0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>Разболеться получилось,</w:t>
      </w:r>
    </w:p>
    <w:p>
      <w:pPr>
        <w:pStyle w:val="Style18"/>
        <w:shd w:fill="FFFFFF" w:val="clear"/>
        <w:spacing w:lineRule="atLeast" w:line="210" w:before="0" w:after="0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>Знай, к врачу тебе пора.</w:t>
      </w:r>
    </w:p>
    <w:p>
      <w:pPr>
        <w:pStyle w:val="Style18"/>
        <w:shd w:fill="FFFFFF" w:val="clear"/>
        <w:spacing w:lineRule="atLeast" w:line="210" w:before="0" w:after="0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>Он поможет нам всегда!</w:t>
      </w:r>
    </w:p>
    <w:p>
      <w:pPr>
        <w:pStyle w:val="Style18"/>
        <w:shd w:fill="FFFFFF" w:val="clear"/>
        <w:spacing w:lineRule="atLeast" w:line="210" w:before="0" w:after="0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eastAsia="Times New Roman" w:cs="Times New Roman" w:ascii="Times New Roman" w:hAnsi="Times New Roman"/>
          <w:color w:val="555555"/>
          <w:sz w:val="28"/>
          <w:szCs w:val="28"/>
        </w:rPr>
        <w:t xml:space="preserve"> </w:t>
      </w:r>
    </w:p>
    <w:p>
      <w:pPr>
        <w:pStyle w:val="Style18"/>
        <w:shd w:fill="FFFFFF" w:val="clear"/>
        <w:spacing w:lineRule="atLeast" w:line="210" w:before="0" w:after="0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>Вот те добрые советы,</w:t>
      </w:r>
    </w:p>
    <w:p>
      <w:pPr>
        <w:pStyle w:val="Style18"/>
        <w:shd w:fill="FFFFFF" w:val="clear"/>
        <w:spacing w:lineRule="atLeast" w:line="210" w:before="0" w:after="0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>В них и спрятаны секреты,</w:t>
      </w:r>
    </w:p>
    <w:p>
      <w:pPr>
        <w:pStyle w:val="Style18"/>
        <w:shd w:fill="FFFFFF" w:val="clear"/>
        <w:spacing w:lineRule="atLeast" w:line="210" w:before="0" w:after="0"/>
        <w:jc w:val="both"/>
        <w:rPr>
          <w:rFonts w:ascii="Times New Roman" w:hAnsi="Times New Roman" w:cs="Times New Roman"/>
          <w:color w:val="555555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>Как здоровье сохранить.</w:t>
      </w:r>
    </w:p>
    <w:p>
      <w:pPr>
        <w:pStyle w:val="Style18"/>
        <w:shd w:fill="FFFFFF" w:val="clear"/>
        <w:spacing w:lineRule="atLeast" w:line="21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555555"/>
          <w:sz w:val="28"/>
          <w:szCs w:val="28"/>
        </w:rPr>
        <w:t>Научись его ценить!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екреты здоровья нам откроют лепестки цветика – семицветика. Но все лепестки цветка рассыпались, когда девочка Женя загадывала свои желания. Ребята, помогите мне, пожалуйста, собрать цветик – семицветик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 ведь знаете, что нужно делать, для того чтобы быть здоровыми?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Каждому лепестку этого цветка соответствует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картинка-подсказка</w:t>
      </w:r>
      <w:r>
        <w:rPr>
          <w:rFonts w:cs="Times New Roman" w:ascii="Times New Roman" w:hAnsi="Times New Roman"/>
          <w:color w:val="333333"/>
          <w:sz w:val="28"/>
          <w:szCs w:val="28"/>
        </w:rPr>
        <w:t>. Посмотрите, что изображено на первой картинке?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Ответы детей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ажное условие крепкого здоровья – это закаливание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ы знаете, как нужно закаляться?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Дети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гулять в любую погоду, одеваться по погоде, спать с открытой форточкой, летом бегать босиком по траве, по горячему песку, по камушкам; принимать прохладный душ, полоскать горло отварами трав…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Миша, расскажи ребятам, как ты закаляешься?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Миша рассказывает, как он обтирается влажной рукавичкой)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дети, мы узнали, чтобы быть здоровым надо закаляться, а у нашего цветка появился первый лепесток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давайте откроем картинку, соответствующую второму лепестку – картинка прогулки на свежем воздухе. Ребята, а для чего нужно гулять?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Ответы детей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А сейчас давайте проведём небольшой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опыт</w:t>
      </w:r>
      <w:r>
        <w:rPr>
          <w:rFonts w:cs="Times New Roman" w:ascii="Times New Roman" w:hAnsi="Times New Roman"/>
          <w:b w:val="false"/>
          <w:bCs w:val="false"/>
          <w:color w:val="333333"/>
          <w:sz w:val="28"/>
          <w:szCs w:val="28"/>
        </w:rPr>
        <w:t>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глубоко вдохните и закройте нос и рот ладошками, задержите дыхание. Как вы думаете, почему мы не смогли долго быть без воздуха?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Ответы детей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да, ребята, без воздуха человек не может прожить даже несколько минут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Давайте выполним с вами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упражнение на дыхание</w:t>
      </w:r>
      <w:r>
        <w:rPr>
          <w:rFonts w:cs="Times New Roman" w:ascii="Times New Roman" w:hAnsi="Times New Roman"/>
          <w:color w:val="333333"/>
          <w:sz w:val="28"/>
          <w:szCs w:val="28"/>
        </w:rPr>
        <w:t>: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ез дыханья жизни нет,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ез дыханья меркнет свет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ышат птицы и цветы,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ышим он, и я, и ты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ля здоровья очень важно, чтобы воздух был чистым, поэтому его нельзя загрязнять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открываем картинку с номером 3. ( на ней – овощи и фрукты). Следующее важное условие крепкого здоровья - здоровое питание. Ребята, скажите, пожалуйста, а что значит правильно питаться?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Ответы детей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да, правильно, нужно больше кушать овощей и фруктов, в них содержится много витаминов, так необходимых нашему организму, особенно сейчас – весной. О том, какие витамины нужны нашему организму ребята сейчас вам расскажут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итамин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А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очень важен для зрения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мни истину простую –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Лучше видит только тот,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то жуёт морковь сырую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ли сок морковный пьёт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итамин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способствует хорошей работе сердца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чень важно спозаранку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Есть за завтраком овсянку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Черный хлеб полезен нам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 не только по утрам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итамин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D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укрепляет ткани всего тела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ыбий жир всего полезней,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Хоть противный – надо пить!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н спасает от болезней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ез болезней лучше жить!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итамин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</w:t>
      </w:r>
      <w:r>
        <w:rPr>
          <w:rStyle w:val="Appleconvertedspace"/>
          <w:rFonts w:cs="Times New Roman" w:ascii="Times New Roman" w:hAnsi="Times New Roman"/>
          <w:b/>
          <w:b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укрепляет организм, оберегает от простуды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т простуды и ангины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могают апельсины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у а лучше съесть лимон,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Хоть и очень кислый он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илы нам даёт всегда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итаминная еда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Молодцы! А какие овощи и фрукты защищают наш организм от вредных микробов?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тветы детей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вы совершенно правы. И пословица такая есть: «Чеснок да лук – от всех недуг»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молодцы! У нашего цветка появился третий лепесток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Ребята, какие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ословицы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о здоровье вы знаете?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Дети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Здоровому врач не надобен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доровье дороже богатства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доровье дороже денег. 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доров буду – и денег добуду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мех и сон – лучшее лекарство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еньше болей – будешь здоровей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ал бог здоровье, а счастье – найдём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Живи разумом, так и лекаря не надо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ереги платье снову, а здоровье – смолоду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еньги потерял – ничего не потерял, время потерял – много потерял, здоровье потерял – всё потерял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олен – лечись, а здоров – берегись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четвёртый лепесток прикрепляем к нашему цветку, а под номером четыре у нас картинка, где изображены играющие дети. Ребята, важно не только физическое, но и психическое здоровье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ля того, чтобы человек был счастливым и здоровым – он должен быть добрым, внимательным, заботиться о тех кто рядом, помогать друг другу.    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прикрепляем пятый лепесток, а на картинке с номером пять – спортсмен. Скажите, пожалуйста, какую пользу приносят занятия спортом? Как занятия спортом помогают здоровью?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Дети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укрепляют мышцы, закаляют организм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Дарят нам бодрое, хорошее настроение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Прогоняют сон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какие виды спорта вы знаете?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Ответы детей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авайте с вами немного отдохнём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Физкультминутка: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ы – весёлые ребята,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шагаем на месте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ы – ребята дошколята,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   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портом занимаемся,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 болезнями не знаемся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 - два, раз – два!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       Руки в стороны, к плечам 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ного силы есть у нас!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ы наклонимся сейчас,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наклоны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любуйтесь - ка на нас!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-два! не зевай!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 нами вместе приседай!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Приседания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аз – прыжок!                        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Прыжки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ва - прыжок!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ыгай весело, дружок!  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Сейчас я беру шестой лепесток и открываю картинку с номером шесть, а вы посмотрите, что изображено на ней?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Ответы детей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Ребята, почему говорят: «Чистота - залог здоровья»?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Ответы детей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 напоминает правила гигиены: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</w:t>
      </w:r>
      <w:r>
        <w:rPr>
          <w:rStyle w:val="Appleconvertedspace"/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Каждое утро умывайся, а вечером принимай ванну или душ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Зубы чисть утром и вечером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леди за чистотой ногтей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Уши мой каждый день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леди за чистотой носа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Обязательно мой руки, перед едой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скажите, пожалуйста, какие принадлежности необходимы для соблюдения личной гигиены?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Я загадаю вам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загадки</w:t>
      </w:r>
      <w:r>
        <w:rPr>
          <w:rFonts w:cs="Times New Roman" w:ascii="Times New Roman" w:hAnsi="Times New Roman"/>
          <w:color w:val="333333"/>
          <w:sz w:val="28"/>
          <w:szCs w:val="28"/>
        </w:rPr>
        <w:t>, а вы постарайтесь их отгадать!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Ускользает, как живое,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о не выпущу его я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елой пеной пенится,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уки мыть не ленится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езинка – Акулинка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шла гулять по спинке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 пока она гуляла,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пинка розовою стала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афельное и полосатое,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ладкое и лохматое,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сегда под рукою –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Что это такое?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Костяная спинка,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Жесткая щетинка,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 зубной пастой дружит,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м усердно служит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Зубов много,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А ничего не ест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знай, предметы гигиены должны быть у каждого свои!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 нас остался последний лепесток, давайте его прикрепим к цветку и перевернем картинку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смотрите внимательно, что на нем изображено?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Дети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семья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совершенно верно! Важно не только физическое, но и духовное здоровье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ля того, чтобы человек был счастливым и здоровым – он должен жить в семье и чувствовать любовь и заботу своих близких, и сам должен любить их, заботиться о них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дети, у нас осталась сердцевинка цветка,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авайте посмотрим, что же изображено на последней картинке ... (там часы)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Человеку для того, чтобы быть здоровым необходимо соблюдать режим дня, делать все по часам: вставать, кушать, гулять, ложиться спать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ы в детском саду соблюдаем режим дня, постарайтесь делать это и дома, и тогда ваше здоровье будет в порядке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смотрите, какой чудесный цветок – здоровья у нас получился    Цветик – семицветик останется у нас в группе, лепестки этого цветка будут напоминать вам о том, как быть здоровым: надо закаляться, гулять на свежем воздухе, есть здоровую пищу, быть добрым, заботиться друг о друге, заниматься спортом, следить за собой, быть опрятным, соблюдать режим дня.                                                      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Воспитатель:</w:t>
      </w:r>
      <w:r>
        <w:rPr>
          <w:rStyle w:val="Appleconvertedspace"/>
          <w:rFonts w:cs="Times New Roman" w:ascii="Times New Roman" w:hAnsi="Times New Roman"/>
          <w:i/>
          <w:iCs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А сейчас  послушайте стихи о том, как нужно заботиться о своём здоровье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ы желаем вам, ребята,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Быть здоровыми всегда,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о добиться результата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евозможно без труда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старайтесь не лениться: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режде, чем за стол садиться,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Руки мойте мылом и водой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 зарядкой занимайтесь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Ежедневно по утрам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, конечно, закаляйтесь –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Это так поможет вам!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вежим воздухом дышите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 возможности всегда.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 прогулки в лес ходите –</w:t>
      </w:r>
    </w:p>
    <w:p>
      <w:pPr>
        <w:pStyle w:val="Style18"/>
        <w:spacing w:lineRule="atLeast" w:line="300" w:before="0" w:after="0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н вам силы даст, друзья!</w:t>
      </w:r>
    </w:p>
    <w:p>
      <w:pPr>
        <w:pStyle w:val="Style18"/>
        <w:spacing w:lineRule="atLeast" w:line="300" w:before="0" w:after="0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юрпризный момент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>фрук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2"/>
        </w:tabs>
        <w:ind w:left="115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2"/>
        </w:tabs>
        <w:ind w:left="151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2"/>
        </w:tabs>
        <w:ind w:left="223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2"/>
        </w:tabs>
        <w:ind w:left="259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2"/>
        </w:tabs>
        <w:ind w:left="2952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2"/>
        </w:tabs>
        <w:ind w:left="331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2"/>
        </w:tabs>
        <w:ind w:left="367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2:24:00Z</dcterms:created>
  <dc:creator>home</dc:creator>
  <dc:description/>
  <dc:language>en-US</dc:language>
  <cp:lastModifiedBy/>
  <cp:lastPrinted>2013-09-01T20:29:00Z</cp:lastPrinted>
  <dcterms:modified xsi:type="dcterms:W3CDTF">2017-09-26T18:39:40Z</dcterms:modified>
  <cp:revision>9</cp:revision>
  <dc:subject/>
  <dc:title>Конспект непосредственно образовательной деятельности в средней группе по теме: «Как быть здоровым»</dc:title>
</cp:coreProperties>
</file>