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авила переноса с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/>
          <w:sz w:val="28"/>
          <w:szCs w:val="28"/>
        </w:rPr>
        <w:t>Изучение правил переноса слов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Тип урока: Открытие нового знания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технологий: Проблемно-диалогическая техноло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Задачи педагога: формировать новые способы действий, обучать работе по плану, алгоритму;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ть эмоциональную сферу, творческое мышление; устанавливать связь с жизненным опытом ребенка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4"/>
      </w:tblGrid>
      <w:tr>
        <w:trPr>
          <w:trHeight w:val="70" w:hRule="atLeast"/>
        </w:trPr>
        <w:tc>
          <w:tcPr>
            <w:tcW w:w="1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contextualSpacing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Style22"/>
              <w:shd w:fill="FFFFFF" w:val="clear"/>
              <w:spacing w:before="0" w:after="0"/>
              <w:contextualSpacing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1)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развиваем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;</w:t>
            </w:r>
          </w:p>
          <w:p>
            <w:pPr>
              <w:pStyle w:val="Style22"/>
              <w:shd w:fill="FFFFFF" w:val="clear"/>
              <w:spacing w:before="0" w:after="0"/>
              <w:contextualSpacing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2)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> </w:t>
            </w:r>
            <w:r>
              <w:rPr>
                <w:color w:val="000000"/>
                <w:sz w:val="28"/>
                <w:szCs w:val="28"/>
              </w:rPr>
              <w:t>представлять информацию в вид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хем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2"/>
              <w:shd w:fill="FFFFFF" w:val="clear"/>
              <w:spacing w:before="0" w:after="0"/>
              <w:contextualSpacing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</w:rPr>
              <w:t>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являть сущность, особенности объектов;</w:t>
            </w:r>
          </w:p>
          <w:p>
            <w:pPr>
              <w:pStyle w:val="Style22"/>
              <w:shd w:fill="FFFFFF" w:val="clear"/>
              <w:spacing w:before="0" w:after="0"/>
              <w:contextualSpacing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4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нове анализа объектов делать выводы;</w:t>
            </w:r>
          </w:p>
          <w:p>
            <w:pPr>
              <w:pStyle w:val="Style22"/>
              <w:shd w:fill="FFFFFF" w:val="clear"/>
              <w:spacing w:before="0" w:after="0"/>
              <w:contextualSpacing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5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;</w:t>
            </w:r>
          </w:p>
          <w:p>
            <w:pPr>
              <w:pStyle w:val="Style22"/>
              <w:shd w:fill="FFFFFF" w:val="clear"/>
              <w:spacing w:before="0" w:after="0"/>
              <w:contextualSpacing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6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;</w:t>
            </w:r>
          </w:p>
          <w:p>
            <w:pPr>
              <w:pStyle w:val="Style22"/>
              <w:shd w:fill="FFFFFF" w:val="clear"/>
              <w:spacing w:before="0" w:after="0"/>
              <w:contextualSpacing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7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;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4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развиваем умение слушать и понимать других;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;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)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B050"/>
                <w:sz w:val="28"/>
                <w:szCs w:val="28"/>
              </w:rPr>
              <w:t>5)</w:t>
            </w:r>
            <w:r>
              <w:rPr>
                <w:color w:val="000000"/>
                <w:sz w:val="28"/>
                <w:szCs w:val="28"/>
              </w:rPr>
              <w:t xml:space="preserve"> формируем умение планирования учебного сотрудничества с учителем и со сверстниками.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: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b/>
                <w:color w:val="FF0000"/>
                <w:sz w:val="28"/>
                <w:szCs w:val="28"/>
              </w:rPr>
              <w:t>2)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0000"/>
                <w:sz w:val="19"/>
                <w:szCs w:val="19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3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22"/>
              <w:shd w:fill="FFFFFF" w:val="clear"/>
              <w:spacing w:before="0" w:after="0"/>
              <w:contextualSpacing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left="180" w:hanging="0"/>
        <w:jc w:val="both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4689"/>
        <w:gridCol w:w="4219"/>
        <w:gridCol w:w="3328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Этап, цель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отивация учебной деятель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Цель: Создание условий для осознанного вхождения учащихся в пространство деятельности на уроке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рим готовн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? – НА 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? – НА 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? – У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? – ПРЯ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отовы к полету, в страну белоснежную и очень полезную. На пути нас ждут большие испытания, а на финише – победа, радость, знания!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критерии, проверяют свою гото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деятельности, положительная эмоциональная направленность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Актуализация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Цель: Повторение изученного материала, необходимого для «открытия нового знания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исание.</w:t>
            </w:r>
          </w:p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ядом сл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о, в котор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доске записаны слов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ь, платье, съел, объявил, рыб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– разделительны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– обозначает мягкость согласного звук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хитрые буквы, почему хитрые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из 3 слогов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2 слогов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ложные слов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нания понадобились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верить, правильно ли подсчитали слоги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значи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ядом сл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ряд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доске карточки со словами с пропущенными буквами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</w:t>
            </w:r>
            <w:r>
              <w:rPr>
                <w:b/>
                <w:i/>
                <w:sz w:val="28"/>
                <w:szCs w:val="28"/>
                <w:u w:val="single"/>
              </w:rPr>
              <w:t>бб</w:t>
            </w:r>
            <w:r>
              <w:rPr>
                <w:i/>
                <w:sz w:val="28"/>
                <w:szCs w:val="28"/>
              </w:rPr>
              <w:t>ота, с</w:t>
            </w:r>
            <w:r>
              <w:rPr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i/>
                <w:sz w:val="28"/>
                <w:szCs w:val="28"/>
              </w:rPr>
              <w:t>рока, кла</w:t>
            </w:r>
            <w:r>
              <w:rPr>
                <w:b/>
                <w:i/>
                <w:sz w:val="28"/>
                <w:szCs w:val="28"/>
                <w:u w:val="single"/>
              </w:rPr>
              <w:t>сс</w:t>
            </w:r>
            <w:r>
              <w:rPr>
                <w:i/>
                <w:sz w:val="28"/>
                <w:szCs w:val="28"/>
              </w:rPr>
              <w:t>, гру</w:t>
            </w:r>
            <w:r>
              <w:rPr>
                <w:b/>
                <w:i/>
                <w:sz w:val="28"/>
                <w:szCs w:val="28"/>
                <w:u w:val="single"/>
              </w:rPr>
              <w:t>пп</w:t>
            </w:r>
            <w:r>
              <w:rPr>
                <w:i/>
                <w:sz w:val="28"/>
                <w:szCs w:val="28"/>
              </w:rPr>
              <w:t>а, то</w:t>
            </w:r>
            <w:r>
              <w:rPr>
                <w:b/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а, ма</w:t>
            </w:r>
            <w:r>
              <w:rPr>
                <w:b/>
                <w:i/>
                <w:sz w:val="28"/>
                <w:szCs w:val="28"/>
                <w:u w:val="single"/>
              </w:rPr>
              <w:t>сс</w:t>
            </w:r>
            <w:r>
              <w:rPr>
                <w:i/>
                <w:sz w:val="28"/>
                <w:szCs w:val="28"/>
              </w:rPr>
              <w:t>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считаю, что все эти слова двусложные. Кто считает, что я пра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ты считаешь, что я права (не права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можно выполнить со слов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выполним задание: найти лишнее сло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здесь лишн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подводит детей к тому, что лишнее слово – сорока, т.к. не содержит удвоенную согласную) (Возможны и др. варианты.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 рядом слов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ь, платье, съел, объявил, рыб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Ь, правило определения с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ить глас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читают ряд слов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бота, сорока, класс, тонна, гру</w:t>
            </w:r>
            <w:r>
              <w:rPr>
                <w:b/>
                <w:i/>
                <w:sz w:val="28"/>
                <w:szCs w:val="28"/>
                <w:u w:val="single"/>
              </w:rPr>
              <w:t>пп</w:t>
            </w:r>
            <w:r>
              <w:rPr>
                <w:i/>
                <w:sz w:val="28"/>
                <w:szCs w:val="28"/>
              </w:rPr>
              <w:t>а, масс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детьми своего выбо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детей (списать, подчеркнуть орфограммы, разделить на группы, найти лишнее слово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изученных способов действий, развитие мыслительных операций, </w:t>
            </w:r>
          </w:p>
        </w:tc>
      </w:tr>
      <w:tr>
        <w:trPr>
          <w:trHeight w:val="562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Выявление места и причины затрудн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" w:leader="none"/>
              </w:tabs>
              <w:snapToGrid w:val="false"/>
              <w:ind w:right="-171" w:hanging="0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i/>
              </w:rPr>
              <w:t>Цель: Мотивация к пробному учебному действию, выявление и фиксация затруднений в индивидуальной деятельности каждого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- Уберём  лишнее слово и запишем остальные слова, объясняя орфограм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читель пишет на доске слова или один из учащихс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лово не входит на ст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же дел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перене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 - Поработайте в парах и подумайте, как можно перенести это сло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у вас иде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фиксирует варианты переноса на доск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сколько вариантов переноса 1 сл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дание было од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результаты получились разные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его мы пока не зн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акая тема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Учитель фиксирует тему на доске  или включае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Слайд 1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Правила переноса слов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внимательно тему урок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В каком числе стоит слово ПРАВИЛ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 чём это нам может говор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йствительно, этих правил несколько, и вы сами попробуете их откры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задачи поставим перед собой?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и число, записывают слова с комментиро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лово перене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лова оставить, а другую записать на новой ст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парах и пишут на листе, как можно перенести это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ъявляют результат своего труда. (Варианты переноса могут быть разные: ма-сса, мас-са, масс-а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ереносятся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ереносить слова, правила переноса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жествен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рное, их много, нескол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правила переноса, научиться переносить слова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во внешней речи причины затруднен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учебной задачи как темы   урока.</w:t>
            </w:r>
          </w:p>
        </w:tc>
      </w:tr>
      <w:tr>
        <w:trPr>
          <w:trHeight w:val="14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 гимнастика для глаз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Открытие «нового» зн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ель: Организация коммуникативного взаимодействия для построения нового способа действ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йчас вы будете работать в группах.  Значит, в каждой группе нам надо выбрать лиде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ва его рол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аждой группы есть лист, на котором «зашифровано»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лан работы та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Прочитать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Обратить внимание на выделенные букв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, где стоит знак перенос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формулировать правило переноса слов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  должно получиться у каждой группы в результате своей рабо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правил у нас получ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помогает группам строить диалог, подводя их к решающей гипотез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ем результаты работы 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ем слова хором, обращаем внимание на перено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вы обратили внимание и какой сделали выв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согласны с выводом групп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ксирует на доске модель)</w:t>
            </w:r>
          </w:p>
          <w:p>
            <w:pPr>
              <w:pStyle w:val="Normal"/>
              <w:ind w:firstLine="708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drawing>
                <wp:inline distT="0" distB="0" distL="0" distR="0">
                  <wp:extent cx="1463040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491" t="33136" r="22851" b="19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6"/>
              <w:rPr/>
            </w:pPr>
            <w:r>
              <w:rPr>
                <w:sz w:val="28"/>
                <w:szCs w:val="28"/>
              </w:rPr>
              <w:t>- О чём говорит эта схе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ушаем 2 групп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слова хором, обращаем внимание на пере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вы обратили внимание и какой сделали выв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согласны с выводом групп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ксирует на доске модель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...</w:t>
            </w:r>
            <w:r>
              <w:rPr>
                <w:b/>
                <w:i/>
                <w:color w:val="0070C0"/>
                <w:sz w:val="36"/>
                <w:szCs w:val="36"/>
              </w:rPr>
              <w:t>С</w:t>
            </w:r>
            <w:r>
              <w:rPr>
                <w:b/>
                <w:i/>
                <w:sz w:val="36"/>
                <w:szCs w:val="36"/>
              </w:rPr>
              <w:t xml:space="preserve"> — </w:t>
            </w:r>
            <w:r>
              <w:rPr>
                <w:b/>
                <w:i/>
                <w:color w:val="0070C0"/>
                <w:sz w:val="36"/>
                <w:szCs w:val="36"/>
              </w:rPr>
              <w:t>С</w:t>
            </w:r>
            <w:r>
              <w:rPr>
                <w:b/>
                <w:i/>
                <w:sz w:val="36"/>
                <w:szCs w:val="36"/>
              </w:rPr>
              <w:t>..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ушаем 3  групп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слова хором, обращаем внимание на пере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то вы обратили внимание и какой сделали вывод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согласны с выводом групп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ксирует на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..Ъ-.., …Ь-.., …</w:t>
            </w:r>
            <w:r>
              <w:rPr>
                <w:b/>
                <w:i/>
                <w:color w:val="0070C0"/>
                <w:sz w:val="36"/>
                <w:szCs w:val="36"/>
              </w:rPr>
              <w:t>Й</w:t>
            </w:r>
            <w:r>
              <w:rPr>
                <w:b/>
                <w:i/>
                <w:sz w:val="36"/>
                <w:szCs w:val="36"/>
              </w:rPr>
              <w:t>-…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ушаем 4 групп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слова хором, обращаем внимание на пере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то вы обратили внимание и какой сделали вывод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согласны с выводом группы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Фиксируем мод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9235" cy="845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350" t="33703" r="20350" b="12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случилось, почему буква плачет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784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065" t="22280" r="21782" b="15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изменилось настро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огично последнее правило: 1 слог – не переносим.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1155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425" t="43421" r="43210" b="20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нельзя переносить?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, чтобы каждый выражал своё мнение и строго работать по пл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ереноса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групп, столько и прав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группах и формулируют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т 1 группы показывает зад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 читают слова: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b/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>-п</w:t>
            </w:r>
            <w:r>
              <w:rPr>
                <w:b/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>р, к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</w:rPr>
              <w:t>-р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</w:rPr>
              <w:t>н-д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</w:rPr>
              <w:t xml:space="preserve">ш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ы гласные буквы, а знак переноса стоит между слогами. Значит, слово переносится по слог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лога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читают хором слова: </w:t>
            </w:r>
            <w:r>
              <w:rPr>
                <w:i/>
                <w:sz w:val="28"/>
                <w:szCs w:val="28"/>
              </w:rPr>
              <w:t>ка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>а,  то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ы двойные согласные, знак переноса стоит между ними. Значит, если две одинаковые буквы в середине слова, то знак переноса ставится между ни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читают хором слова: </w:t>
            </w:r>
            <w:r>
              <w:rPr>
                <w:i/>
                <w:sz w:val="28"/>
                <w:szCs w:val="28"/>
              </w:rPr>
              <w:t>кон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i/>
                <w:sz w:val="28"/>
                <w:szCs w:val="28"/>
              </w:rPr>
              <w:t>-ки, за</w:t>
            </w:r>
            <w:r>
              <w:rPr>
                <w:b/>
                <w:i/>
                <w:sz w:val="28"/>
                <w:szCs w:val="28"/>
              </w:rPr>
              <w:t>й</w:t>
            </w:r>
            <w:r>
              <w:rPr>
                <w:i/>
                <w:sz w:val="28"/>
                <w:szCs w:val="28"/>
              </w:rPr>
              <w:t>-ка, под</w:t>
            </w:r>
            <w:r>
              <w:rPr>
                <w:b/>
                <w:i/>
                <w:sz w:val="28"/>
                <w:szCs w:val="28"/>
              </w:rPr>
              <w:t>ъ</w:t>
            </w:r>
            <w:r>
              <w:rPr>
                <w:i/>
                <w:sz w:val="28"/>
                <w:szCs w:val="28"/>
              </w:rPr>
              <w:t>-ез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ы Ъ,Ь,Й. знак переноса стоит после них, значит… (их нельзя отрывать от предыдущего слог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 читают хором слова: </w:t>
            </w:r>
            <w:r>
              <w:rPr>
                <w:b/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 xml:space="preserve">бед, </w:t>
            </w:r>
            <w:r>
              <w:rPr>
                <w:b/>
                <w:i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</w:rPr>
              <w:t>щё, кра</w:t>
            </w:r>
            <w:r>
              <w:rPr>
                <w:b/>
                <w:i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ы слоги О -, Е-, -Я. Знак переноса не стоит, значит одну букву переносить нельз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ет стоять од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тоже протянуло ей руку, теперь она не од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таем слова: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b/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>н, т</w:t>
            </w:r>
            <w:r>
              <w:rPr>
                <w:b/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>к, л</w:t>
            </w:r>
            <w:r>
              <w:rPr>
                <w:b/>
                <w:i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>к, стр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</w:rPr>
              <w:t>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 гласный звук, в слове 1 слог, переноса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переносятся только по слогам!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ованное правило, представленное в громкоречевой форме и графической </w:t>
            </w:r>
          </w:p>
        </w:tc>
      </w:tr>
      <w:tr>
        <w:trPr>
          <w:trHeight w:val="814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Реализация построенного проекта. Структу-рирование полученных знаний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Цель: Построение нового способа действ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правил мы откры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оворим их ещё раз, пользуясь схемами-мод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м наши правила с правилами учебника. Всё ли мы сделали правиль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алгоритм: как будете действовать, если надо перенести слово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ксирует на доск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 сло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 на слог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 </w:t>
            </w:r>
            <w:r>
              <w:rPr>
                <w:sz w:val="28"/>
                <w:szCs w:val="28"/>
                <w:u w:val="single"/>
              </w:rPr>
              <w:t>Вспоминаем</w:t>
            </w:r>
            <w:r>
              <w:rPr>
                <w:sz w:val="28"/>
                <w:szCs w:val="28"/>
              </w:rPr>
              <w:t xml:space="preserve">, какое </w:t>
            </w:r>
            <w:r>
              <w:rPr>
                <w:sz w:val="28"/>
                <w:szCs w:val="28"/>
                <w:u w:val="single"/>
              </w:rPr>
              <w:t>правило</w:t>
            </w:r>
            <w:r>
              <w:rPr>
                <w:sz w:val="28"/>
                <w:szCs w:val="28"/>
              </w:rPr>
              <w:t xml:space="preserve"> подход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Записываем</w:t>
            </w:r>
          </w:p>
          <w:p>
            <w:pPr>
              <w:pStyle w:val="Normal"/>
              <w:ind w:firstLine="6"/>
              <w:rPr/>
            </w:pPr>
            <w:r>
              <w:rPr>
                <w:sz w:val="28"/>
                <w:szCs w:val="28"/>
              </w:rPr>
              <w:t>- Почему выделены слова</w:t>
            </w:r>
            <w:r>
              <w:rPr>
                <w:b/>
                <w:sz w:val="28"/>
                <w:szCs w:val="28"/>
              </w:rPr>
              <w:t xml:space="preserve"> «вспоминаем правило»?</w:t>
            </w:r>
          </w:p>
          <w:p>
            <w:pPr>
              <w:pStyle w:val="Normal"/>
              <w:ind w:first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с учебником стр…, делают вывод: мы открыли больше  прав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варианты, обсуждают, выбирают более удач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 перенести неправильн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ный алгоритм переноса слов</w:t>
            </w:r>
          </w:p>
        </w:tc>
      </w:tr>
      <w:tr>
        <w:trPr>
          <w:trHeight w:val="8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Первичное закрепление нового способа действ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Цель: Зафиксировать во внешней речи новое учебное действий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ёмся к заданию, которое мы не могли выполнить в начале урок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ое было затруднение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Как же мы перенесём слово </w:t>
            </w:r>
            <w:r>
              <w:rPr>
                <w:i/>
                <w:sz w:val="28"/>
                <w:szCs w:val="28"/>
              </w:rPr>
              <w:t xml:space="preserve">масса, </w:t>
            </w:r>
            <w:r>
              <w:rPr>
                <w:sz w:val="28"/>
                <w:szCs w:val="28"/>
              </w:rPr>
              <w:t>которое не вошло в стро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предложенных слов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сень, касса, долька, юла, пень, ветер, лайка, сорт, ягода, клё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ис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ам – слова, которые можно перенести, разделить их для пере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м – слова, которые нельзя переноси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снение понимания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дут ли у вас одинаковые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заимопроверк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вас совпа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вслу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амопроверка)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ли перенести слово МАСС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алгоритм и объясняют пере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читают слова и выбирают те, которые нельзя перене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ют свой выбор, опираясь на правила и алгорит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правила, объясняют перенос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ое зада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.</w:t>
            </w: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Цель: Осознание учащимися своей учебной деятельности, самооценка деятельност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открытие мы сегодня сдел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ам понадобились эти прави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м удалось открыть прав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нравило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ебя с помощью таблиц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7050" cy="130429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ользуйтесь подсказками на экране и на парте </w:t>
            </w:r>
            <w:r>
              <w:rPr>
                <w:sz w:val="28"/>
                <w:szCs w:val="28"/>
              </w:rPr>
              <w:t>(лист самооценки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носа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смогли перенести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ботали в группах, выполняли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словесную оценку и цветовую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нное учебное действие, оценка собственной деятель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т для само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формулировал тему и цель урока с помощью учител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работал по предложенному плану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высказывал своё предположение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участвовал в составлении алгоритма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научился переносить слова с помощью алгоритм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902" w:gutter="0" w:header="0" w:top="53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42:00Z</dcterms:created>
  <dc:creator>Галя</dc:creator>
  <dc:description/>
  <cp:keywords/>
  <dc:language>en-US</dc:language>
  <cp:lastModifiedBy>acer</cp:lastModifiedBy>
  <cp:lastPrinted>2012-07-27T21:40:00Z</cp:lastPrinted>
  <dcterms:modified xsi:type="dcterms:W3CDTF">2015-10-11T12:21:00Z</dcterms:modified>
  <cp:revision>8</cp:revision>
  <dc:subject/>
  <dc:title>Русский язык, 1 класс</dc:title>
</cp:coreProperties>
</file>