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Appleconvertedspace"/>
          <w:b/>
          <w:bCs/>
          <w:color w:val="000000"/>
          <w:sz w:val="32"/>
          <w:szCs w:val="30"/>
        </w:rPr>
        <w:t> </w:t>
      </w:r>
      <w:r>
        <w:rPr>
          <w:rStyle w:val="StrongEmphasis"/>
          <w:color w:val="000000"/>
          <w:sz w:val="32"/>
          <w:szCs w:val="30"/>
        </w:rPr>
        <w:t>Муниципальное автономное общеобразовательное учреждение городского округа Королев Московской области  "Гимназия «Российская школа" 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Конспект урока –путешест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  <w:t>На тему: «Милосердие и сострадание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бный модуль ОРКСЭ – “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православной культуры»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итель начальных классов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васенко Светлана Александровна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tbl>
      <w:tblPr>
        <w:tblW w:w="14805" w:type="dxa"/>
        <w:jc w:val="left"/>
        <w:tblInd w:w="-1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47"/>
        <w:gridCol w:w="10058"/>
      </w:tblGrid>
      <w:tr>
        <w:trPr>
          <w:trHeight w:val="29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илосердие и сострадание»</w:t>
            </w:r>
          </w:p>
        </w:tc>
      </w:tr>
      <w:tr>
        <w:trPr>
          <w:trHeight w:val="29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нятия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</w:tr>
      <w:tr>
        <w:trPr>
          <w:trHeight w:val="29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я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</w:tr>
      <w:tr>
        <w:trPr>
          <w:trHeight w:val="60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форма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</w:tr>
      <w:tr>
        <w:trPr>
          <w:trHeight w:val="60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, мультимедийный проектор, учебник, карточки на партах, на которых написаны словарные слова, лучики солнца у каждого ученика сердечки на груди детей, смайлики.</w:t>
            </w:r>
          </w:p>
        </w:tc>
      </w:tr>
      <w:tr>
        <w:trPr>
          <w:trHeight w:val="89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пособности школьников, на которые ориентировано занятие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понятиями. Содействие развитию речев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ершать добрые поступки.</w:t>
            </w:r>
          </w:p>
        </w:tc>
      </w:tr>
      <w:tr>
        <w:trPr>
          <w:trHeight w:val="89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формируемых компетенций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оператив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лемн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, приемы, методы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комментированное чтение, работа с иллюстрированным материал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источниками информации, подготовка творческой беседы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ями, участие в учебном диалог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но-поисковый, словесн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практический и метод самоконтроля.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онятиями «милосердие», «сострадание», умения прийти на помощь.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занятия</w:t>
            </w:r>
          </w:p>
        </w:tc>
        <w:tc>
          <w:tcPr>
            <w:tcW w:w="10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бучающая: познакомить с этимологией и смыслом слова «милосердие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радани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Развивающая: развивать желание делать добрые пост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:способствовать формированию у учащихся стремления к заботливому, сострадательному, милосердному отношению к люд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од урока</w:t>
      </w:r>
    </w:p>
    <w:tbl>
      <w:tblPr>
        <w:tblW w:w="14465" w:type="dxa"/>
        <w:jc w:val="left"/>
        <w:tblInd w:w="-1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5"/>
        <w:gridCol w:w="3600"/>
        <w:gridCol w:w="3465"/>
        <w:gridCol w:w="3180"/>
        <w:gridCol w:w="1805"/>
      </w:tblGrid>
      <w:tr>
        <w:trPr>
          <w:trHeight w:val="844" w:hRule="atLeast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Этап занят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ятельность учи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ятельность учащихс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ормируемые метапредметные компетен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хнологии, методы, приемы   формирования компетенций</w:t>
            </w:r>
          </w:p>
        </w:tc>
      </w:tr>
      <w:tr>
        <w:trPr>
          <w:trHeight w:val="4103" w:hRule="atLeast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Вступительная бесе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Изучение нового материал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Продолжение обсуждения тем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работа с текс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Динамическая пауз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Беседа по прочитанном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борочное чт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Чтение рассказа учител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Творческое задание. «Солнце человечност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9.</w:t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ефлекс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 уро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 Задание на д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т и начался ур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пойдет сегодня вп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м надо многое узн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ичего не упуска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вы ребята поняли эти слова? Были ли непонятные для вас слова? Сформулируйте тему урока. А зачем нам это знать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годня мы с вами совершим путешествие в страну Милосердия и сострадания. А вот план нашего маршрута. (на доске).Сегодня мы познакомимся с новыми понятиями: сострадание, милосердие и узнаем как христьянедолжны относиться к людям. У вас нагруди есть маленькое сердечко, которое поможет вам ответить на сложные вопросы,  которые у вас возникну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бро пожаловать в страну. Откроем тетради, запишем  число и тему урок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ак, первая станция- Словар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, как вы понимаете значение  слов Милосердие и сострад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лосердие — способ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ловать, любить, жалеть всем сердцем. Сострадание- способность переживать боль другого челове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ебята, а кто это там на скамеечке сидя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еседа по сценк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Хорошо ли поступила Женя? (д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можно сказать о девочке?(добрая, щедра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Почему вы решили, что девочка добрая? (она не пожалела последний лепесток ради здоровья Вит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дберите вместо слова добрая другое слово (милосердна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ледующая станция -Вспоминай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спомните сказку «Царевна лягушка», Когда Иван царевич в поисках стрелы оказывается на болоте перед своей невестой-лягушкой. Как вы думаете стал ли он подлинным героем сказки и счастливым человеком, если бы в этот момент не пожалел, не проявил милостливые чувства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ть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танция-Исследовательск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ебята, сейчас мы встретимся с добрым самарянином. Прочитаем Притчу о добром самарянине с.42-4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ксте встретились незнакомые слова и выражения. Прочтите их на листочках, которые лежат у вас на сто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ледущая станция-Отдыхай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ятая станция-Прочитай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равился вам самарянин? Чем он вам понравился? Что означает притча? Назовите главную заповедь Хрис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йдите в тексте и ответьте на вопросы. Кто такой ближний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если  человек виноват перед тобой, нужно ли ему помогать  в трудную минуту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йдите и прочитайте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ринцип по которому нельзя поступа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если люди не будут придерживаться этого принципа, что же может произойти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 ,как вы думаете а милосердие надо проявлять только по отношению к хорошим людям или к не очень хорошим тоже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ушайте рассказ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945 год. Под окнами шестиэтажного дома огромная куча угля, бледные лица пленных немцев, cбрасывающих  его в подвал. Вошла в кухню и остолбенела: за столом, c ломтями хлеба перед миской с борщом сидят немцы. Они ели, потом низко кланялись, благодарили тетю русским словом «спасибо». Мне было тогда 8 лет: «Как ты все забыла? Ты кормишь их? Забыла как нас расстреливали из пулемета, как бомбили, как умерли наши малыши?» А тетя просто и спокойно сказала: «Ведь они же голодные». Это был первый в моей жизни урок милосерд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вы в этом случае на чьей стороне? Тети или девочки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йдите в тексте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гласный призыв Иисуса Хрис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 его в тетрад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, а какие примеры милосердия вы можете назвать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исус Христос говорил: «Всякому просящему у тебя -да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ожно давать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ЛОВАРНАЯ РАБО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же такое милостыня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анция « Твори добро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каждый из вас на доске рисует свой лучик и подписывает имя человека, который в трудную минуту жизни отнесся к нему по-человечес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т и подходит к концу наше путешествие и последня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анция «Оцени себя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умеют плакать и смеятьс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ывать, молить и заклина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лово сердце,  кровью обливатьс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равнодушно холодом дыш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нимите руку те учащимся которы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рок понравился, мне было интересн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ало узнал, только время потеря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ного узнал, хочу найти дополнительный материа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 прислушайтесь к взрослым уважайте старших. Растите добрыми,  чуткими, отзывчивыми, умеющими разделить и горе и радость ближних и близких людей. Ведь ближний -это тот кто нуждается в твоей помощ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осить у родителей, какие книги о милосердии, они порекомендуют вам прочита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рассказ о проявлении милосердия и сострадания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готовность к уро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«Милосердие и сострадан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тетрад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илосердие </w:t>
            </w:r>
            <w:r>
              <w:rPr>
                <w:rFonts w:cs="Times New Roman" w:ascii="Times New Roman" w:hAnsi="Times New Roman"/>
                <w:sz w:val="24"/>
              </w:rPr>
              <w:t xml:space="preserve">— милое сердц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страдание</w:t>
            </w:r>
            <w:r>
              <w:rPr>
                <w:rFonts w:cs="Times New Roman" w:ascii="Times New Roman" w:hAnsi="Times New Roman"/>
                <w:sz w:val="24"/>
              </w:rPr>
              <w:t>- переживать за друг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ценка по сказке В.Катаева "Цветик-семицветик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ированное чтение статьи из пособия для уча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ловами. Работа в групп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ЛОВАРНАЯ РАБО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итча</w:t>
            </w:r>
            <w:r>
              <w:rPr>
                <w:rFonts w:cs="Times New Roman" w:ascii="Times New Roman" w:hAnsi="Times New Roman"/>
                <w:sz w:val="24"/>
              </w:rPr>
              <w:t>-рассказ с нравоучени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аряне</w:t>
            </w:r>
            <w:r>
              <w:rPr>
                <w:rFonts w:cs="Times New Roman" w:ascii="Times New Roman" w:hAnsi="Times New Roman"/>
                <w:sz w:val="24"/>
              </w:rPr>
              <w:t>-жители одной местности в Палестине. Живут в Наблусе и Холо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поведь-</w:t>
            </w:r>
            <w:r>
              <w:rPr>
                <w:rFonts w:cs="Times New Roman" w:ascii="Times New Roman" w:hAnsi="Times New Roman"/>
                <w:sz w:val="24"/>
              </w:rPr>
              <w:t>правило жиз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Жить достойно</w:t>
            </w:r>
            <w:r>
              <w:rPr>
                <w:rFonts w:cs="Times New Roman" w:ascii="Times New Roman" w:hAnsi="Times New Roman"/>
                <w:sz w:val="24"/>
              </w:rPr>
              <w:t>-жить по заповедям Хрис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змездие</w:t>
            </w:r>
            <w:r>
              <w:rPr>
                <w:rFonts w:cs="Times New Roman" w:ascii="Times New Roman" w:hAnsi="Times New Roman"/>
                <w:sz w:val="24"/>
              </w:rPr>
              <w:t>-оплата за преступление, з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лижний-</w:t>
            </w:r>
            <w:r>
              <w:rPr>
                <w:rFonts w:cs="Times New Roman" w:ascii="Times New Roman" w:hAnsi="Times New Roman"/>
                <w:sz w:val="24"/>
              </w:rPr>
              <w:t>всякий человек, который нуждается в помощ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каялся-</w:t>
            </w:r>
            <w:r>
              <w:rPr>
                <w:rFonts w:cs="Times New Roman" w:ascii="Times New Roman" w:hAnsi="Times New Roman"/>
                <w:sz w:val="24"/>
              </w:rPr>
              <w:t>признал свою вин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адший-</w:t>
            </w:r>
            <w:r>
              <w:rPr>
                <w:rFonts w:cs="Times New Roman" w:ascii="Times New Roman" w:hAnsi="Times New Roman"/>
                <w:sz w:val="24"/>
              </w:rPr>
              <w:t>нравственно разложивший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уша-</w:t>
            </w:r>
            <w:r>
              <w:rPr>
                <w:rFonts w:cs="Times New Roman" w:ascii="Times New Roman" w:hAnsi="Times New Roman"/>
                <w:sz w:val="24"/>
              </w:rPr>
              <w:t>внутренний мир человека, его созн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щение-</w:t>
            </w:r>
            <w:r>
              <w:rPr>
                <w:rFonts w:cs="Times New Roman" w:ascii="Times New Roman" w:hAnsi="Times New Roman"/>
                <w:sz w:val="24"/>
              </w:rPr>
              <w:t>простить кого-либ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и ближнего, как самого себ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ижний -всякий человек, который нуждается в помощ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о забыть свои обиды и протянуть ему руку помощ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к ты ко мне, так и я к теб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нутся ссоры, вой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юбите ваших враг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хаживать за больными, младшими, подавать милостын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ги, одежду, милостын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 другому челове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де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оценка уча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ть себя по план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еня удивило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извело впечатление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не понравилось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еня восхищает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не запомнилось 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Я считаю, что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чтите эпиграф к нашему уро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«Милосердие и сострадание-это те главные ориентиры, соотнося с которыми свою жизнь, человек сможет сохранить не только себя как личность, но воссоздать на земле Царствие Божие, мир добра, красоты и справедлив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.Иоанн                                       Кронштадский.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лушайтесь в эти слова, раскрывающие внутренний мир человека. Что их объединяет? (Приставка СО означает своего рода причастность к чему-либо, присоединение, общее участ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«сострадание» близко по значению слову милосердие как и другие сл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 слай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облемно-поисковый, словесный метод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ла словесный мет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слайд</w:t>
            </w:r>
            <w:r>
              <w:rPr>
                <w:rFonts w:cs="Times New Roman" w:ascii="Times New Roman" w:hAnsi="Times New Roman"/>
                <w:sz w:val="24"/>
              </w:rPr>
              <w:t xml:space="preserve">  (Значение слов из толкового словаря  Дал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лся наглядный метод и этимологическое стимулиров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слайд</w:t>
            </w:r>
            <w:r>
              <w:rPr>
                <w:rFonts w:cs="Times New Roman" w:ascii="Times New Roman" w:hAnsi="Times New Roman"/>
                <w:sz w:val="24"/>
              </w:rPr>
              <w:t>, на котором написаны сл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</w:t>
            </w:r>
            <w:r>
              <w:rPr>
                <w:rFonts w:cs="Times New Roman" w:ascii="Times New Roman" w:hAnsi="Times New Roman"/>
              </w:rPr>
              <w:t>СО-ЧУВ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</w:t>
            </w:r>
            <w:r>
              <w:rPr>
                <w:rFonts w:cs="Times New Roman" w:ascii="Times New Roman" w:hAnsi="Times New Roman"/>
              </w:rPr>
              <w:t>СО-СТРАД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</w:t>
            </w:r>
            <w:r>
              <w:rPr>
                <w:rFonts w:cs="Times New Roman" w:ascii="Times New Roman" w:hAnsi="Times New Roman"/>
              </w:rPr>
              <w:t>СО-ПЕРЕЖИ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 словесный и практический мет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слай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Притча о добром самаряни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лись здоровьесберегающие технолог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слай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юби ближнего, как самого себ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 словесный мет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 слай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ите ваших враг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 метод самоконтро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 слай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лостыня-  встреча двух ру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</w:t>
            </w:r>
            <w:r>
              <w:rPr>
                <w:rFonts w:cs="Times New Roman" w:ascii="Times New Roman" w:hAnsi="Times New Roman"/>
                <w:sz w:val="24"/>
              </w:rPr>
              <w:t>Одна рука выражает просьбу «Христа рад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</w:t>
            </w:r>
            <w:r>
              <w:rPr>
                <w:rFonts w:cs="Times New Roman" w:ascii="Times New Roman" w:hAnsi="Times New Roman"/>
                <w:sz w:val="24"/>
              </w:rPr>
              <w:t>Другая рука подает  «во имя Христ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к В.О.  Ключевск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 практический мет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а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10:00Z</dcterms:created>
  <dc:creator>Svetik</dc:creator>
  <dc:description/>
  <cp:keywords/>
  <dc:language>en-US</dc:language>
  <cp:lastModifiedBy>Svetik</cp:lastModifiedBy>
  <cp:lastPrinted>2012-09-01T15:53:00Z</cp:lastPrinted>
  <dcterms:modified xsi:type="dcterms:W3CDTF">2017-02-16T17:55:00Z</dcterms:modified>
  <cp:revision>4</cp:revision>
  <dc:subject/>
  <dc:title/>
</cp:coreProperties>
</file>