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огопедические игры на прогул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– удивительная  и  благоприятная  пора,  когда детям можно вдоволь  гулять,  бегать  и  прыгать.  Именно  в это период они много времени проводят на свежем воздухе. Пребывание дошкольников на прогулке в летний период укрепляет и закаливает детский организм, оказывает положительное  влияние на их всестороннее развитие. Прогулка способствует умственному воспитанию. Во время пребывания на участке дети  получают  много  новых  впечатлений  и  знаний  об  окружающем мир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 очень  важно  так  организовать  жизнь  дошкольников,  чтобы каждый день приносил им что – то новое,   был  наполнен  интересным содержанием и те знания,  что в течение учебного года давались детям воспитателями,  учителем – логопедом не растерялись во время летнее – оздоровительн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-  дошкольников, страдающих различными речевыми расстройствами,  очень  важно  закрепление  ранее  изученного  материала. И поэтому летний период как нельзя лучше подходит для использования этой  цели, совмещая мероприятия развлекательного, познавательного и оздоровите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,  как  загораются  у  малышей,  когда  вы  говорите: «А сейчас мы  поиграем  в  интересную  игру!».  Игра  для  детей   -  это сама жизнь. Это и доступная форма деятельности и средство познания окружающего мира. Игра обогащает его знаниями, развивает умения и навыки, будит фантазию,  стимулирует  развитие  в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разработанные для детей дошкольного возраста с проблемами в речевом развитии, можно проводить в летний оздоровительный период на участке детского сада или на спортивной площа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гры помогут логопедам и воспитателям закрепить изученный материал в течение года, а также повысить эмоциональный настрой детей, создать благоприятную установку на дальнейшее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общение в играх позволит детям с речевыми нарушениями совершенствовать и закреплять навыки, полученные в процессе образовательной деятельности за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то самый внимательный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Развитие фонематического слуха и вос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ав заданный звук в слове, произнесенным педагогом, дети подают сигнал – хлопают в ладоши, рисуют на асфальте мелками определенного цвета квадратики или круж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венит – жужжит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Развитие фонематического слуха и вос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слова со звуками (З) или (Ж). Если дети услышат звук (З) в словах, дети говорят «звенит», а если звук (Ж), дети говорят «жужжи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оборот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Развитие фонематического вос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износит слог или звук, ребенок произносит слог или звук с оппозиционным звуком (с – ш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айди звук в слове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требуются цветные мелки для рисования. На асфальте рисуются домики для звуков. Произносится слово с заданным звуком. Определяется местоположение звука в слове: в начале, в середине или в конце Вопрос: «В каком домике живет звук?» Рисуется окошечко в определенном домике, определенного ц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вые звуки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выбирает из детей «живые звуки», дает им соответствующие карточки  (синего, зеленого, красного цвета). Дети договариваются, каким звуков будет каждый, затем педагог просит детей составить из звуков определенное слово. Дети, у которых оказались данные звуки, выстраиваются в нужном порядке, составляя сло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формированные предложен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ние грамматическ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ются вразнобой сл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арк, дети, гу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лавать, рыбка, аквариу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сит детей составить предложение. Затем можно зарисовать получившиеся предложения на асфальте мел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йди свой дом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Закреплять знания о домашних и диких животных. Активизировать словарь (глаголы, прилагательные). Развивать мелкую моторику р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сфальт нанесены символические изображения елки и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вспомнить домашних и диких животных, рассказать, где они живут, какую пользу приносят. Сообщает, что животные не могут найти свой дом, и предлагает нарисовать диких животных в лесу – в деревне (под символом «до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яется наборное полотно картинки с изображением частей тела животных и задает вопрос: «Чьи части тела вы узнали?» (При ответе дети используют притяжательные прилагательные:  лисий хвост, медвежье ухо, коровье копыто и т. д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дин – мн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. Упражнять в образовании имен существительных родительного падежа множественного числа. Развивать мелкую моторику р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требуется наборное полотн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тавляет на наборное полотно картинки с изображением фруктов (одного или нескольких). Предлагает назвать, каких фруктов много (апельсинов, яблок, лимонов, мандаринов), и нарисовать их на асфаль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тори штриховку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Закреплять знание геометрических фигур. Развивать навыки пространственной ориентировки, мелкую моторику р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раздают заштрихованные геометрические фигуры. Такие же фигуры, но не заштрихованные изображены на асфаль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описывает геометрическую фигуру. Ребенок, имеющий такую же фигуру подходит к такой же, нарисованной на асфальте и, заштриховывает е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оссворды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Закреплять навыки выделения звука в слове, соотнесения звука с буквой. Развивать воображение, память, мелкую моторику рук. Навыки пространственной ориент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тавляет на наборном полотне кроссворды и предметные картинки – ответы. Так же кроссворды начерчены на асфаль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ервый кроссвор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мик, сделанный из веток и сол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Шалаш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сокое болотное раст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амыш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ленькое серое животное с длинным хво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ыш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торой кроссвор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, из которого пьют ч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Чаш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, выпускающее маш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ав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зеленеет весной на газон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ра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ретий кроссвор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то всех будит по утра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ету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сне дуп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упле, теп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то в дуп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ет в тепл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Бел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помещение, где мама готовит обе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ухн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Составь слово из слогов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. За</w:t>
      </w:r>
      <w:r>
        <w:rPr>
          <w:sz w:val="28"/>
          <w:szCs w:val="28"/>
        </w:rPr>
        <w:t>креплять умение считать слоги в словах, составлять слова из с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детям слоги, напечатанные на карточках разного цвета. На асфальте изображены схемы слогов для слогового анализа. По команде педагога к первой схеме подходят дети с розовыми карточками, выкладывают слово, читают его и прохлопывают сло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ют задание дети с карточками другого цвета.    (Вода, пила, река, роза, ки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Отгадай слово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Закреплять навыки выделения звуков в словах. Упражнять в звуко – буквенном анализе слов. Развивать  воображение, память, мелкую моторику р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и. Находят на асфальте звуковые схемы слов отгадок и печатают под схемами бук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ю ночь лета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шей добыва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танет свет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ть летит в дупл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Сов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мовитая хозяй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етает над лужайк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хлопочет над цветком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поделиться медко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Пче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зенькой дорож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да ро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так медленно ползет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Улитк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транице буквар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идцать три  богатыр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дрецов – богатыр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ет каждый грамо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Букв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дишь – ласкает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азнишь – кус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цепи сиди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м сторож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Собак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55:00Z</dcterms:created>
  <dc:creator>name</dc:creator>
  <dc:description/>
  <cp:keywords/>
  <dc:language>en-US</dc:language>
  <cp:lastModifiedBy>user</cp:lastModifiedBy>
  <dcterms:modified xsi:type="dcterms:W3CDTF">2017-03-29T20:03:00Z</dcterms:modified>
  <cp:revision>3</cp:revision>
  <dc:subject/>
  <dc:title/>
</cp:coreProperties>
</file>