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ЛЬ ТАНЦА В ВОСПИТАНИИ РЕБЕ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Танец занимает важное место в жизни человека, влияя на его физическое и эмоциональное состояние. Особенно важен танец для ребенка, поскольку обеспечивает одновременно его гармоничное развитие и является методом воспитания. </w:t>
        <w:br/>
        <w:br/>
        <w:t xml:space="preserve">Как именно танец влияет на развитие малыша? Вряд ли кто-то будет отрицать его влияние на физическое развитие детского организма. Благодаря урокам танцев у детей работают все мышцы и суставы тела, формируется правильная осанка, которая является залогом общего здоровья организма. </w:t>
        <w:br/>
        <w:br/>
        <w:t xml:space="preserve">Танцы для детей полезны и для умственного развития. Они положительно влияют на развитие памяти, воображения, помогают ориентироваться в пространстве, чувствовать мелодию и ритм. Исследования показали, что дети, посещающие танцевальные уроки, значительно опережают своих сверстников в умственном развитии, достигают лучших результатов в учебе. </w:t>
        <w:br/>
        <w:br/>
        <w:t>Уроки танцев влияют на эмоциональную сферу ребенка. Ведь танец и музыка погружают человека в мир эмоций, способствуя не только их рождению, но и освобождению. Во время танца ребенок учится понимать себя, осознавать свои эмоции и впоследствии их выражать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5800" cy="2955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ЧЕМУ ДЕТЯМ ТАК ВАЖНО ПЕТЬ?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одители стараются, чтобы их дети были всесторонне развиты. При выборе хобби для ребёнка, они руководствуются пользой занятия для детей, как в настоящем – с точки зрения укрепления здоровья и развития способностей, так и в будущем – пригодятся ли полученные навыки и знания в дальнейшей работе, сможет ли ребёнок применить их потом в жизни. </w:t>
        <w:br/>
        <w:br/>
        <w:t xml:space="preserve">Вокал может стать подходящим вариантом, ведь, все дети любят петь. При этом, пение очень полезно. Пение влияет как на здоровье, так и на эмоции детей, и это доказанный наукой факт. Почти в каждой школе есть не только уроки музыки, где детки поют, но и организуются дополнительные хоровые занятия, а впоследствии и детские коллективы. </w:t>
        <w:br/>
        <w:br/>
        <w:t xml:space="preserve">1. Пение благотворно влияет на иммунитет, благодаря вибрациям, которые они создают во время пения. </w:t>
        <w:br/>
        <w:br/>
        <w:t xml:space="preserve">2. Пение лечит органы ребенка так же при помощи вибраций, 80% которых остается в организме. </w:t>
        <w:br/>
        <w:br/>
        <w:t xml:space="preserve">3. Пение может вылечить астму. Особое ритмическое диафрагмальное дыхание во время пения не только улучшает работу легких, но и благотворно влияет на нервную систему. </w:t>
        <w:br/>
        <w:br/>
        <w:t xml:space="preserve">4. Пение может вылечить небольшое заикание, так как развивает речевой аппарат и дикцию. </w:t>
        <w:br/>
        <w:br/>
        <w:t>5. Пение не только помогает при стрессе, но и делает детей более дружелюбными, что позволяет им легче налаживать контакты с другими детьми. Этот пункт не относится непосредственно к физическому здоровью, но укрепляет здоровье психическое, что тоже немаловажно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2590" cy="30549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7:08:00Z</dcterms:created>
  <dc:creator>Екатерина</dc:creator>
  <dc:description/>
  <dc:language>en-US</dc:language>
  <cp:lastModifiedBy>Екатерина</cp:lastModifiedBy>
  <dcterms:modified xsi:type="dcterms:W3CDTF">2017-10-08T17:09:00Z</dcterms:modified>
  <cp:revision>1</cp:revision>
  <dc:subject/>
  <dc:title/>
</cp:coreProperties>
</file>