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Юг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ижневартовский социально-гуманитарны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ценки результатов освоения 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>
          <w:b/>
          <w:sz w:val="28"/>
          <w:szCs w:val="28"/>
        </w:rPr>
        <w:t>ЕН.01  «Информатика и информационно-коммуникационные технологии в профессиональной деятельности»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й профессиональной образовательной программы по специальности   53.02.01. «Музыкальное образование»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д начала подготовки по учебному плану 2016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вартовск, год 201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Разработчики: </w:t>
        <w:tab/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 xml:space="preserve">Полуянова О.Ю.к.п.н. ,преподаватель             </w:t>
      </w:r>
      <w:r>
        <w:rPr>
          <w:bCs/>
          <w:sz w:val="28"/>
          <w:szCs w:val="28"/>
        </w:rPr>
        <w:t>_________________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/>
        <w:t>(место работы) (занимаемая должность) (инициалы, фамилия) ( подпись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08"/>
          <w:tab w:val="left" w:pos="6225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сперты от работодателя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.П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0"/>
        <w:rPr>
          <w:sz w:val="20"/>
          <w:szCs w:val="20"/>
        </w:rPr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rFonts w:eastAsia="Times New Roman"/>
        </w:rPr>
        <w:t xml:space="preserve"> </w:t>
      </w:r>
      <w:r>
        <w:rPr/>
        <w:t>(место работы) (занимаемая должность) (инициалы, фамилия) ( подпись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/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rFonts w:eastAsia="Times New Roman"/>
        </w:rPr>
        <w:t xml:space="preserve"> </w:t>
      </w:r>
      <w:r>
        <w:rPr/>
        <w:t>(место работы) (занимаемая должность) (инициалы, фамилия) ( подпис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аспорт комплекта контрольно-оценочных средств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Комплект контрольно-оценочных средств предназначен для оценки результатов освоения 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Н.01 «Информатика и информационно-коммуникационные технологии в профессиональной деятельности»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ценки осуществляется проверка следующих объект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376"/>
        <w:gridCol w:w="1622"/>
        <w:gridCol w:w="144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кты оцени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итерии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задания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межуточной аттестации, другие формы контрол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ния:</w:t>
            </w:r>
            <w:r>
              <w:rPr/>
              <w:t xml:space="preserve"> </w:t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0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Соблюдать правила техники безопасности и гигиенические рекомендации при использовании средств ИКТ в профессиональной деятельности;</w:t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0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.Создавать, редактировать, оформлять, сохранять, передавать информационные объекты различного типа с помощью современных информационных технологий для обеспечения образовательного процесса;</w:t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0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Использовать в процессе музыкального образования обучающие компьютерные программы и игр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0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.Использовать сервисы и информационные ресурсы сети Интернет в музыкально-педагогической деятельности.</w:t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35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гигенические требования при использовании средств ИКТ в образовательном процессе;</w:t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35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357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использования ресурсов сети Интернет для совершенствования профессиональной деятельности, профессионального и личностного развития;</w:t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технологии создания, редактирования, оформления. Сохранения, передачи и поиска информационных объектов различного типа с помощью современных программных средств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357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технология эксплуатации аппаратного и программного обеспечения, применяемого в профессиональной деятельности.</w:t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ПК 1.2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Организовывать и проводить музыкальные занятия и музыкальный досуг в дошкольных образовательных организациях.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 xml:space="preserve">ПК1.5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ести документацию, обеспечивающую процесс музыкального образования дошкольников.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 xml:space="preserve">ПК 2.2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Организовывать и проводить уроки музыки.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ПК 2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Организовывать и проводить внеурочные музыкальные мероприятия в общеобразовательной организации.</w:t>
            </w:r>
          </w:p>
          <w:p>
            <w:pPr>
              <w:pStyle w:val="Normal"/>
              <w:rPr/>
            </w:pPr>
            <w:r>
              <w:rPr>
                <w:b/>
                <w:spacing w:val="-11"/>
              </w:rPr>
              <w:t xml:space="preserve">ПК 2.7 </w:t>
            </w:r>
            <w:r>
              <w:rPr>
                <w:spacing w:val="-11"/>
              </w:rPr>
              <w:t>Вести документацию, обеспечивающую процесс музыкального образования в общеобразовательной организации</w:t>
            </w:r>
          </w:p>
          <w:p>
            <w:pPr>
              <w:pStyle w:val="Normal"/>
              <w:rPr/>
            </w:pPr>
            <w:r>
              <w:rPr>
                <w:b/>
                <w:spacing w:val="-11"/>
              </w:rPr>
              <w:t xml:space="preserve">ПК 3.4 </w:t>
            </w:r>
            <w:r>
              <w:rPr>
                <w:spacing w:val="-11"/>
              </w:rPr>
              <w:t xml:space="preserve"> Аранжировать произведения педагогического репертуара разных жанров с учетом исполнительских возможностей обучающихся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ПК4.1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Составлять учебно-тематические планы и рабочие программы на основе примерных с учетом вида образовательной организации, особенностей возраста, группы/класса, отдельных дет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ПК4.2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Создавать в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абинете предметную развивающую среду.</w:t>
            </w:r>
          </w:p>
          <w:p>
            <w:pPr>
              <w:pStyle w:val="Normal"/>
              <w:rPr/>
            </w:pPr>
            <w:r>
              <w:rPr>
                <w:b/>
              </w:rPr>
              <w:t>ПК 4.3</w:t>
            </w:r>
            <w:r>
              <w:rPr/>
              <w:t xml:space="preserve"> Систематизировать педагогический опыт, обосновывать выбор методов и средств собственной педагогической прак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spacing w:val="-11"/>
              </w:rPr>
              <w:t>ОК1 .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spacing w:val="-11"/>
              </w:rPr>
              <w:t>ОК2  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5"/>
              <w:rPr/>
            </w:pPr>
            <w:r>
              <w:rPr>
                <w:spacing w:val="-11"/>
              </w:rPr>
              <w:t>ОК3 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5"/>
              <w:rPr/>
            </w:pPr>
            <w:r>
              <w:rPr>
                <w:spacing w:val="-11"/>
              </w:rPr>
              <w:t>ОК4  Осуществлять поиск и использование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5"/>
              <w:rPr/>
            </w:pPr>
            <w:r>
              <w:rPr>
                <w:spacing w:val="-11"/>
              </w:rPr>
              <w:t>ОК5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5"/>
              <w:rPr/>
            </w:pPr>
            <w:r>
              <w:rPr>
                <w:spacing w:val="-11"/>
              </w:rPr>
              <w:t>ОК6  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5"/>
              <w:rPr/>
            </w:pPr>
            <w:r>
              <w:rPr>
                <w:spacing w:val="-11"/>
              </w:rPr>
              <w:t>ОК7 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5"/>
              <w:rPr>
                <w:spacing w:val="-11"/>
              </w:rPr>
            </w:pPr>
            <w:r>
              <w:rPr>
                <w:spacing w:val="-11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5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83" w:leader="none"/>
                <w:tab w:val="left" w:pos="1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5"/>
              <w:rPr>
                <w:spacing w:val="-11"/>
              </w:rPr>
            </w:pPr>
            <w:r>
              <w:rPr>
                <w:spacing w:val="-11"/>
              </w:rPr>
              <w:t>ОК 9 Осуществлять профессиональную деятельность в условиях обновления ее целей, содержания, смены технологий.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1</w:t>
            </w:r>
            <w:r>
              <w:rPr/>
              <w:t>.Обучающийся демонстрирует умение соблюдать правила безопасности гигиенические требования при использовании ИКТ в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2</w:t>
            </w:r>
            <w:r>
              <w:rPr>
                <w:bCs/>
              </w:rPr>
              <w:t>.</w:t>
            </w:r>
            <w:r>
              <w:rPr>
                <w:rFonts w:cs="Georgia" w:ascii="Georgia" w:hAnsi="Georgia"/>
                <w:color w:val="55555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Имеет представление о способах создания, редактирования, сохранения и передачи информационных объектах с помощью  ИКТ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3.</w:t>
            </w:r>
            <w:r>
              <w:rPr>
                <w:bCs/>
              </w:rPr>
              <w:t xml:space="preserve"> Представление практических возможностей  использования компьютерных программ и игр в музыкальном образовании школь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4.</w:t>
            </w:r>
            <w:r>
              <w:rPr>
                <w:bCs/>
              </w:rPr>
              <w:t xml:space="preserve"> Представление практических возможностей  использования сервисов и информационных ресурсов сети Интернет в  планировании и составлении уроков музыки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5.</w:t>
            </w:r>
            <w:r>
              <w:rPr>
                <w:bCs/>
              </w:rPr>
              <w:t xml:space="preserve"> Пониимание  технологий поиска различного типа обьектов с помощью современных программных средст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6.</w:t>
            </w:r>
            <w:r>
              <w:rPr>
                <w:bCs/>
              </w:rPr>
              <w:t xml:space="preserve"> Использование ресурсов сети Интернет для совершенствования</w:t>
            </w:r>
          </w:p>
          <w:p>
            <w:pPr>
              <w:pStyle w:val="Normal"/>
              <w:rPr>
                <w:bCs/>
              </w:rPr>
            </w:pPr>
            <w:r>
              <w:rPr/>
              <w:t>профессиональной деятельности, профессионального и личностного разви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357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7</w:t>
            </w:r>
            <w:r>
              <w:rPr>
                <w:rFonts w:cs="Times New Roman" w:ascii="Times New Roman" w:hAnsi="Times New Roman"/>
                <w:bCs/>
              </w:rPr>
              <w:t xml:space="preserve">.Представление технологии эксплуа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аратного и программного обеспечения, применяемого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8</w:t>
            </w:r>
            <w:r>
              <w:rPr>
                <w:bCs/>
              </w:rPr>
              <w:t>. Использовать ИКТ в организации и проведении музыкальных занятий в ДО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9.</w:t>
            </w:r>
            <w:r>
              <w:rPr>
                <w:bCs/>
              </w:rPr>
              <w:t xml:space="preserve"> Использовать ИКТ в организации и проведении уроков музыки в ОО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10.</w:t>
            </w:r>
            <w:r>
              <w:rPr>
                <w:bCs/>
              </w:rPr>
              <w:t xml:space="preserve"> Использовать ИКТ в организации и проведении внеурочных мероприятий в О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1</w:t>
            </w:r>
            <w:r>
              <w:rPr/>
              <w:t>. Выполнение требований по технике безопасности  и соблюдение гигиенических рекомендаций по использованию ИКТ в проф.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2</w:t>
            </w:r>
            <w:r>
              <w:rPr/>
              <w:t>. Правильность выбора способов создания, редактирования и сохранения информационных обьектов  с использованием И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3.</w:t>
            </w:r>
            <w:r>
              <w:rPr/>
              <w:t xml:space="preserve">  Точность выбора обучающих компьютерных программ и игр в музыкальном образовании школь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4.</w:t>
            </w:r>
            <w:r>
              <w:rPr/>
              <w:t xml:space="preserve"> Соответствие в выборе информационных ресурсов  сети Интернет цели и задачам  урока музыки в процессе его планирования и составления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5.</w:t>
            </w:r>
            <w:r>
              <w:rPr/>
              <w:t xml:space="preserve">  Правильность выбора технологий поиска различного типа обьектов  с помощью программных средств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6.</w:t>
            </w:r>
            <w:r>
              <w:rPr/>
              <w:t xml:space="preserve">Целесообразность использования сети Интернет для  </w:t>
            </w:r>
            <w:r>
              <w:rPr>
                <w:bCs/>
              </w:rPr>
              <w:t>совершенствования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, профессионального и личностного развития обучающего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К7. </w:t>
            </w:r>
            <w:r>
              <w:rPr/>
              <w:t>Соответствие в выборе технологии эксплуатации  аппаратного и программного обеспечения в проф.деятельно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8.</w:t>
            </w:r>
            <w:r>
              <w:rPr>
                <w:rFonts w:cs="Times New Roman" w:ascii="Times New Roman" w:hAnsi="Times New Roman"/>
              </w:rPr>
              <w:t>Аргументированность применения ИКТ в организации и проведении музыкальных занятий в ДОО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9.</w:t>
            </w:r>
            <w:r>
              <w:rPr>
                <w:rFonts w:cs="Times New Roman" w:ascii="Times New Roman" w:hAnsi="Times New Roman"/>
              </w:rPr>
              <w:t>Аргументированность применения ИКТ в организации и проведении  уроков музык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10</w:t>
            </w:r>
            <w:r>
              <w:rPr>
                <w:rFonts w:cs="Times New Roman" w:ascii="Times New Roman" w:hAnsi="Times New Roman"/>
              </w:rPr>
              <w:t xml:space="preserve"> Целесообразность  применения ИКТ в организации и проведении  внеурочных мероприятий в ОО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ость планирования , организация деятельности, качественное выполнение учебных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 № 1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 № 2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 № 1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 № 2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 № 1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 № 2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 № 1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Практическое задание №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 № 1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Практическое задание №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Практическое задание №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 № 1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 № 1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eastAsia="en-US"/>
              </w:rPr>
              <w:t>Дифференцированный зачет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926" w:gutter="0" w:header="0" w:top="993" w:footer="709" w:bottom="1134"/>
          <w:pgNumType w:start="0"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b/>
          <w:bCs/>
          <w:kern w:val="2"/>
          <w:sz w:val="28"/>
          <w:szCs w:val="28"/>
        </w:rPr>
        <w:t>1</w:t>
      </w:r>
      <w:r>
        <w:rPr/>
        <w:t xml:space="preserve">.2. Организация контроля и оценивания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4169"/>
      </w:tblGrid>
      <w:tr>
        <w:trPr>
          <w:trHeight w:val="330" w:hRule="atLeast"/>
        </w:trPr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межуточной аттестации, дифференцированный зачет (в соответствии с учебным планом)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контроля и оценивания</w:t>
            </w:r>
          </w:p>
        </w:tc>
      </w:tr>
      <w:tr>
        <w:trPr>
          <w:trHeight w:val="330" w:hRule="atLeast"/>
        </w:trPr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сная система оценивания по результатам выполнения практических заданий № 1 и № 2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3. Материально-техническое обеспечение контрольно-оценочных мероприятий</w:t>
      </w:r>
    </w:p>
    <w:p>
      <w:pPr>
        <w:pStyle w:val="Normal"/>
        <w:widowControl w:val="false"/>
        <w:kinsoku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оценочные мероприятия проводятся в лаборатории информатики и информационно-коммуникационных технологий.</w:t>
      </w:r>
    </w:p>
    <w:p>
      <w:pPr>
        <w:pStyle w:val="Normal"/>
        <w:widowControl w:val="false"/>
        <w:kinsoku w:val="false"/>
        <w:jc w:val="both"/>
        <w:rPr/>
      </w:pPr>
      <w:r>
        <w:rPr>
          <w:sz w:val="28"/>
          <w:szCs w:val="28"/>
        </w:rPr>
        <w:t>- рабочие места с наличием персональных ноутбуков по количеству обучающихся (20 чел.);</w:t>
      </w:r>
    </w:p>
    <w:p>
      <w:pPr>
        <w:pStyle w:val="Normal"/>
        <w:widowControl w:val="false"/>
        <w:kinsoku w:val="false"/>
        <w:jc w:val="both"/>
        <w:rPr>
          <w:sz w:val="28"/>
          <w:szCs w:val="28"/>
        </w:rPr>
      </w:pPr>
      <w:r>
        <w:rPr>
          <w:sz w:val="28"/>
          <w:szCs w:val="28"/>
        </w:rPr>
        <w:t>- системное оборудование ПК;</w:t>
      </w:r>
    </w:p>
    <w:p>
      <w:pPr>
        <w:sectPr>
          <w:footerReference w:type="default" r:id="rId3"/>
          <w:type w:val="nextPage"/>
          <w:pgSz w:w="11906" w:h="16838"/>
          <w:pgMar w:left="1701" w:right="926" w:gutter="0" w:header="0" w:top="993" w:footer="709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widowControl w:val="false"/>
        <w:kinsoku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интерактивная доска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мплект материалов для контроля и оценки освоения умений и усвоения знаний по дисциплине курса</w:t>
      </w:r>
    </w:p>
    <w:p>
      <w:pPr>
        <w:pStyle w:val="Foot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ое задание   № 1   </w:t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996"/>
        <w:gridCol w:w="246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облачных технологий в  создании «Ленты времени»  к уроку музыки (тема и класс по выбору)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яемые умения и знания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,У2,У4,З1,З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1.2, ПК 2.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1,П2,П4,П5,П6,П7,П8,П9,П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,К2,К4,К5,К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время выполнения задания: 45 минут</w:t>
            </w:r>
          </w:p>
          <w:p>
            <w:pPr>
              <w:pStyle w:val="Footnote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Выполнение заданий на персональных ПК.: </w:t>
            </w:r>
          </w:p>
          <w:p>
            <w:pPr>
              <w:pStyle w:val="Footnot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истрация на сайте http://www.timetoast.com/</w:t>
            </w:r>
          </w:p>
          <w:p>
            <w:pPr>
              <w:pStyle w:val="Footnot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бор информации в поисковых системах Интернет</w:t>
            </w:r>
          </w:p>
          <w:p>
            <w:pPr>
              <w:pStyle w:val="Footnot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бор фотографий, изображений и ссылок</w:t>
            </w:r>
          </w:p>
          <w:p>
            <w:pPr>
              <w:pStyle w:val="Footnot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«Ленты времени» по  теме к уроку музыки в режиме о</w:t>
            </w:r>
            <w:r>
              <w:rPr>
                <w:sz w:val="28"/>
                <w:szCs w:val="28"/>
                <w:lang w:val="en-US"/>
              </w:rPr>
              <w:t>nline</w:t>
            </w:r>
          </w:p>
          <w:p>
            <w:pPr>
              <w:pStyle w:val="Footnot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Практическое задание № 2</w:t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996"/>
        <w:gridCol w:w="246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фрагмента урока музыки с использованием интерактивной доски ( тема и класс по выбору)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яемые умения и знания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Footnot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1-У4; З1-З3;</w:t>
            </w:r>
          </w:p>
          <w:p>
            <w:pPr>
              <w:pStyle w:val="Footnot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1.2.,ПК 2.2; ПК 2.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1.-П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3,К7,К8,К9,К10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:</w:t>
            </w:r>
          </w:p>
          <w:p>
            <w:pPr>
              <w:pStyle w:val="Footnote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Максимальное время выполнения задания: 15 минут</w:t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й заданий: </w:t>
            </w:r>
          </w:p>
          <w:p>
            <w:pPr>
              <w:pStyle w:val="Footnot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тавить и проанализировать  конспект урока музыки ;</w:t>
            </w:r>
          </w:p>
          <w:p>
            <w:pPr>
              <w:pStyle w:val="Footnot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сновать и продемонстрировать практические возможности использования интерактивной доски  в процессе проведения урока;</w:t>
            </w:r>
          </w:p>
          <w:p>
            <w:pPr>
              <w:pStyle w:val="Footnot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одически обосновать  использование  форм работы с Интерактивной доской  и  применением  ИКТ технологий на уроке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ивания образовательных достижений</w:t>
      </w:r>
    </w:p>
    <w:p>
      <w:pPr>
        <w:pStyle w:val="Normal"/>
        <w:tabs>
          <w:tab w:val="clear" w:pos="708"/>
          <w:tab w:val="left" w:pos="10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6883"/>
        <w:gridCol w:w="1391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17" w:leader="none"/>
              </w:tabs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актическое задание № 1.</w:t>
            </w:r>
          </w:p>
          <w:p>
            <w:pPr>
              <w:pStyle w:val="Footnote"/>
              <w:jc w:val="center"/>
              <w:rPr>
                <w:rStyle w:val="FontStyle59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Использование облачных технологий в  создании «Ленты времени»  к уроку музыки (тема и класс по выбору)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1. Выполнение требований по технике безопасности  и соблюдение гигиенических рекомендаций по использованию ИКТ в проф.деятельности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требований в полном обье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личие недоче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ногочисленные ошибки и нарушение требований по ТБ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2.</w:t>
            </w:r>
            <w:r>
              <w:rPr/>
              <w:t xml:space="preserve"> </w:t>
            </w:r>
            <w:r>
              <w:rPr>
                <w:b/>
              </w:rPr>
              <w:t>Правильность выбора способов создания, редактирования и сохранения информационных обьектов  с использованием ИКТ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21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Выбор способов создания,редактирования и хранения информационных обьектов осуществлен в полном обе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личие недоче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ногочисленные ошибки  и несоответствие выбо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4 . Соответствие в выборе информационных ресурсов  сети Интернет цели и задачам  урока музыки в процессе его планирования и составления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21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Точность в выборе информационных ресурсов сети Интер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наличие неточност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left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несоответствие в выборе ресурсов сети Интернет задачам уро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5. Правильность выбора технологий поиска различного типа обьектов  с помощью программных средств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21"/>
              <w:ind w:left="5" w:hanging="5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 xml:space="preserve">Точность выбора технологи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21"/>
              <w:rPr/>
            </w:pPr>
            <w:r>
              <w:rPr>
                <w:rStyle w:val="FontStyle58"/>
                <w:bCs/>
                <w:sz w:val="24"/>
                <w:szCs w:val="24"/>
              </w:rPr>
              <w:t>наличие неточност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exact" w:line="221"/>
              <w:rPr/>
            </w:pPr>
            <w:r>
              <w:rPr>
                <w:rStyle w:val="FontStyle58"/>
                <w:bCs/>
                <w:sz w:val="24"/>
                <w:szCs w:val="24"/>
              </w:rPr>
              <w:t>отсутствие выбора технолог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6.</w:t>
            </w:r>
            <w:r>
              <w:rPr/>
              <w:t xml:space="preserve"> </w:t>
            </w:r>
            <w:r>
              <w:rPr>
                <w:b/>
              </w:rPr>
              <w:t xml:space="preserve">Целесообразность использования сети Интернет для  </w:t>
            </w:r>
            <w:r>
              <w:rPr>
                <w:b/>
                <w:bCs/>
              </w:rPr>
              <w:t>совершенств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й деятельности, профессионального и личностного развития обучающего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21"/>
              <w:ind w:left="5" w:hanging="5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 xml:space="preserve">Обоснованность использования сети Интерне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21"/>
              <w:rPr/>
            </w:pPr>
            <w:r>
              <w:rPr>
                <w:rStyle w:val="FontStyle58"/>
                <w:bCs/>
                <w:sz w:val="24"/>
                <w:szCs w:val="24"/>
              </w:rPr>
              <w:t>наличие неточност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exact" w:line="221"/>
              <w:rPr/>
            </w:pPr>
            <w:r>
              <w:rPr>
                <w:rStyle w:val="FontStyle58"/>
                <w:bCs/>
                <w:sz w:val="24"/>
                <w:szCs w:val="24"/>
              </w:rPr>
              <w:t>не использует сеть Интер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exact" w:line="221"/>
              <w:rPr/>
            </w:pPr>
            <w:r>
              <w:rPr>
                <w:rStyle w:val="FontStyle57"/>
                <w:sz w:val="24"/>
                <w:szCs w:val="24"/>
              </w:rPr>
              <w:t>Максимальное количество баллов по критериям (К1,2,4,5,6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6883"/>
        <w:gridCol w:w="1391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рактическое задание № 2. </w:t>
            </w:r>
          </w:p>
          <w:p>
            <w:pPr>
              <w:pStyle w:val="Style151"/>
              <w:widowControl/>
              <w:ind w:left="202" w:hanging="0"/>
              <w:jc w:val="center"/>
              <w:rPr>
                <w:rStyle w:val="FontStyle59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Анализ фрагмента урока музыки с использованием интерактивной доски ( тема и класс по выбору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3. Точность выбора обучающих компьютерных программ и игр в музыкальном образовании школь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едагогическая целесообразность выбора программ и игр для урока музы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которые неточности в обоснован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труднения в выбор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>
                <w:b/>
              </w:rPr>
              <w:t>К7.  Соответствие в выборе технологии эксплуатации вппаратного и программного обеспечения в проф.деятельности.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21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Соответствие в выборе технологии эксплуат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21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Неточности в выбор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21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Выбор не осуществле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8 . Аргументированность применения ИКТ в организации и проведении музыкальных занятий в ДО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Целесообразность применения ИКТ на музыкальных занятия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Неточности в применении ИК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left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Затруднения в выборе ИКТ для музыкальных заня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9. Аргументированность применения ИКТ в организации и проведении  уроков музы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Целесообразность применения ИКТ на уроках музы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Неточности в применении ИК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left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Затруднения в выборе ИКТ для уроков музы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0. Целесообразность  применения ИКТ в организации и проведении  внеурочных мероприятий в ОО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Целесообразность применения ИКТ в проведении внеурочных мероприя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Неточности в применении ИК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left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Затруднения в выборе ИКТ для проведения внеурочных музыкальных заня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exact" w:line="221"/>
              <w:rPr/>
            </w:pPr>
            <w:r>
              <w:rPr>
                <w:rStyle w:val="FontStyle57"/>
                <w:sz w:val="24"/>
                <w:szCs w:val="24"/>
              </w:rPr>
              <w:t>Максимальное количество баллов по критериям (К6-К10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>
                <w:rStyle w:val="FontStyle58"/>
                <w:b/>
                <w:b/>
                <w:sz w:val="24"/>
                <w:szCs w:val="24"/>
                <w:lang w:val="en-US"/>
              </w:rPr>
            </w:pPr>
            <w:r>
              <w:rPr>
                <w:rStyle w:val="FontStyle58"/>
                <w:b/>
                <w:sz w:val="24"/>
                <w:szCs w:val="24"/>
              </w:rPr>
              <w:t>Всего баллов (</w:t>
            </w:r>
            <w:r>
              <w:rPr>
                <w:rStyle w:val="FontStyle58"/>
                <w:b/>
                <w:sz w:val="24"/>
                <w:szCs w:val="24"/>
                <w:lang w:val="en-US"/>
              </w:rPr>
              <w:t>max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Процент результативности за выполнение 2-х практических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й № 1 и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18-20 баллов 90 –100% – 5 (отлично)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16-17 баллов  80%- 89% –  4  (хорошо)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15-14 баллов 79–70% – 3 (удовлетворительно)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менее 14 баллов - менее 70%  – 2 (неудовлетворительно)</w:t>
      </w:r>
    </w:p>
    <w:p>
      <w:pPr>
        <w:pStyle w:val="Style18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8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8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8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8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писок литературы</w:t>
      </w:r>
    </w:p>
    <w:p>
      <w:pPr>
        <w:pStyle w:val="Style1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компьютерная программа «Энциклопедия популярной музыки Кирилла и Мефодия» РООИ БЦ «Гармония» - третье издание, 2014.</w:t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лозов С.П.«Обучающие компьютерные технологии и музыкальное образование». - Саратов, 2012.</w:t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адикова И. М. «Обучающие компьютерные программы на уроке музыки».- М., «Музыка в школе», № 3, 2012.</w:t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епкасова О.А. «Использование ИКТ на уроках образовательной облас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«Искусство» Материалы сайта www.it-n.ru «Сеть творческих учителей»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8"/>
        <w:widowControl/>
        <w:autoSpaceDE w:val="true"/>
        <w:ind w:left="720" w:hanging="0"/>
        <w:jc w:val="both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Style1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8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Информационные ресурсы:</w:t>
      </w:r>
    </w:p>
    <w:p>
      <w:pPr>
        <w:pStyle w:val="Style18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/>
      </w:pPr>
      <w:r>
        <w:rPr>
          <w:sz w:val="28"/>
          <w:szCs w:val="28"/>
          <w:shd w:fill="FFFFFF" w:val="clear"/>
        </w:rPr>
        <w:t>Афанасьева О. В. Использование ИКТ в образовательном процессе. - http://pedsovet.org/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/>
      </w:pPr>
      <w:r>
        <w:rPr>
          <w:sz w:val="28"/>
          <w:szCs w:val="28"/>
        </w:rPr>
        <w:t>Вишневская С. О. Использование ИКТ в образовательной деятельности на уроках по предмету «Музыка». // Интернет-журнал "Эйдос". - 2008. - 4 апреля. http://www.eidos.ru/journal/2008/0404.htm. - В надзаг: Центр дистанционного образования "Эйдос", e-mail: list@eidos.ru.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/>
      </w:pPr>
      <w:r>
        <w:rPr>
          <w:sz w:val="28"/>
          <w:szCs w:val="28"/>
          <w:shd w:fill="FFFFFF" w:val="clear"/>
        </w:rPr>
        <w:t>Никитина Н.Н. «Организация учебного процесса с использование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зможностей ИКТ»http://pedsovet.org/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8"/>
        <w:jc w:val="both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Style18"/>
        <w:jc w:val="both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Интернет-ресурсы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Информатика - и информационные технологии: cайт лаборатории информатики МИОО [Электронный ресурс]/(WWW.iit.metodist.ru)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2. Интернет-университет информационных технологий (ИНТУИТ.ру) [Электронный ресурс]/(WWW.intuit.ru)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3. Онлайн-тестирование и сертификация по информационным технологиям [Электронный ресурс]/(WWW.test.specialist.ru). </w:t>
      </w:r>
    </w:p>
    <w:p>
      <w:pPr>
        <w:pStyle w:val="Style18"/>
        <w:jc w:val="both"/>
        <w:rPr/>
      </w:pPr>
      <w:r>
        <w:rPr>
          <w:sz w:val="28"/>
          <w:szCs w:val="28"/>
        </w:rPr>
        <w:t>4. Программа Intel «Обучение для будущего» [Электронный ресурс]/(WWW.iteach.ru)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Сайт RusEdu: информационные технологии в образовании » [Электронный ресурс]/(WWW.rusedu.info)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Система автоматизированного проектирования КОМПАС-3D в образовании [Электронный ресурс]/(WWW.edu.ascon.ru)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7. Открытые системы: издания по информационным технологиям [Электронный ресурс] /(WWW.osp.ru)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8. Электронный альманах «Вопросы информатизации образования» [Электронный ресурс] / (WWW.npstoik.ru/vio).</w:t>
      </w:r>
    </w:p>
    <w:sectPr>
      <w:footerReference w:type="default" r:id="rId4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Style13">
    <w:name w:val="Текст сноски Знак"/>
    <w:basedOn w:val="Style12"/>
    <w:qFormat/>
    <w:rPr>
      <w:rFonts w:eastAsia="Calibri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S2">
    <w:name w:val="s2"/>
    <w:basedOn w:val="Style12"/>
    <w:qFormat/>
    <w:rPr/>
  </w:style>
  <w:style w:type="character" w:styleId="Style14">
    <w:name w:val="Верхний колонтитул Знак"/>
    <w:basedOn w:val="Style12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12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  <w:jc w:val="center"/>
    </w:pPr>
    <w:rPr>
      <w:rFonts w:eastAsia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3"/>
    </w:pPr>
    <w:rPr>
      <w:rFonts w:eastAsia="Times New Roma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20:01:00Z</dcterms:created>
  <dc:creator>Администратор</dc:creator>
  <dc:description/>
  <cp:keywords/>
  <dc:language>en-US</dc:language>
  <cp:lastModifiedBy>User1</cp:lastModifiedBy>
  <dcterms:modified xsi:type="dcterms:W3CDTF">2016-12-22T17:43:00Z</dcterms:modified>
  <cp:revision>24</cp:revision>
  <dc:subject/>
  <dc:title>Бюджетное учреждение среднего профессионального образования</dc:title>
</cp:coreProperties>
</file>