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280" w:after="28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О автора, район, ОУ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а Ольга Григорьевн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т-Петербург, Кронштадтский район,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  начальная школа-детский сад № 662 Кронштадтского  района Санкт-Петербурга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ресат:</w:t>
      </w:r>
      <w:r>
        <w:rPr>
          <w:rFonts w:cs="Times New Roman" w:ascii="Times New Roman" w:hAnsi="Times New Roman"/>
          <w:sz w:val="28"/>
          <w:szCs w:val="28"/>
        </w:rPr>
        <w:t xml:space="preserve"> дети с амблиопией и косоглазием подготовительной к школе группы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 </w:t>
      </w:r>
      <w:r>
        <w:rPr>
          <w:rFonts w:cs="Times New Roman" w:ascii="Times New Roman" w:hAnsi="Times New Roman"/>
          <w:sz w:val="28"/>
          <w:szCs w:val="28"/>
        </w:rPr>
        <w:t>Лэпбук для развития зрительного восприятия для детей с нарушением зрения «Времена года»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ть элементарные представления о временах года, его последовательности и периодичности месяцев.</w:t>
      </w:r>
    </w:p>
    <w:p>
      <w:pPr>
        <w:pStyle w:val="Style19"/>
        <w:spacing w:lineRule="auto" w:line="240" w:before="280" w:after="28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, поставленные автором разработки.</w:t>
      </w:r>
    </w:p>
    <w:p>
      <w:pPr>
        <w:pStyle w:val="Style19"/>
        <w:spacing w:lineRule="auto" w:line="240" w:before="280" w:after="28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я пособие, учитывались особенности детей с нарушением зрения. </w:t>
      </w:r>
    </w:p>
    <w:p>
      <w:pPr>
        <w:pStyle w:val="Style19"/>
        <w:spacing w:lineRule="auto" w:line="240" w:before="280" w:after="28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 с помощью данного пособия решает  след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и:</w:t>
      </w:r>
    </w:p>
    <w:p>
      <w:pPr>
        <w:pStyle w:val="Style19"/>
        <w:spacing w:lineRule="auto" w:line="240" w:before="280" w:after="28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ние у детей представлений об окружающем мире, о делении на четыре времени года, каждое из которых, делится на 3 месяца;</w:t>
      </w:r>
    </w:p>
    <w:p>
      <w:pPr>
        <w:pStyle w:val="Style19"/>
        <w:spacing w:lineRule="auto" w:line="240" w:before="280" w:after="28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учение умению  рассказывать о характерных особенностях;</w:t>
      </w:r>
    </w:p>
    <w:p>
      <w:pPr>
        <w:pStyle w:val="Style19"/>
        <w:spacing w:lineRule="auto" w:line="240" w:before="280" w:after="28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связной реч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рительного </w:t>
      </w:r>
      <w:r>
        <w:rPr>
          <w:rFonts w:cs="Times New Roman" w:ascii="Times New Roman" w:hAnsi="Times New Roman"/>
          <w:sz w:val="28"/>
          <w:szCs w:val="28"/>
        </w:rPr>
        <w:t xml:space="preserve">внимания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сприятия,</w:t>
      </w:r>
      <w:r>
        <w:rPr>
          <w:rFonts w:cs="Times New Roman" w:ascii="Times New Roman" w:hAnsi="Times New Roman"/>
          <w:sz w:val="28"/>
          <w:szCs w:val="28"/>
        </w:rPr>
        <w:t xml:space="preserve"> образного мышления, умения сравнивать, выделять признаки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орму и величин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spacing w:lineRule="auto" w:line="240" w:before="280" w:after="28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звитие глазомера и мелкой моторики рук и комбинаторных способностей, умения составлять целое изображение из частей;</w:t>
      </w:r>
    </w:p>
    <w:p>
      <w:pPr>
        <w:pStyle w:val="Style19"/>
        <w:spacing w:lineRule="auto" w:line="240" w:before="280" w:after="28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онимания красоты природы;</w:t>
      </w:r>
    </w:p>
    <w:p>
      <w:pPr>
        <w:pStyle w:val="Style19"/>
        <w:spacing w:lineRule="auto" w:line="240" w:before="280" w:after="28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одбирать картинки с признаками природы.</w:t>
      </w:r>
    </w:p>
    <w:p>
      <w:pPr>
        <w:pStyle w:val="Style19"/>
        <w:spacing w:lineRule="auto" w:line="240" w:before="280" w:after="28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пособие-игра может дополняться материалами по усмотрению воспитателя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ь представленного материала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обии «Времена года» представлены дидактические игры «Разложи карточки по временам года», «Расставь месяца года по временам», «Оденься по погоде», «Собери пазлы», « Найди лишнее», «Пройди лабиринт». Все игры направлены на развитие у детей школьно-значимых функций зрительного восприятия,  слуховое внимание, а также зрительно-моторную координацию. В одном из заданий дети собирают пазлы, развивая при этом ассоциативную зрительную память. Задания продуманы таким образом, что в каждом из них обязательно присутствуют  упражнения, способствующие развитию зрительного восприятия, познавательных интересов и способностей.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собие актуально, эффективно и значимо для детей с нарушением зрения на этапе формирования представлений о временах года. Дидактические игры  являются актуальными и востребованными не только у детей с нарушением зрения, но и у старших дошкольников в массовых детских садах.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204"/>
      </w:tblGrid>
      <w:tr>
        <w:trPr>
          <w:trHeight w:val="803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вид пособия</w:t>
            </w:r>
          </w:p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6390" cy="2971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года «Зи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25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76550" cy="468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4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года «Вес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86685" cy="3443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344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года «Ле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49855" cy="3444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344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года «Осен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52090" cy="3888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388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ая игра «Разложи картинки по временам года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40965" cy="3921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965" cy="392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3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Оденься по погод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97175" cy="3641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364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Разложи картинки по временам г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36570" cy="3644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6570" cy="364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Разложи месяцы по поряд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03195" cy="34270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342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Найди лишне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84805" cy="36315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363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6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Сложи пазл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0380" cy="35439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354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40:00Z</dcterms:created>
  <dc:creator>mama</dc:creator>
  <dc:description/>
  <cp:keywords/>
  <dc:language>en-US</dc:language>
  <cp:lastModifiedBy>Александр</cp:lastModifiedBy>
  <cp:lastPrinted>2014-12-09T11:59:00Z</cp:lastPrinted>
  <dcterms:modified xsi:type="dcterms:W3CDTF">2017-10-08T15:42:00Z</dcterms:modified>
  <cp:revision>4</cp:revision>
  <dc:subject/>
  <dc:title/>
</cp:coreProperties>
</file>