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375" w:after="375"/>
        <w:ind w:right="375" w:hanging="0"/>
        <w:rPr/>
      </w:pPr>
      <w:r>
        <w:rPr>
          <w:rFonts w:eastAsia="Arial" w:cs="Arial" w:ascii="Arial" w:hAnsi="Arial"/>
          <w:color w:val="333333"/>
          <w:sz w:val="26"/>
          <w:szCs w:val="26"/>
        </w:rPr>
        <w:t xml:space="preserve">    </w:t>
      </w:r>
      <w:r>
        <w:rPr>
          <w:rFonts w:cs="Arial" w:ascii="Arial" w:hAnsi="Arial"/>
          <w:color w:val="333333"/>
          <w:sz w:val="26"/>
          <w:szCs w:val="26"/>
        </w:rPr>
        <w:t>Задачи: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Образовательные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ить узнавать в окружающих предметах геометрические фигуры, закреплять представления детей о геометрических фигурах.</w:t>
        <w:br/>
        <w:t>Продолжать учить называть дни недели.</w:t>
        <w:br/>
        <w:t>Соотносить цифры с количеством предметов.</w:t>
        <w:br/>
        <w:t>Упражнять в умении составлять фигуры из счетных палочек, формировать умение решать логические задачи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оспитательные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спитывать навык культуры поведения (девочкам надо уступать)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Развивающие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вивать мелкую моторику рук, внимание, усидчивость, логическое мышление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Демонстрационный материал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уклы Маша и медведь, геометрические фигуры, цветные облака, образец домиков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Раздаточный материал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ометрические фигуры, счетные палочки, карточки с цифрами.</w:t>
      </w:r>
    </w:p>
    <w:p>
      <w:pPr>
        <w:pStyle w:val="Heading2"/>
        <w:spacing w:before="375" w:after="375"/>
        <w:ind w:left="375" w:right="375" w:hanging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Ход занятия: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1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ети сегодня к нам на занятие пришли очень интересные гости. Узнаем и увидим мы их, только когда отгадаем загадку. Слушайте внимательно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Сидит в корзинке девочка</w:t>
        <w:br/>
        <w:t>У Мишки за спиной</w:t>
        <w:br/>
        <w:t>Он сам того не ведая</w:t>
        <w:br/>
        <w:t>Несет ее домой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Из какой сказки гости, ребята?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Ответы детей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Маша и Медведь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а, действительно, эта сказка называется Маша и Медведь. А вот и они. Маша и Медведь мне рассказали, что скучно им стало в лесу, и они решили придти к ребятам в детский сад и поиграть с вами. Дело в том, что Маша и Медведь очень любят у себя в лесном домике заниматься математикой. Но есть у них и такие задания, с которыми они справиться не могут. Дети, давайте мы им поможем? Согласны?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Ответы детей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а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У каждого их них есть конверты, в котором написаны задания. У кого мы сначала возьмем конверт: у Маши или у Медведя?</w:t>
        <w:br/>
        <w:t>Медведь говорит, что надо взять конверт у Маши, т.к. она девочка, а девочкам надо уступать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ерем конверт, открываем и читаем:</w:t>
        <w:br/>
        <w:t>У вас на столах лежат геометрические фигуры. На листок надо выложить геометрической фигурой предметы, которые я буду называть, например, тарелка , какой формы? Круглая, значит выкладываем круг. А дальше думайте сами.</w:t>
        <w:br/>
        <w:t>(Дверь, крыша дома, огурец, кубик)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Какие геометрические фигуры выложил Дима?</w:t>
        <w:br/>
        <w:t>- Какие фигуры выложил Максим, Ваня?</w:t>
        <w:br/>
        <w:t>- Сколько всего фигур?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лодцы, как быстро вы справились с заданием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2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- А теперь возьмем конверт у Мишки. Открываем его (достаю цветные облака и размещаю на фланелеграфе).</w:t>
        <w:br/>
        <w:t>- Смотрите, что это за волшебные облака?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Ответы детей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ни недели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- Сколько дней в неделе? Давайте вместе назовем дни недели.</w:t>
        <w:br/>
        <w:t>- Сегодня у нас третий день недели. Назовите и покажите какого он цвета.</w:t>
        <w:br/>
        <w:t>(Третий день недели среда, он голубого цвета).</w:t>
        <w:br/>
        <w:t>А какой будет завтра день недели, какого он цвета.</w:t>
        <w:br/>
        <w:t>А вчера какой был день недели? Какого цвета?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чень хорошо, ребята. Медведю очень понравились ваши ответы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3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озьмем еще конверт у Маши?</w:t>
        <w:br/>
        <w:t>Открываю: Маша приглашает вас поиграть.</w:t>
        <w:br/>
        <w:t>- Ребята, а сейчас вы все будете зайчиками. Согласны?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Зайчикам не будет скучно,</w:t>
        <w:br/>
        <w:t>Сделаем зарядку дружно?</w:t>
        <w:br/>
        <w:t>Вправо, влево повернись, наклонись и поднимись.</w:t>
        <w:br/>
        <w:t>Лапки кверху, лапки в бок</w:t>
        <w:br/>
        <w:t>И на месте скок-скок - скок.</w:t>
        <w:br/>
        <w:t>А теперь бежим вприпрыжку,</w:t>
        <w:br/>
        <w:t>Молодцы, мои зайчишки!</w:t>
        <w:br/>
        <w:t>Замедляйте детки шаг,</w:t>
        <w:br/>
        <w:t>Шаг на месте, стой!</w:t>
        <w:br/>
        <w:t>Вот так!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Хорошо отдохнули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4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жно и у Медведя взять еще конвертик, да?</w:t>
        <w:br/>
        <w:t>Читаю: Поиграйте в игру «Молчанка».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колько пальцев на правой руке?</w:t>
        <w:br/>
        <w:t>- Сколько глаз у светофора?</w:t>
        <w:br/>
        <w:t>- Сколько носов у двух собак?</w:t>
        <w:br/>
        <w:t>- Сколько ушей у двух мышей?</w:t>
        <w:br/>
        <w:t>- Сколько хвостов у двух котов?</w:t>
        <w:br/>
        <w:t>- Все верно, показали. Молодцы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5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Я смотрю, у Маши еще один конвертик, откроем? Маша просит вас выложить из счетных палочек два домика: маленький для Маши и большой для Медведя. (Образец на доске).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Что сделала Настя?</w:t>
        <w:br/>
        <w:t>- Что сделала Даша?</w:t>
        <w:br/>
        <w:t>- Что сделал Максим?</w:t>
        <w:br/>
        <w:t>- Сколько палочек использовали для домика Маши?</w:t>
        <w:br/>
        <w:t>- Сколько палочек использовал Илья для домика Медведя?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ие красивые домики у вас получились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асть 6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375" w:after="375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ейчас я возьму последний конвертик у Медведя и прочитаю. «Сюрприз найдете, если Максим сделает 2 шага вперед, повернет налево и сделает 5 шагов вперед».</w:t>
      </w:r>
    </w:p>
    <w:p>
      <w:pPr>
        <w:pStyle w:val="Heading3"/>
        <w:spacing w:before="375" w:after="375"/>
        <w:ind w:left="375" w:right="375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Анализ занятия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</w:rPr>
        <w:t>Воспитаетель:</w:t>
      </w:r>
    </w:p>
    <w:p>
      <w:pPr>
        <w:pStyle w:val="Style13"/>
        <w:spacing w:before="0" w:after="0"/>
        <w:ind w:left="375" w:right="37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ебята, а кто был у нас в гостях, из какой сказки?</w:t>
        <w:br/>
        <w:t>Что мы делали сегодня на занятии? (играли в игру «Молчанка», строили домики из счетных палочек, считали дни недели по волшебным облакам, ходили по лабиринту и нашли сюрприз. Все вы сегодня молодцы, справились с заданиями и помогли Маше и Медведю понять, как надо делать задания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0:58:00Z</dcterms:created>
  <dc:creator>admin</dc:creator>
  <dc:description/>
  <cp:keywords/>
  <dc:language>en-US</dc:language>
  <cp:lastModifiedBy>admin</cp:lastModifiedBy>
  <dcterms:modified xsi:type="dcterms:W3CDTF">2017-10-08T02:32:00Z</dcterms:modified>
  <cp:revision>7</cp:revision>
  <dc:subject/>
  <dc:title/>
</cp:coreProperties>
</file>