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Кировская школа-гимназия  №2” Кировского района Республики Кры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889"/>
        <w:gridCol w:w="2364"/>
        <w:gridCol w:w="2283"/>
        <w:gridCol w:w="526"/>
        <w:gridCol w:w="2873"/>
        <w:gridCol w:w="1115"/>
      </w:tblGrid>
      <w:tr>
        <w:trPr/>
        <w:tc>
          <w:tcPr>
            <w:tcW w:w="5976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ГЛАСОВАН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ест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а по УВР     МБО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ровская школа-гимназия №2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 Н.А.Влас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  августа  2017г.</w:t>
            </w:r>
          </w:p>
        </w:tc>
        <w:tc>
          <w:tcPr>
            <w:tcW w:w="464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14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ВЕРЖД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МБОУ «Кировская школа-гимназия №2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_______  Н.Б.Радч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аз № 195 о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  августа  2017г.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8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right="-5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76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ССМОТРЕН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заседании 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окол №1 от  24  августа 20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уководитель   МО МБО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ровская школа-гимназия №2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О.В.Заречнева</w:t>
            </w:r>
          </w:p>
        </w:tc>
        <w:tc>
          <w:tcPr>
            <w:tcW w:w="517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93" w:leader="none"/>
                <w:tab w:val="center" w:pos="2338" w:leader="none"/>
              </w:tabs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алендарно-тематическое планирование по предмет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Математика, 1-Б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b/>
          <w:sz w:val="28"/>
          <w:szCs w:val="28"/>
        </w:rPr>
        <w:t>132 (4 часа в неделю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 xml:space="preserve">Якубова З.Ю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начальной школ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й квалификационно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ование составлено на основе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Федерального  государственного образовательного стандарта начального общего образования на основе общего образования и авторской программы  М.И.Моро, Ю.М.Колягиной«Математика»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й учебн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тематика» 1 класс, М.И.Моро, С.И.Волкова - М: «Просвещение», 2014г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2017/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1.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25"/>
        <w:gridCol w:w="142"/>
        <w:gridCol w:w="142"/>
        <w:gridCol w:w="1708"/>
        <w:gridCol w:w="871"/>
        <w:gridCol w:w="2340"/>
        <w:gridCol w:w="2521"/>
        <w:gridCol w:w="2880"/>
        <w:gridCol w:w="2700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б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воения материал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 предме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пределять и формулировать с помощью учителя цель деятельности на уроке. Умение выделять в явлениях существенные и несущественные, необходимые и достаточные призна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од руководством педагога самых простых правил поведения при сотрудничестве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способов расположения объектов на плоскости и в пространстве по их описанию, описание расположения объек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читать предметы. Оперирование понятиями «больше», «меньше», «столько же», «раньше», «потом», «дальше», «ближ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и понимать речь других. Делать предварительный отбор источников информации: ориентироваться в учебн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Умение 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ые представл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рядочивание событий, расположение их в порядке следования (раньше, позже, ещё позднее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ировать понятиями «раньше», «потом», «дальше», «ближе», сравнивать предметы и группы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ько же. Больше. Меньш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равнивать группы предметов путем установления взаимно однозначного соответств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и понимать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колько больше (меньше)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читывать предметы, сравнивать группы предметов; выявлять существенные признаки в группе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ушать и понимать речь друг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колько больше (меньше)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соответствия между группами предметов, нахождение закономерностей расположения фигур в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яснять, на сколько в одной из сравниваемых групп предметов больше (меньше), чем в друг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, разбиение множества геометрических фигур на группы по заданному признаку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разнообразии свойств предметов. Называть свойства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. Число 0. Нумерация (24 часа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. Один. Письмо цифры 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различных объектов (предметы, группы предметов, звуки, слова и т.п.) и устанавливание порядкового номера того или иного объекта при заданном порядке счёта. Письмо цифр. Соотнесение цифры и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предметы по цвету, форме и размеру, по заданию учителя менять цвет, форму и размер предметов. Оперировать понятиями «один – много», соотносить цифру с числом 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1, 2. Письмо цифры 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Сравнение чисел 1 и 2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равнивать геометрические фигуры по различным основаниям, классифицировать фигуры, писать цифры 1,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сьмо цифр. Соотнесение цифры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а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состава числа 3. Соотносить цифры с числом предметов, писать цифры 1, 2,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ть речь других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и +, –, =. «Прибавить», «вычесть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лучится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перирование математическими терминами: «прибавить», «вычесть», «получится»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4. Письмо цифры 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Отработка состава чисел 2, 3, 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состава чисел 3 и 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ние отличия понятий «число» и «цифр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нее. Короче. Одинаковые по длин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рядочивание объектов по длине (наложением, с использованием мерок, на глаз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объекты по длине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5. Письмо цифры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Упорядочивание зада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я о числе 5. Знание состава числа 5. Наличие представлений о пятиугольнике, различать изученные фигу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 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, складывать и вычи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ли математических действий в жизни человека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чка. Ли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вая, прямая. Отрез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и называние прямой линии, кривой, отрезка, луча, ломано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й о понятиях «точка», «кривая линия», «прямая», «отрезо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>
          <w:trHeight w:val="24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ная линия. Звено ломаной, вершин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ение, называние и изображение геометрических фигур: прямой линии, кривой, отрезка, луча, ломаной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есение реальных предметов и их элементов с изученными геометрическими линиями и фигурам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ростейшие геометрические построения (строить замкнутые и незамкнутые ломаные линии с заданным количеством звеньев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ять свою мысль в устной и письменной речи (на уровне одного предложения или небольшого текста). Слушать и понимать речь других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и «больше», «меньш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вно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ение двух чисел и запись результата сравнения с использованием знак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равнения «&gt;», «&lt;», «=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вен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авенство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числовых равенств и неравенств. Сравнение двух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её оценкой товарищами, учителем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угольни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азличение, называние многоугольников (треугольники, четырехугольники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хождение предметов окружающей действительности, имеющих форму различных многоугольник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а 6, 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6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6, 7. Выполнять сложение и вычитание чисел в пределах 6, 7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Письмо цифры 7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рассказ с вопросом по схеме и записи; повторение состава чисел 3, 4, 5, 6, 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а 8, 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8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Знание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Письмо цифры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оизведение последовательности чисел от 1 до 10 как в прямом, так и в обратном порядке, начиная с любого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10. Запись числа 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пределение места каждого числа в последовательности чисел от 1 до 10, а также места числа 0 среди изуче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10. 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их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омство с проектом «Числа в загадках, пословицах и поговорках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одбор загадок, пословиц и поговорок. Сбор и классификация информации по разделам (загадки, пословицы и поговорки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е: планировать работу, распределять работу между членами группы, совместно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нтимет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мерение отрезков в сантиметра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е отрезков и выражение их длины в сантиметрах. Построение отрезков заданной длины (в см). Сравнение отрезков различной длин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линейкой для построения, измерения отрезков заданной длины, записывать результаты проведенных измер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0. Свойства 0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 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Называние чисел в порядке их следования при счёте. Письмо цифр. Воспроизведение последовательности чисел от 1 до 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личать верно выполненное задание от неверно выполненного. Работать по предложенному учителем плану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ться, приходить к общему решению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иентироваться в своей системе знаний: отличать новое от уже известног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явлениях существенные и несущественные, необходимые и достаточные призна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. Число 0. Сложение и вычитание (60 часа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1, – 1. Знаки +, –, =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по единице. Счет с помощью линейки. Воспроизведение числовой последовательности в пределах 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–1, +1+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таблиц сложения и вычитания с единиц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ние чисел в порядке их следования при счёт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2, –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сложения и вычитания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± 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± 2. Присчитывание и отсчитывание по 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2. Прибавлять и вычитать по 2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агаем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римеров на сложение различными способами. Составление и решение примеров с 1 и 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ение задач из предложенных текстов. Анализ условия задачи, составление план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задач на сложение и вычитание по одному рисунку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действий сложения и вычитания с помощью предметов (разрезного материала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представлений о задаче, её логических частях (условие, вопрос, выражение, решение, ответ), выделять их из произво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2, –2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схемы арифметических действий сложения и вычитания по рисункам. Запись числовы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считывание и отсчиты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исчитывании и отсчитывании по 2. Запись числовых равенств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(уменьшение)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парах при проведении математических игр: «Домино с картинками», «Лесенка», «Круговые примеры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бывать новые знания: находить ответы 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аботка знаний и умений, приобретенных на предыдущих уроках. 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ть таблицы сложения и вычитания с 1, 2. Сравнивать группы предметов и записывать результат с помощью математических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йденного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равенств с использованием математической терминологии (слагаемые, сумма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3, –3. Примеры вычисл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сложения и вычитания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± 3. Присчитывание и отсчитывание по 3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ть таблицы сложения и вычитания с 1, 2,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действий, выбранных для решения задач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и заучивание таблиц сложения и вычитания с 3. Называние последовательности чисел в прямом и обратном поряд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Сложение и соответствующие случаи состава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«четверок» примеров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+ 2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+ 3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– 2 =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– 3 = 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ение условия задачи недостающим данным или вопросом. Составление задач на сложение и вычитание по одному рисунку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действий, выбранных для решения задач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; аргументировать собственну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творческого и поискового характера с применением знаний и способов действий в изменённых условия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роли математических действий в жизни 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творческого и поискового характера. Простейшие геометрические построе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зывание последовательности чисел в прямом и обратном поряд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 Решение примеров. Запись числовых выраже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. Применят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ли математических действий в жизни 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им себя и оценим сво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тестовая форма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-6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действий, выбранных для решения задач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; аргументировать собственну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действий, выбранных для решения задач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; аргументировать собственну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изученных видов. Составление числовых равенств и неравенств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ние состава чисел первого десятка. Решать задачи изученных видов, пользоваться изученными приемами сложения и вычита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ние последовательности чисел в прямом и обратном порядке. Решение задач на увеличение числа на несколько единиц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пользоваться изученными приемами сложения и вычитания. Знание состава чисел перв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меньш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. Решение задач на уменьшение числа на несколько единиц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амостоятельно анализировать задачу, находить условие и вопрос, ход решения, ошибки, допущенные в ходе решения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иемы вычисл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слений вида: ± 4. Составление и заучивание таблиц сложения и вычитания с 4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Знание таблицы сложения и вычитания с числом 4. Решать примеры с «окошкам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разностное сравнение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. Решение задач на разностное сравнение. Подбор вопросов к условию задачи. Составление задач по рисунка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, уменьшение числа на несколько единиц, на разностное сравнение. Решение нестандар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слений вида: ± 4. Решение задач изученных видов. Составление и заучивание таблиц сложения и вычитания с 4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изученных видов на сложение и вычитание на основе знания состава чисел, на основе знания таблиц сложения и вычитания с числом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правильности выполнения сложения с помощью другого приёма сложения (приём прибавления по частям). Решение задач на разностное сравнение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станов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гаем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числовых выражений, наблюдение над перестановкой слагаемых в самостоятельно составленных «двойках» пример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таблицы для случае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ида: + 5, 6, 7, 8,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9. Решение «круговых» пример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Применять правило перестановки слагаемых при сложении вида: + 5, 6, 7, 8,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с использованием таблицы сложения чисел в пределах 10. Решение «круговых» примеров, примеров с «окошками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первого десятка. Решать задачи изученных видов, выполнять чертеж, схему к задаче, решать примеры в пределах 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признав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с использованием таблицы сложения чисел в пределах 10. Решение нестандар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ного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разных способов сложения, выбор наиболее удобного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ереместительного свойства сложения.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 новое от уже известного с помощью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заданий творческого и поискового характера. Задачи со спич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н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. Решение нестандартных задач, головоломок. Применять переместительное свойство сложения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Применять переместительное свойство сложения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и объяснение взаимосвязи между двумя простыми задачами, представленными в одной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язь меж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ой и слагаемы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азывание компонентов сложения. Практическое нахождение неизвестного слагаемого. Наблюдения за взаимосвязью между сложением и вычитание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о взаимосвязи между компонентами сложения. Использовать это знание для решение примеров. Решать задачи на разностное сравн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блюдение и объяснение связи между двумя простыми задачами, представленными в одной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аемое. Вычитаем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сть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6, 7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слений вида: 6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рименением знания состава чисел 6, 7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вычисления вида: 6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 находить неизвестное слагаемое, выполнять построение отрезков заданной дл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 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8, 9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 вида: 8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рименением знания состава чисел 8, 9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вычисления вида: 8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неизвестное слагаемое, выполнять построение отрезков заданной дл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с использованием таблицы сложения чисел в пределах 10. Решение задач изученных вид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и вычитание в пределах 10, самостоятельно выполнять схему, чертеж к задач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10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 вида 10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рименением знания состава чисел 10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ла 10. Выполнять вычисления вида 10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 находить неизвестные компоненты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вешивание предметов с точностью до килограмма. Сравнение предметов по массе. Упорядочивание предметов в порядке увеличения (уменьшения) масс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едставления о килограмме как о единице измерения массы. Применять свой жизнен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равнение сосудов по вместимости. Упорядочивание сосудов по вместимости в заданной последовательност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едставлений о понятии «объем». Сравнивать сосуды различной вместимости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ыполнение вычислений вида: 6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, 8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, 10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с применением знания состава чисел 6, 7, 8, 9, 10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Проверим себя и оценим сво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тестовая форма). Анализ резу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20. Нумерация (12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и последовательность чисел от 10 до 2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запись чисел 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чисел из одного десятка и нескольких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чисел в пределах 20 с опорой на порядок их следования при счё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запись чисел 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ние особенностей названия чисел второго десятка и порядка их следования при счете. Объяснять, как образуются числа втор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и чтение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запись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ывать, называть и записывать числа в пределах 20. Знание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цимет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ить одни единицы длины в другие: мелкие – в более крупные, крупные – в более мелк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ить одни единицы длины в другие: мелкие – в более крупные, и наоборот, выполнять простейшие геометрические построения, измерение отрез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и сложения и вычитания, основанные на знании нумерац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 вида: 15 + 1, 16 – 1, 10 + 5, 14 – 4, 18 – 10 на основе знаний нумераци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, представлять двузначное число в виде суммы разрядных слагаемых. Знание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чисел от 11 до 20 в виде суммы разрядных слагаемых. 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понятиями «разряд», «разрядные слагаемые». Представлять числа второго десятка в виде суммы разрядных слагаемых,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 Применять 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творческого и поискового характера. Чтение и запись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освоенные знания в нестандартных математических ситуациях. Придумывать вопросы к услов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учет зна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оценка своей работ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: 15 + 1, 16 – 1, 10 + 5, 14 – 4, 18 – 10 на основе знаний нумерации. Построение отрезков заданной величины. Измерение отрезк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Подготовка к введению задач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(уменьшение) на несколько единиц, нахождение суммы, на разностное сравнени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Знание состава двузначных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задачей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Составление плана решения задачи в два действия. Решение задач в два действия. Отработка знаний и умений, приобретенных на предыдущих уроках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условия задачи, постановка вопросов к данному условию, составление обра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20. Сложение и вычитание (22 часа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Моделирование приёмов выполнения действия сложения с переходом через десяток. Решение текст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в пределах 10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местительного свойства сложения. Решать примеры в два действия (вида 6 + 4 + 3); объяснять выбранный порядок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вида +2, +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Решение «круговых» пример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2, +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ть свою точку зрения, строить речевое высказывание с использованием математической терминолог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вида +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2, +3, +4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вида +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5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трудничать со взрослыми и сверстниками. Признавать собственные ошибки. Принятие внутренней позиции школьника на уровне положительного отношения к урокам математики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ложения вида + 6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6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ложения вида + 7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7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ы сложения вида *+ 8, *+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8, + 9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б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задания творческого и поискового характера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число и числовые выражения; делать краткую запись задачи чертежом, схемой; производить взаимопровер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Пользоваться таблицей сложения для решения примеров на сложение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приемы вычитания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ходом через десят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приёмов выполнения действия вычитания с переходом через десято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едставления о способе выполнения вычитания через десяток. Составлять краткую запись задачи, обосновывая выбор действ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1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иемов решения примеров нового вида, знать состав числа 11. Заменять двузначное число суммой разрядных слагаем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2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иемов решения примеров нового вида, знание состава чисел 11, 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3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 Решение задач на разностное сравнени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Понимать приемы решения примеров нового вида, называть состав числа 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явлениях существенные и несущественные, необходимые и достаточные признаки. Договариваться,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4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Рассказывать о приемах решения примеров нового вида, знание состава числа 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5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 Сравнение геометрических фигур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ать задачи и примеры изученных видов. Знание приемов решения примеров нового вида, знать сост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6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тания чисел с переходом через десяток в пределах 20. Построение четырехугольников с заданными длиной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о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ла 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7 –*, 18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ел 18, 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заданий творческого и поискового характера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число и числовые выражения; записывать краткую запись задачи схемой; измерять стороны геометрических фигу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ройден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Что узнали. Чем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Проверим себя и оценим сво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тестовая форма)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Анализ результа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самоконтроль полученных ранее зна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Математика вокруг нас. Форма, размер, цвет. Узоры и орнаменты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анализ и установление правил чередования формы, размера, цвета в отобранных узорах и орнаментах, закономерности их чередования. Контроль выполнения правила, по которому составлялся узор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ивать число и числовые выражения; делать краткую запись задачи чертежом, схемой; производить взаимопроверку; измерять стороны геометрических фигур и записывать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причин успеха и неудач в собственной учебе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вое повторение (6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знаний и умений, приобретенных на предыдущих уроках. Решение текстовых задач изученных вид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значения выражений; решать простые задачи; знать последовательность чисел; решать примеры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Выполнение заданий на установление правила, по которому составлена числовая последовательность. Решение текстов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сложение и вычитание без перехода и с переходом через десят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ое повторение «Что узнали, чему научились в 1 классе»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на образование, называние и запись числа в пределах 20, упорядочивание задума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ьзоваться геометрическим материалом. Составлять краткую запись к задачам; решать простые и составные задач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 такие математические объекты, как числа, числовые выражения, равенства, неравен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ый контроль и проверка зна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внутренней позиции школьника на уровне положительного отношения к урокам математики.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ИНМ – урок изучения нового материала; УОиС – урок обобщения и систематизации знаний; УРУиН – урок развития умений и навыков; КЗ – урок контроля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30:00Z</dcterms:created>
  <dc:creator>5</dc:creator>
  <dc:description/>
  <cp:keywords/>
  <dc:language>en-US</dc:language>
  <cp:lastModifiedBy>Зарема</cp:lastModifiedBy>
  <cp:lastPrinted>2017-09-12T17:14:00Z</cp:lastPrinted>
  <dcterms:modified xsi:type="dcterms:W3CDTF">2017-10-02T15:15:00Z</dcterms:modified>
  <cp:revision>43</cp:revision>
  <dc:subject/>
  <dc:title>Серия «Образовательный стандарт»</dc:title>
</cp:coreProperties>
</file>