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Рассмотрено на заседании ШМО                «Согласовано»                                 «Утверждаю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уководитель ШМО                             Заместитель директора                      Директор   МБО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(  Безрукова В.В. )                  по УВР                                               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отокол № 1  от                                  ________ (                       .)                    (                                           .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2017г.                                 __________2017г.                      Приказ №       о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 2017г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ч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учебному предмету « Математика»   8  класс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еля математики Безруковой В.В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 квалификационной категории.</w:t>
      </w:r>
    </w:p>
    <w:p>
      <w:pPr>
        <w:pStyle w:val="Style21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ссмотрено на заседани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дагогического  совет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токол  №      от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 2017г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017-2018 учебный г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ЯСНИТЕЛЬНАЯ  ЗАПИ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абочая программа курса по математике 8 класс составлена на основании следующих нормативных документов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Федерального компонента государственного стандарта общего образования утвержденного приказом Миноброзования России от 5 марта 2004г (с изменениями на 23 июня 2015 года)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имерной программой по математике (Программы для общеобразовательных школ, гимназий, лицеев по математике 5-11 классы. Алгебра и начала математического анализа для 10-11 классов, к учебному комплексу   А.Н.Колмогоров. /А.Н.Колмогоров, А.М.Абрамов, Ю.П.Дудницын и др- М.: Просвещение, 2009г./ 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Основной образовательной программы МБОУ «Бишевская средняя общеобразовательная школа» Апастовского муниципального района Республики Татарстан, реализующего федеральный компонент государственного стандарта основного общего образ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 реализации рабочей учебной программы – один учебный г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>Программа рассчитана на 175 часов (5 часов в неделю)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  <w:u w:val="single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</w:rPr>
        <w:t>Цель изучения: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2"/>
          <w:szCs w:val="22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3333"/>
          <w:sz w:val="22"/>
          <w:szCs w:val="22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3333"/>
          <w:sz w:val="22"/>
          <w:szCs w:val="22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>приобретение конкретных знаний о пространстве и практически значимых умений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Style19"/>
        <w:ind w:left="0" w:hanging="0"/>
        <w:jc w:val="both"/>
        <w:rPr>
          <w:b/>
          <w:b/>
          <w:color w:val="333333"/>
          <w:sz w:val="22"/>
          <w:szCs w:val="22"/>
          <w:u w:val="single"/>
        </w:rPr>
      </w:pPr>
      <w:r>
        <w:rPr>
          <w:b/>
          <w:color w:val="333333"/>
          <w:sz w:val="22"/>
          <w:szCs w:val="22"/>
          <w:u w:val="single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</w: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 w:cs="Times New Roman" w:ascii="Times New Roman" w:hAnsi="Times New Roman"/>
          <w:b w:val="false"/>
          <w:bCs w:val="false"/>
          <w:iCs/>
          <w:sz w:val="22"/>
          <w:szCs w:val="22"/>
          <w:lang w:eastAsia="en-US"/>
        </w:rPr>
        <w:t>арифметика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eastAsia="en-US"/>
        </w:rPr>
        <w:t xml:space="preserve">; </w:t>
      </w:r>
      <w:r>
        <w:rPr>
          <w:rFonts w:eastAsia="Calibri" w:cs="Times New Roman" w:ascii="Times New Roman" w:hAnsi="Times New Roman"/>
          <w:b w:val="false"/>
          <w:bCs w:val="false"/>
          <w:iCs/>
          <w:sz w:val="22"/>
          <w:szCs w:val="22"/>
          <w:lang w:eastAsia="en-US"/>
        </w:rPr>
        <w:t>алгебра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eastAsia="en-US"/>
        </w:rPr>
        <w:t xml:space="preserve">; </w:t>
      </w:r>
      <w:r>
        <w:rPr>
          <w:rFonts w:eastAsia="Calibri" w:cs="Times New Roman" w:ascii="Times New Roman" w:hAnsi="Times New Roman"/>
          <w:b w:val="false"/>
          <w:bCs w:val="false"/>
          <w:iCs/>
          <w:sz w:val="22"/>
          <w:szCs w:val="22"/>
          <w:lang w:eastAsia="en-US"/>
        </w:rPr>
        <w:t>геометрия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eastAsia="en-US"/>
        </w:rPr>
        <w:t xml:space="preserve">; </w:t>
      </w:r>
      <w:r>
        <w:rPr>
          <w:rFonts w:eastAsia="Calibri" w:cs="Times New Roman" w:ascii="Times New Roman" w:hAnsi="Times New Roman"/>
          <w:b w:val="false"/>
          <w:bCs w:val="false"/>
          <w:iCs/>
          <w:sz w:val="22"/>
          <w:szCs w:val="22"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eastAsia="en-US"/>
        </w:rPr>
        <w:t xml:space="preserve">. </w:t>
      </w: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ab/>
      </w:r>
      <w:r>
        <w:rPr>
          <w:rFonts w:eastAsia="Calibri" w:cs="Times New Roman" w:ascii="Times New Roman" w:hAnsi="Times New Roman"/>
          <w:b w:val="false"/>
          <w:bCs w:val="false"/>
          <w:iCs/>
          <w:sz w:val="22"/>
          <w:szCs w:val="22"/>
          <w:lang w:eastAsia="en-US"/>
        </w:rPr>
        <w:t>Арифметика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/>
          <w:sz w:val="22"/>
          <w:szCs w:val="22"/>
          <w:lang w:eastAsia="en-US"/>
        </w:rPr>
        <w:tab/>
        <w:t>Алгебра.</w:t>
      </w: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333333"/>
          <w:sz w:val="22"/>
          <w:szCs w:val="22"/>
        </w:rPr>
        <w:tab/>
        <w:t xml:space="preserve">Геометрия </w:t>
      </w: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Cs/>
          <w:color w:val="333333"/>
          <w:sz w:val="22"/>
          <w:szCs w:val="22"/>
        </w:rPr>
        <w:t>Элементы логики, комбинаторики, статистики и теории вероятностей</w:t>
      </w: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  <w:t>Таким образом, в ходе освоения содержания курса учащиеся получают возможнос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ab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>сформировать представления об изучаемых понятиях и методах как важнейших средствах математического</w:t>
        <w:tab/>
        <w:t>моделирования реальных процессов и явлени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i/>
          <w:caps/>
          <w:color w:val="000000"/>
          <w:sz w:val="22"/>
          <w:szCs w:val="22"/>
          <w:u w:val="single"/>
        </w:rPr>
        <w:t>Требования к математической подготовке</w:t>
      </w:r>
      <w:r>
        <w:rPr>
          <w:rFonts w:cs="Times New Roman" w:ascii="Times New Roman" w:hAnsi="Times New Roman"/>
          <w:bCs w:val="false"/>
          <w:caps/>
          <w:color w:val="000000"/>
          <w:sz w:val="22"/>
          <w:szCs w:val="22"/>
          <w:u w:val="single"/>
        </w:rPr>
        <w:t xml:space="preserve"> учащихся 8 класс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i/>
          <w:iCs/>
          <w:sz w:val="22"/>
          <w:szCs w:val="22"/>
        </w:rPr>
        <w:t xml:space="preserve">В результате изучения </w:t>
      </w:r>
      <w:r>
        <w:rPr>
          <w:rFonts w:cs="Times New Roman" w:ascii="Times New Roman" w:hAnsi="Times New Roman"/>
          <w:bCs w:val="false"/>
          <w:i/>
          <w:iCs/>
          <w:sz w:val="22"/>
          <w:szCs w:val="22"/>
          <w:u w:val="single"/>
        </w:rPr>
        <w:t>алгебры</w:t>
      </w:r>
      <w:r>
        <w:rPr>
          <w:rFonts w:cs="Times New Roman" w:ascii="Times New Roman" w:hAnsi="Times New Roman"/>
          <w:bCs w:val="false"/>
          <w:i/>
          <w:iCs/>
          <w:sz w:val="22"/>
          <w:szCs w:val="22"/>
        </w:rPr>
        <w:t xml:space="preserve"> ученик должен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знать/понимать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ущество понятия алгоритма; примеры алгоритм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u w:val="single"/>
        </w:rPr>
        <w:t>уметь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ешать линейные, квадратные уравнения и рациональные уравнения, сводящиеся к ним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ать линейные неравенства с одной переменной и их системы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писывать свойства изученных функций, строить их графики;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ыполнения расчетов по формулам, составления формул, выражающих зависимости между реальными величинами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хождения нужной формулы в справочных материалах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писания зависимостей между физическими величинами соответствующими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iCs/>
          <w:sz w:val="22"/>
          <w:szCs w:val="22"/>
        </w:rPr>
        <w:t xml:space="preserve">В результате изучения </w:t>
      </w:r>
      <w:r>
        <w:rPr>
          <w:rFonts w:cs="Times New Roman" w:ascii="Times New Roman" w:hAnsi="Times New Roman"/>
          <w:bCs w:val="false"/>
          <w:i/>
          <w:iCs/>
          <w:sz w:val="22"/>
          <w:szCs w:val="22"/>
          <w:u w:val="single"/>
        </w:rPr>
        <w:t>геометрии</w:t>
      </w:r>
      <w:r>
        <w:rPr>
          <w:rFonts w:cs="Times New Roman" w:ascii="Times New Roman" w:hAnsi="Times New Roman"/>
          <w:bCs w:val="false"/>
          <w:i/>
          <w:iCs/>
          <w:sz w:val="22"/>
          <w:szCs w:val="22"/>
        </w:rPr>
        <w:t xml:space="preserve"> ученик долже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меть объяснить, какая фигура называется многоугольником, назвать его элементы; знать, что такое периметр многоугольника, какой многоугольник называется выпуклым; уметь вывести формулу формулами при исследовании несложных практических ситуаций; суммы углов выпуклого многоугольника и решать задачи типа 364 – 370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находить углы многоугольников, их перимет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нать определения параллелограмма и трапеции, виды трапеций, формулировки свойств и признаки параллелограмма и равнобедренной трапеции,  уметь их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азывать и применять при решении задач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меть выполнять деление отрезка на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авных частей с помощью циркуля и линейки; используя свойства параллелограмма и равнобедренной трапеции уметь доказывать некоторые утвержде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выполнять задачи на построение четырехуголь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Знать определения частных видов параллелограмма: прямоугольника, ромба и квадрата, формулировки их свойств и признак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меть доказывать изученные теоремы и применять их при решении задач типа 401 – 41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Знать определения симметричных точек и фигур относительно прямой и точк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Уметь строить симметричные точки и распознавать фигуры, обладающие осевой симметрией и центральной симметрией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Знать основные свойства площадей и формулу для вычисления площади прямоугольника. Уметь вывести формулу для вычисления площади прямоугольник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нать формулы для вычисления площадей параллелограмма, треугольника и трапеции; уметь их доказывать, а также знать теорему об отношении площадей треугольников, имеющих по равному углу, и уметь применять все изученные формулы при решении задач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применять все изученные формулы при решении задач, в устной форме доказывать теоремы и излагать необходимый теоретический материа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Знать теорему Пифагора и обратную ей теорему, область применения, пифагоровы тройки.    Уметь доказывать теоремы и применять их при решении задач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Знать определения пропорциональных отрезков и подобных треугольников, теорему об отношении подобных треугольников и свойство биссектрисы треугольник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определять подобные треугольники, находить неизвестные величины из пропорциональных отношений, применять теорию при решении задач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Знать признаки подобия треугольников, определение пропорциональных отрезков. Уметь доказывать признаки подобия и применять их при решении задач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Знать теоремы о средней линии треугольника, точке пересечения медиан треугольника и пропорциональных отрезках в прямоугольном треугольнике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доказывать эти теоремы и применять при решении задач, а также уметь с помощью циркуля и линейки делить отрезок в данном отношении и решать задачи на построение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Знать определения синуса, косинуса и тангенса острого угла прямоугольного треугольника, значения синуса, косинуса и тангенса для углов 30</w:t>
      </w:r>
      <w:r>
        <w:rPr>
          <w:rFonts w:eastAsia="Symbol" w:cs="Symbol" w:ascii="Symbol" w:hAnsi="Symbol"/>
          <w:b w:val="false"/>
          <w:sz w:val="22"/>
          <w:szCs w:val="22"/>
        </w:rPr>
        <w:t>°</w:t>
      </w:r>
      <w:r>
        <w:rPr>
          <w:rFonts w:cs="Times New Roman" w:ascii="Times New Roman" w:hAnsi="Times New Roman"/>
          <w:b w:val="false"/>
          <w:sz w:val="22"/>
          <w:szCs w:val="22"/>
        </w:rPr>
        <w:t>, 45</w:t>
      </w:r>
      <w:r>
        <w:rPr>
          <w:rFonts w:eastAsia="Symbol" w:cs="Symbol" w:ascii="Symbol" w:hAnsi="Symbol"/>
          <w:b w:val="false"/>
          <w:sz w:val="22"/>
          <w:szCs w:val="22"/>
        </w:rPr>
        <w:t>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60</w:t>
      </w:r>
      <w:r>
        <w:rPr>
          <w:rFonts w:eastAsia="Symbol" w:cs="Symbol" w:ascii="Symbol" w:hAnsi="Symbol"/>
          <w:b w:val="false"/>
          <w:sz w:val="22"/>
          <w:szCs w:val="22"/>
        </w:rPr>
        <w:t>°</w:t>
      </w:r>
      <w:r>
        <w:rPr>
          <w:rFonts w:cs="Times New Roman" w:ascii="Times New Roman" w:hAnsi="Times New Roman"/>
          <w:b w:val="false"/>
          <w:sz w:val="22"/>
          <w:szCs w:val="22"/>
        </w:rPr>
        <w:t>, метрические соотношения.   Уметь доказывать основное тригонометрическое тождество, решать задач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применять все изученные формулы, значения синуса, косинуса, тангенса, метрические отношения при решении задач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Знать возможные случаи взаимного расположения прямой и окружности, определение касательной, свойство и признак касательной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их доказывать и применять при решении задач, выполнять задачи на построение окружностей и касательных, определять отрезки хорд окружност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Знать определение центрального и вписанного углов, как определяется градусная мера дуги окружности, теорему о вписанном угле, следствия из нее и теорему о произведении отрезков пересекающихся хорд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доказывать эти теоремы и применять при решении задач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Знать теоремы о биссектрисе угла и о серединном перпендикуляре к отрезку, их следствия, а также теорему о пересечении высот треугольник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доказывать эти теоремы и применять их при решении задач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выполнять построение замечательных точек треугольник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Знать, 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доказывать эти теоремы и применять при решении задач, выполнять задачи на построение окружностей и касательных, определять отрезки хорд окружност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Знать,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Уметь доказывать эти теоремы и применять при решении задач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Знать теоремы о биссектрисе угла и о серединном перпендикуляре к отрезку, их следствия, а также теорему о пересечении высот треугольник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Уметь доказывать эти теоремы и применять их при решении задач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Уметь выполнять построение замечательных точек треугольник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Знать  определения вектора и равных вектор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Уметь изображать и обозначать векторы, откладывать от данной точки вектор, равный данному, решать задач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Знать законы сложения векторов, определение разности двух векторов; знать, какой вектор называется противоположным данному; уметь объяснить, как определяется сумма двух и более векторов; уметь строить сумму двух и более данных векторов, пользуясь правилами треугольника, параллелограмма, многоугольника, строить разность двух данных векторов двумя способ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Знать, какой вектор называется произведением вектора на число, какой отрезок называется средней линией трапеци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Уметь формулировать свойства умножения вектора на число, формулировать и доказывать теорему о средней линии трапеции.</w:t>
      </w:r>
    </w:p>
    <w:p>
      <w:pPr>
        <w:pStyle w:val="Normal"/>
        <w:ind w:left="530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СОДЕРЖАНИЕ УЧЕБНОГО ПРЕДМЕТА</w:t>
      </w:r>
    </w:p>
    <w:p>
      <w:pPr>
        <w:pStyle w:val="Normal"/>
        <w:ind w:right="-55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Алгебра.</w:t>
      </w:r>
    </w:p>
    <w:p>
      <w:pPr>
        <w:pStyle w:val="Normal"/>
        <w:spacing w:lineRule="exact" w:line="5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68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циональные числа. Сравнение рациональных чисел. Действительные числа. Квадратный корень из числа. Нахождение приближенного значения корня с помощью калькулятора. Понятие об иррациональном числе. Иррациональность числа. Десятичные приближения иррациональных чисел. Действительные числа как бесконечные десятичные дроби. Сравнение действительных чисел, арифметические действия над ними. Этапы развития представлений о числе.</w:t>
      </w:r>
    </w:p>
    <w:p>
      <w:pPr>
        <w:pStyle w:val="Normal"/>
        <w:spacing w:lineRule="exact" w:line="1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5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кстовые задачи. Решение текстовых задач арифметическим способом.</w:t>
      </w:r>
    </w:p>
    <w:p>
      <w:pPr>
        <w:pStyle w:val="Normal"/>
        <w:spacing w:lineRule="exact" w:line="5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64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змерения, приближения, оценки. Размеры объектов окружающего нас мира (от элементарных частиц до Вселенной), длительность процессов в окружающем нас мире. Выделение множителя – степени десяти в записи числа.</w:t>
      </w:r>
    </w:p>
    <w:p>
      <w:pPr>
        <w:pStyle w:val="Normal"/>
        <w:spacing w:lineRule="auto" w:line="268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лгебраические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 Свойства степеней с целым показателем. Теорема Виета. Разложение квадратного трехчлена на линейные множители.</w:t>
      </w:r>
    </w:p>
    <w:p>
      <w:pPr>
        <w:pStyle w:val="Normal"/>
        <w:spacing w:lineRule="exact" w:line="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5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лгебраическая дробь. Сокращение дробей. Действия с алгебраическими дробями.</w:t>
      </w:r>
    </w:p>
    <w:p>
      <w:pPr>
        <w:pStyle w:val="Normal"/>
        <w:spacing w:lineRule="exact" w:line="4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5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Normal"/>
        <w:spacing w:lineRule="exact" w:line="5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68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равнения и неравенства. Квадратное уравнение: формула корней квадратного уравнения, Решение рациональных уравнений. Неравенство с одной переменной. Решение неравенства. Линейные неравенства с одной переменной и их системы. Числовые неравенства и их свойства. Доказательство числовых и алгебраических неравенств. Решение текстовых задач алгебраическим способом.</w:t>
      </w:r>
    </w:p>
    <w:p>
      <w:pPr>
        <w:pStyle w:val="Normal"/>
        <w:spacing w:lineRule="exact" w:line="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5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Числовые функции. Функции, описывающие обратную пропорциональную зависимость, их графики. Гипербола. Графики функций:</w:t>
      </w:r>
    </w:p>
    <w:p>
      <w:pPr>
        <w:pStyle w:val="Normal"/>
        <w:spacing w:lineRule="exact" w:line="4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рень квадратный. Координаты. Числовые промежутки: интервал, отрезок, луч.</w:t>
      </w:r>
    </w:p>
    <w:p>
      <w:pPr>
        <w:pStyle w:val="Normal"/>
        <w:ind w:right="-55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Геометрия.</w:t>
      </w:r>
    </w:p>
    <w:p>
      <w:pPr>
        <w:pStyle w:val="Normal"/>
        <w:spacing w:lineRule="exact" w:line="5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71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чальные понятия и теоремы геометрии. Треугольник. Средняя линия треугольника. Теорема Фалеса. Подобие треугольников; коэффициент подобия. Признаки подобия треугольников. Теорема Пифагора. Синус, косинус, тангенс, котангенс острого угла прямоугольного треугольника. Решение прямоугольных треугольников. Основное тригонометрическое тождество. Замечательные точки треугольника: точки пересечения серединных перпендикуляров, биссектрис, медиан. Окружность Эйлера.</w:t>
      </w:r>
    </w:p>
    <w:p>
      <w:pPr>
        <w:pStyle w:val="Normal"/>
        <w:spacing w:lineRule="exact" w:line="1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68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Четырехугольник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Многоугольники. Выпуклые многоугольники. Сумма углов выпуклого многоугольника. Правильные многоугольники.</w:t>
      </w:r>
    </w:p>
    <w:p>
      <w:pPr>
        <w:pStyle w:val="Normal"/>
        <w:spacing w:lineRule="exact" w:line="1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71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ружность и круг. Центральный, вписанный угол; величина вписанного угла. Взаимное расположение прямой и окружности, двух окружностей. Касательная и секущая к окружности,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</w:t>
      </w:r>
    </w:p>
    <w:p>
      <w:pPr>
        <w:pStyle w:val="Normal"/>
        <w:spacing w:lineRule="exact" w:line="1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68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змерение геометрических величин. Понятие о площади плоских фигур. Равносоставленные и равновеликие фигуры. Площадь прямоугольника. Площадь параллелограмма, треугольника и трапеции (основные формулы). Формулы, выражающие площадь треугольника: формула Герона. Площадь четырехугольника. Связь между площадями подобных фигур.</w:t>
      </w:r>
    </w:p>
    <w:p>
      <w:pPr>
        <w:pStyle w:val="Normal"/>
        <w:spacing w:lineRule="exact" w:line="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64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еометрические преобразования. Симметрия фигур. Осевая симметрия. Центральная симметрия. Подобие фигур. Построения с помощью циркуля и линейки. Основные задачи на построение: деление отрезка на n равных частей.</w:t>
      </w:r>
    </w:p>
    <w:p>
      <w:pPr>
        <w:pStyle w:val="Normal"/>
        <w:ind w:left="33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Элементы логики, комбинаторики,статистики и теории вероятностей (10 часов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</w:t>
      </w:r>
    </w:p>
    <w:p>
      <w:pPr>
        <w:pStyle w:val="Normal"/>
        <w:spacing w:lineRule="auto" w:line="271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оказательство. Определения, доказательства, аксиомы и теоремы; следствия. Необходимые и достаточные условия. Контрпример. Доказательство от противного. Прямая и обратная теоремы. Множества и комбинаторика. Множество. Элемент множества, подмножество. Объединение и пересечение множеств. Диаграммы Эйлера. Статистические данные. Средние результаты измерений. Понятие о статистическом выводе на основе выборки. </w:t>
      </w:r>
    </w:p>
    <w:p>
      <w:pPr>
        <w:pStyle w:val="Normal"/>
        <w:spacing w:lineRule="auto" w:line="271"/>
        <w:ind w:firstLine="5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hd w:fill="FFFFFF" w:val="clear"/>
        <w:spacing w:lineRule="atLeast" w:line="300" w:before="0" w:after="280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333333"/>
          <w:sz w:val="22"/>
          <w:szCs w:val="22"/>
        </w:rPr>
        <w:t>КРИТЕРИИ И НОРМЫ ОЦЕНКИ ЗНАНИЙ, УМЕНИЙ И НАВЫКОВ УЧАЩИХСЯ</w:t>
      </w:r>
    </w:p>
    <w:p>
      <w:pPr>
        <w:pStyle w:val="Normal"/>
        <w:shd w:fill="FFFFFF" w:val="clear"/>
        <w:spacing w:lineRule="atLeast" w:line="300" w:before="0" w:after="280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</w:rPr>
        <w:t>1.Оценка письменных работ обучающихся по математике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вет оценивается отметкой «5», если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работа выполнена полностью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в логических рассуждениях и обосновании решения нет пробелов и ошибок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тметка «4» ставится в следующих случаях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работа выполнена полностью, но обоснования шагов решения недостаточны (если умение обосновывать рассуждения не явля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пециальным объектом проверки)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тметка «3» ставится, есл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тметка «2» ставится, есл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метка «1» ставится, есл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shd w:fill="FFFFFF" w:val="clear"/>
        <w:spacing w:lineRule="atLeast" w:line="300" w:before="0" w:after="28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</w:rPr>
        <w:t>2.Оценка устных ответов обучающихся по математике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твет оценивается отметкой «5», если ученик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демонстрировал знание теории ранее изученных сопутствующих тем,  сформированность  и устойчивость используемых при ответе умений и навык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зможны одна – две 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786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вет оценивается отметкой «4», если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пущены ошибка или более двух недочетов  при освещении второстепенных вопросов или в выкладках,  легко исправленные после замечания учителя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метка «3» ставится в следующих случаях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метка «2» ставится в следующих случаях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метка «1» ставится, если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классификация ошибок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3.1. Грубыми считаются ошибки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  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незнание наименований единиц измере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неумение выделить в ответе главное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неумение применять знания, алгоритмы для решения задач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неумение делать выводы и обобще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неумение читать и строить графики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потеря корня или сохранение постороннего корн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отбрасывание без объяснений одного из них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равнозначные им ошибки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вычислительные ошибки, если они не являются опиской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  логические ошибки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3.2. К негрубым ошибкам следует отнести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 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 неточность графика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 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неумение решать задачи, выполнять задания в общем виде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 Недочетами являются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  нерациональные приемы вычислений и преобразований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небрежное выполнение записей, чертежей, схем, граф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hd w:fill="FFFFFF" w:val="clear"/>
        <w:spacing w:lineRule="atLeast" w:line="300" w:before="0" w:after="280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Критерии оценивании тестов:</w:t>
      </w:r>
    </w:p>
    <w:tbl>
      <w:tblPr>
        <w:tblW w:w="993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30"/>
        <w:gridCol w:w="1875"/>
        <w:gridCol w:w="2029"/>
        <w:gridCol w:w="2029"/>
        <w:gridCol w:w="1857"/>
        <w:gridCol w:w="310"/>
      </w:tblGrid>
      <w:tr>
        <w:trPr/>
        <w:tc>
          <w:tcPr>
            <w:tcW w:w="1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Объем выполненной работы</w:t>
            </w:r>
          </w:p>
        </w:tc>
        <w:tc>
          <w:tcPr>
            <w:tcW w:w="18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Менее 60%</w:t>
            </w:r>
          </w:p>
        </w:tc>
        <w:tc>
          <w:tcPr>
            <w:tcW w:w="2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От 60% до 70%</w:t>
            </w:r>
          </w:p>
        </w:tc>
        <w:tc>
          <w:tcPr>
            <w:tcW w:w="2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От 70% до 90%</w:t>
            </w:r>
          </w:p>
        </w:tc>
        <w:tc>
          <w:tcPr>
            <w:tcW w:w="18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от 90 до 100%</w:t>
            </w:r>
          </w:p>
        </w:tc>
        <w:tc>
          <w:tcPr>
            <w:tcW w:w="310" w:type="dxa"/>
            <w:tcBorders>
              <w:left w:val="single" w:sz="6" w:space="0" w:color="00008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Отметка</w:t>
            </w:r>
          </w:p>
        </w:tc>
        <w:tc>
          <w:tcPr>
            <w:tcW w:w="18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3</w:t>
            </w:r>
          </w:p>
        </w:tc>
        <w:tc>
          <w:tcPr>
            <w:tcW w:w="2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5</w:t>
            </w:r>
          </w:p>
        </w:tc>
        <w:tc>
          <w:tcPr>
            <w:tcW w:w="31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Литература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Алгебра, учебник для 8 класса для общеобразовательных учреждений / Ю.Н. Макарычев, Н.Г. Миндюк, К.И.Нешков, С.Б. Суворова : Просвещение, 2013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еометрия, 7 – 9. Учебник для общеобразовательных учреждений / Л.С. Атанасян, В.Ф. Бутузов, С.Б. Кадомцев и др.: Просвещение, 2013.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лгебра: элементы статистики и теории вероятностей. Учебное пособие для учащихся 7 – 9 классов общеобразовательных учреждений / / Ю.Н. Макарычев, Н.Г. Миндюк: Просвещение, 2004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зучение алгебры в 7 – 9 классах. Книга для учителя. / Ю.Н. Макарычев, Н.Г. Миндюк: Просвещение, 2008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идактические материалы по алгебре для 8 класса / В.И. Жохов, Ю.Н. Макарычев, Н.Г. Миндюк: Просвещение 2008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Календарно-тематическое планирование по математике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8 класс 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470"/>
        <w:gridCol w:w="4630"/>
        <w:gridCol w:w="1422"/>
        <w:gridCol w:w="894"/>
        <w:gridCol w:w="723"/>
      </w:tblGrid>
      <w:tr>
        <w:trPr>
          <w:trHeight w:val="96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ма урока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воения материал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нтрол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роведения</w:t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а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</w:t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«Степень с натуральным показателем, ее свойства»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ить изученный в курсе 7 класса матери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«Решение линейных уравнений»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«Решение задач с помощью уравнений»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«Формулы сокращенного умножения»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«Преобразование алгебраических выражений с помощью ФСУ»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«Разложение многочлена на множители»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«Системы линейных уравнений с двумя переменными»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ходная контрольная работа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остаточный уровень ЗУН учащих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Понятие рационального выражения. Целые выражения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вести понятие дробных выражений; выработать алгоритм нахождения допустимых значений для дробного выражения; развивать вариативное мышл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пустимые значения переменных, входящих в алгебраические выражения; область допустимых значений. Подстановка значений вместо переменных.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ить алгоритм  нахождения допустимых значений переменных в дробных выражениях; проверить усвоение материала; развивать навыки самоконтро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Рациональные выражения»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новное свойство дроби. Сокращение дробе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казать основное свойство дроби и  научить применять его для сокращения дробей и приведения дробей к новому знаменател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шение задач на тему «Основное свойство дроби. Сокращение дробей».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ить применение основного свойства дроб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ложение и вычитание с одинаковыми знаменателям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чить складывать и вычитать алгебраические дроби с одинаковыми знаменателя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Сложение и вычитание с одинаковыми знаменателям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складывать дроби с одинаковыми знаменателя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вило сложения и вычитания дробей с разными знаменателям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чить находить простейший общий знаменатель двух дробей, уметь выполнять преобразование суммы дробей в дроб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Правило сложения и вычитания дробей с разными знаменателям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ить умение складывать дроби с разными знаменателями, рассмотреть более сложные случа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ложение и вычитание дробей с разными знаменателями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формировать умение и навыки сложения и вычитания дроб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бщающий урок по теме «Сокращение, сложение и вычитание дробей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бщить и систематизировать знания по тем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теме «Сокращение, сложение и вычитание дробей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применять знания при преобразовании выраж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лиз контрольной работы. Многоугольники. Выпуклые многоугольники. Сумма углов выпуклого многоугольника. Правильные многоугольники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какая фигура называется многоугольником, его элементы, какой многоугольник называется выпуклым, определение и элементы четырехуголь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выводить формулу суммы углов выпуклого n-угольника. находить периметр многоугольника, использовать данные правила для решения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Многоугольник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екущи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араллелограмм и его свойства 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пределение параллелограмма, его свой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уметь доказывать свойства параллелограмма и применять их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знаки параллелограмм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пределение параллелограмма, его свой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свойства параллелограмма и применять их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по теме «Параллелограмм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пределение параллелограмма, его свойства и признаки параллелограмм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и применять их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апеция, ее свойства. Равнобедренная трапеция, средняя линия трапеци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что такое трапеция, как называются стороны трапеции, какая трапеция называется равнобедренной, прямоугольно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ешать задачи, используя определение трапе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ма Фалеса. Основные задачи на построение: деление отрезка на n равных частей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и на построение: построение с помощью циркуля и линейки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алгоритм решения задач на построение циркулем и линейко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ешать простейшие задачи на постро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ямоугольник, его свойства  и признак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пределение прямоугольника и его свойств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особое свойство прямоугольника, применять свойства прямоугольника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мб, квадрат, их свойства и признак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пределение и свойства ромб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особое свойство ромба, применять его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еометрические преобразования: симметрия фигур, осевая и центральная  симметр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пределение точек и фигур, симметричных относительно прямой и точк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строить симметричные точки и распознавать фигуры, обладающие осевой и центральной симметри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Многоугольник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ь урока: закрепить изученный материал по теме «Многоугольники . Параллелограмм и трапеция»; подготовиться к контрольной работ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бщающий урок на тему «Четырехугольник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ь урока: закрепить изученный материал по теме «Четырехугольники»; подготовиться к контрольной работ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по теме «Четырехугольники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уровень усвоения ЗУ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Умножение дробей. Возведение дроби в степень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работать умение выполнять умножение  дробей и возведение дроби в степен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Умножение дробей. Возведение дроби в степень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ить умение использовать правило умножения дробей, преобразования произведения рациональных дробей в дроб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еление дробей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чить учащихся преобразовывать частное рациональных дробей в дроб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Деление дробей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ить умения делить дробь на дробь, сокращать дроби; контроль зн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образование рациональных выражений. Тождество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работать умение выполнять тождественные преобразования рациональных выраж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ождественные преобразования рациональных выражений. Доказательство тождеств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работать умение и навыки выполнять тождественные преобразования рациональных выраж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исловые функции. Функции, описывающие обратную пропорциональную зависимость, их графики. Гипербола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строить графики функ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тавление дроби в виде суммы дробей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по графику находить значения х и 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по теме « Преобразование рациональных выраже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уровень усвоения ЗУ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Площадь многоугольника. Понятие о площади плоских фигур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понятие площади многоугольника, свойства площадей, единицы измерения площаде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ешать задачи с понятием площади , находить площадь квадр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 прямоугольни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сновные свойства площадей, формулу для вычисления площади квадрата и прямоугольника, единицы измерения площаде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ешать задачи на нахождение площади квадрата и прямоугольн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 параллелограмм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как находится площадь параллелограмм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теорему о площади параллелограмма, решать задачи, связанные с площадью параллелограм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Площадь параллелограмм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и доказательство теоремы о площади треугольника, следствия из не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применять знания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 треугольни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теорему об отношении площадей треугольников. Имеющих по равному углу, теорему о площади треугольника и следствие из не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применять эти теоремы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лощадь трапеции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ы для вычисления площадей параллелограмма, треугольника, трапеции, ром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теорему о площади трапеции, находить площади вышеперечисленных фигу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Площадь трапеци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нахождение площадей четырехугольников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ы для вычисления площадей параллелограмма, треугольника, трапеции, ром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применять изученные формулы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общающий урок на тему «Площадь»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ма Пифагора. Теорема, обратная теореме Пифагор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теорему Пифагора и обратную ей теорем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их доказывать и применять при решении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Теорема Пифагора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улы, выражающие площадь треугольника: формула Герон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бщающий урок на тему «Теорема Пифагор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теорему Пифагора и обратную ей теоре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их доказывать и применять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по теме «Площадь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уровень усвоения ЗУ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Рациональные числа. Сравнение рациональных чисел. Понятие об иррациональных числах. Иррациональность числа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сширить и обобщить понятие числа, дать сведения о рациональных числах, познакомить с представлением рациональных чисел в виде десятичных дробе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сятичные приближения иррациональных чисел. Действительные числа как бесконечные десятичные дроби. Сравнение действительных чисел, арифметические действия над ними. Этапы развития представлений о числе.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дратный корень из числа. Арифметический квадратный корень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ь понятие о квадратном корне из числа, научить находить √х = а по опред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шение задач на тему «Квадратные корни. Арифметический квадратный корень»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находить корни из неотрицательных чисе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авнения х² = 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чить решать уравнения вида х² = 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х-а)² = 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хождение приближенных значений квадратного корня. Нахождение приближенных значений квадратного корня  с помощью калькулятора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чить находить для любого иррационального числа вида √а, где а &gt; 0, две последовательные десятичные дроби с одним знаком после запятой, между которыми заключено это числ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Графики функций: корень квадратный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знакомить с функцией у = √х, её свойствами и  графико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троение графика функции у=√х. использование графика для решения уравнений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ить знания по теме и проверить, как учащиеся усвоили пройденный материа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дратный корень из произведения и дроб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ь доказательство теорем о  корне из произведения и дроби, научить применять свойства корн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Квадратный корень из произведения и дроб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ить умение применять свойства корн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дратный корень из степени. Свойства квадратных корней и их применение в вычислениях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ить определение квадратного корня и моду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по теме «Определение и свойства арифметического квадратного корн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уровень усвоения ЗУ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Подобие фигур. Определение подобных треугольников. Коэффициент подобия.  п.58-59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пределение пропорциональных отрезков подобных треугольников, свойство биссектрисы треуголь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находить элементы треугольника, используя свойство биссектрисы о делении противоположной сторо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ношение площадей подобных фигур. Связь между площадями подобных фигур. п.6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теоремы об отношении площадей подобных треугольник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находить отношения площадей, составлять уравнения, исходя из условия задач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вый признак подобия треугольников п.6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первого признака подобия треугольников, основные этапы его доказатель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и применять при решении задач первый признак подобия треуголь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торой признак подобия треугольников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второго признака подобия треугольников, основные этапы его доказатель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и применять при решении задач второй признак подобия треуголь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тий признак подобия треугольников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третьего признака подобия треугольников, основные этапы его доказатель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и применять при решении задач третий признак подобия треуголь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признаки подобия треугольников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: все три признака подобия треугольник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применять признаки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бщающий урок по теме: «Признаки подобия треугольников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подобия треугольников и находить элементы треугольника, используя признаки подоб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на тему «Признаки подобия треугольник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бота над ошибками. Вынесение множителя из-под знака корня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чить учащихся выносить множитель из-под знака корн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несение множителя под знак корня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ить умение выносить множитель из-под знака корня и вносить множитель под знак корня; проверить знания и умения учащего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еобразование выражений, содержащих квадратные корни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формировать умение учащихся использовать свойства корней для преобразования выраж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образование выражений, содержащих квадратные корни с использованием свойств корней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формировать умение учащихся использовать свойства корней для преобразования выраж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еобразование выражений, содержащих квадратные корни. Разложение на множители и сокращение дробей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крепить умение проводить тождественные преобразования выражений, содержащих квадратные корни, а именно: разложение на множители и сокращение дробей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по теме «Квадратные кор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уровень усвоения ЗУ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бота над ошибками. Треугольник. Средняя линия треугольника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пределение средней линии треугольника, формулировку теоремы о средней линии треуголь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меть: проводить доказательство теоремы о средней линии треугольника, находить среднюю линию треугольника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ойство медиан треугольни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свойства медиан треугольни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находить элементы треугольника, используя свойство медиа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порциональные отрезки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: свойство высоты прямоугольного треугольника, проведенного из вершины прямого угл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находить элементы прямоугольного треугольника, используя свойство высо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порциональные отрезки в прямоугольном треугольнике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 понятие среднего пропорционального, теоремы о пропорциональности отрезков в прямоугольном треугольник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использовать теоремы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мерительные работы на местно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как находить расстояние до недоступной точ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использовать подобие треугольников в измерительных работах на мест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и на построение с помощью циркуля и линейки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 этапы построений биссектрисы, высоты, медианы треугольника; угла, равного данном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строить биссектрису, высоту, медиану треугольника; угол, равного данном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тод подобных треугольников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 метод подоб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применять метод подобия при решении задач на постро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инус, косинус и тангенс острого угла прямоугольного треугольника. Основное тригонометрическое тождество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понятие синуса, косинуса и тангенса острого угла прямоугольного треугольника, основное тригонометрическое тождеств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находить значения одной из тригонометрических функций по значению друг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чения синуса, косинуса и тангенса для углов 30º, 45º, 60º, 90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значения синуса, косинуса и тангенса для углов 30º, 45º, 60º, 90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определять значения синуса, косинуса и тангенса по заданному значению угл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отношение между сторонами и углами прямоугольного треугольника. Решение прямоугольных треугольников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соотношение между сторонами и углами прямоугольного треуголь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ешать прямоугольные треугольники, используя определение синуса, косинуса, тангенса острого уг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бщающий урок по теме  «Применение подобия треугольников. Соотношение между углами и сторонами треугольник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теорию подобия треугольников, соотношения м/у сторонами и углами прямоугольного треуголь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применять теорию подобия треугольников, соотношения м/у сторонами и углами прямоугольного треугольника при решении задач, решать геометрические задачи с использованием тригонометр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по теме «Применение подобия треугольников. Соотношение между углами и сторонами треугольник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Определение квадратного уравн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ь определение квадратного уравнения, ввести понятие неполных квадратных уравнений и научить решать неполные квадратные уравн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еполные квадратные уравнения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ление понятия квадратного уравнения; решение неполных квадратных уравнений; проверка навыков их реш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квадратных уравнений выделением квадрата двучле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ь, как решаются уравнения путем выделения из трехчлена квадрата двучле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ула корней квадратного уравн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 формулу корней квадратного уравн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квадратных уравнений по формуле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чить решать квадратное уравнение с помощью формулы, знать ее вывод; уметь определять количество корней квадратного уравнения в зависимости от знака дискриминанта 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квадратных уравнений различными способами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,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шение квадратных уравнений по формуле пр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&gt;0 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=0                                                          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епить знания учащихся, полученные при изучении темы. Научить применять формулы нахождения дискриминанта и корней квадратного уравн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екстовые задачи. Решение тектовых  задач алгебраическим  способом с помощью квадратных уравнений.  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решать квадратные уравнения по формуле, неполные квадратные урав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с помощью квадратных уравнений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ма Виета. Разложение квадратного трехчлена на линейные множител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 теорему Ви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Теорема Виета»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решать квадратные уравнения с помощью теоремы Ви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бщающий урок на тему «Квадратные уравнения»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по теме «Квадратные уравн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уровень усвоения ЗУ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лиз контрольной работы. Решение дробных рациональных уравнений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 формулу корней квадратного уравн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дробных рациональных уравнений с помощью формул корней квадр. уравн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 теорему Ви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дробных рациональных уравнений с помощью формулы Виет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меть решать квадратные уравнения по формуле и с помощью теоремы Ви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шение дробных рациональных уравнений с помощью формул корней квадр. уравнения и формулы Виета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меть решать квадратные уравнения по формуле и с помощью теоремы Ви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движение, течение с помощью рациональных уравнений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 формулу формулу корней квадратного уравнения и теорему Ви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с помощью рациональных уравнений и с помощью формул корней квадр. уравн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 формулу формулу корней квадратного уравнения и теорему Ви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с помощью рациональных уравнений с помощью формулы Виет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решать квадратные уравнения и задачи с использованием формулы и теоремы Ви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фический способ решения уравнений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формулу  корней квадратного уравнения и теорему Виета и применять при графическом способе решения уравн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авнения с параметро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решать уравнения с параметр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 по теме «Дробно-рациональные уравнен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уровень усвоения ЗУ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 Взаимное расположение прямой и окружности, двух окружностей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случаи взаимного расположения прямой и окруж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определять взаимное расположение прямой и окружности, выполнять чертеж по условию задач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сательная и секущая  к окружност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: понятие касательной, точек касания, свойство касательной и ее призна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теорему о свойстве касательной и ей обратную, проводить касательную к окру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тему «Касательная к окружност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ойства отрезков касательных. Равенство касательных, проведенных из одной точки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свойства отрезков касательных, проведенных из одной точ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меть: находить радиус окружности, проведенной в точку касания, по касательной и наоборо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нтральный уго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понятие градусной меры дуги окружности, понятие центрального угл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ешать простейшие задачи на вычисление градусной меры дуги окру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еличина вписаного угла. Теорема о вписанном угл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определение вписанного угла, теорему о вписанном угле и следствия из не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аспознавать на чертежах вписанные углы, находить их величин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ма об отрезках пересекающихся хорд. Метрические соотношения в окружности: свойства секущих, хорд, касательных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теоремы об отрезках пересекающихся хорд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и применять теорему при решении задач, выполнять чертеж по условию задач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мечательные точки треугольника: Свойство биссектрисы угл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теоремы о свойстве биссектрисы угла и этапы ее доказ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находить элементы треугольника, используя свойство биссектрис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мечательные точки треугольника: Серединный перпендикуля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понятие серединного перпендикуляра, формулировку теоремы о серединном перпендикуляр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доказывать и применять теорему для решения задач на нахождение элементов треугольн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мечательные точки треугольника : Теорема о точке пересечения высот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теоремы о точке пересечения высот треугольни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находить элементы треугольн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сть,   вписанная в треугольни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 понятие вписанной окружности, теорему об окружности, вписанной в треуголь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аспознавать на чертежах вписанные окружности, находить элементы треугольника, используя свой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исанный четырехугольник. Свойство описанного четырехугольни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теорему о свойстве описанного четырехугольника и этапы ее доказ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применять свойство описанного четырехугольника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сть,   описанная около  треугольни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 понятие описанной окружности, теорему об окружности, описанной около треугольни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аспознавать на чертежах описанные окружности, применять теорему при решении зада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писанный четырехугольник. Свойство вписанного четырехугольни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у теоремы о вписанном четырехугольни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выполнять чертеж по условию задачи, решать задачи, опираясь на указанное свой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. Окружность Эйлер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: формулировки определений и свойст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: решать простейшие геометрические задачи, опираясь на изученные сво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по теме «Окружность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Числовые неравенства. Определение.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значение числовых неравенств, теоремы о свойствах, о сложении и умножении числовых  неравенств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итать числовые  неравенства, складывать и умножать числовые  неравен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казательство числовых неравенств. 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ойства числовых неравенств. Теоремы 1-3.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ойства числовых неравенств .Теорема 4.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ложение и умножение числовых неравенств.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грешность и точность приближения.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бщающий  урок по теме «Числовые неравенства и их свойства»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по теме: «Числовые неравенства и их свойств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 Пересечение и объединение множеств.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означение объединения и пересеч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ать неравенства с одной  переменной, доказывать  неравенства, решать систем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исловые промежутки: интервал, отрезок, луч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шение примеров на числовые промежутки. 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ойства равносильности неравенств.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равенство с одной переменной. Решение неравенства.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истемы неравенств с одной переменной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систем неравенств с одной переменной. Допустимые значения переменных, входящих в алгебраические выражения.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двойных неравенств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казательство числовых и алгебраических  неравенств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  по теме: «Неравенства с одной переменной и их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 Определение степени с целым показателем.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определение и св-ва степени с целы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е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находить зн-е степени, преобразовывать выражения, сод. степень с целым пок-ле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ойство степени с целым показателем.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менение свойств степени с целым показателем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шение примеров на применение свойств степени. 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андартный вид числа. Запись приближенных значений. Выделение множителя – степени десяти в записи числа. Размеры объектов окружающего нас мира (от элементарных частиц до Вселенной), длительность процессов в окружающем нас мире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ть св-ва степе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едставление чисел в стандартном виде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ольная работа по теме: «Степень с целым показателем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явить уровень знаний учащихся, проверить усвоение ими изученного матери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лиз к. р. Множества и комбинаторика. Множество. Элемент множества, подмножество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динение и пересечение множеств. Диаграмма Эйлера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меть собирать и группировать статистические да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атистические данные. Представление данных в виде таблиц, диаграмм, графиков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задач на сбор и группировку статистических данных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ние результаты измерений. Понятие о статистическом выводе на основе выборки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шение задач с элементами статистики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на тему «Многоугольники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екущи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на тему «Площадь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екущи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на тему «Окружность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на тему «Сокращение, сложение и вычитание дробей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на тему «Преобразование рациональных выражений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на тему «Определение и свойства арифметического квадратного корня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торение на тему «Дробно-рациональные выражения»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Итоговая контрольная работ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соответствие уровня ЗУН учащихся по курсу 8 класса необходимом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лиз итоговой контрольной работы. Решение задач на повторе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вый уро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outlineLvl w:val="0"/>
    </w:pPr>
    <w:rPr>
      <w:rFonts w:ascii="Times New Roman" w:hAnsi="Times New Roman" w:cs="Times New Roman"/>
      <w:color w:val="000000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Times New Roman" w:hAnsi="Times New Roman" w:cs="Times New Roman"/>
      <w:color w:val="000000"/>
      <w:sz w:val="28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PS;Symbol" w:hAnsi="SymbolPS;Symbol" w:cs="SymbolPS;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sz w:val="28"/>
      <w:szCs w:val="33"/>
      <w:shd w:fill="FFFFFF" w:val="clear"/>
    </w:rPr>
  </w:style>
  <w:style w:type="character" w:styleId="2">
    <w:name w:val="Заголовок 2 Знак"/>
    <w:qFormat/>
    <w:rPr>
      <w:rFonts w:cs="Arial"/>
      <w:b/>
      <w:bCs/>
      <w:color w:val="000000"/>
      <w:sz w:val="28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Основной текст с отступом Знак"/>
    <w:qFormat/>
    <w:rPr>
      <w:rFonts w:cs="Arial"/>
      <w:color w:val="000000"/>
      <w:sz w:val="28"/>
      <w:szCs w:val="22"/>
    </w:rPr>
  </w:style>
  <w:style w:type="character" w:styleId="21">
    <w:name w:val="Основной текст с отступом 2 Знак"/>
    <w:qFormat/>
    <w:rPr>
      <w:color w:val="000000"/>
      <w:sz w:val="28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Arial" w:hAnsi="Arial" w:cs="Arial"/>
      <w:b/>
      <w:bCs/>
    </w:rPr>
  </w:style>
  <w:style w:type="character" w:styleId="Style15">
    <w:name w:val="Текст сноски Знак"/>
    <w:basedOn w:val="Style9"/>
    <w:qFormat/>
    <w:rPr/>
  </w:style>
  <w:style w:type="character" w:styleId="Style1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bCs w:val="false"/>
      <w:color w:val="000000"/>
      <w:sz w:val="28"/>
      <w:szCs w:val="22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b w:val="false"/>
      <w:bCs w:val="false"/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Times New Roman"/>
      <w:b w:val="false"/>
      <w:bCs w:val="false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b w:val="false"/>
      <w:bCs w:val="false"/>
      <w:lang w:val="en-US"/>
    </w:rPr>
  </w:style>
  <w:style w:type="paragraph" w:styleId="NR">
    <w:name w:val="NR"/>
    <w:basedOn w:val="Normal"/>
    <w:qFormat/>
    <w:pPr>
      <w:widowControl/>
      <w:autoSpaceDE w:val="true"/>
    </w:pPr>
    <w:rPr>
      <w:rFonts w:ascii="Times New Roman" w:hAnsi="Times New Roman" w:cs="Times New Roman"/>
      <w:b w:val="false"/>
      <w:bCs w:val="false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ootnote">
    <w:name w:val="Footnote Text"/>
    <w:basedOn w:val="Normal"/>
    <w:pPr>
      <w:spacing w:lineRule="auto" w:line="480"/>
      <w:ind w:firstLine="560"/>
      <w:jc w:val="both"/>
    </w:pPr>
    <w:rPr>
      <w:rFonts w:ascii="Times New Roman" w:hAnsi="Times New Roman" w:cs="Times New Roman"/>
      <w:b w:val="false"/>
      <w:bCs w:val="fals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basedOn w:val="Normal"/>
    <w:qFormat/>
    <w:pPr>
      <w:widowControl/>
      <w:autoSpaceDE w:val="true"/>
    </w:pPr>
    <w:rPr>
      <w:rFonts w:ascii="Calibri" w:hAnsi="Calibri" w:cs="Times New Roman"/>
      <w:b w:val="false"/>
      <w:bCs w:val="false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6:26:00Z</dcterms:created>
  <dc:creator>sva</dc:creator>
  <dc:description/>
  <cp:keywords/>
  <dc:language>en-US</dc:language>
  <cp:lastModifiedBy>User</cp:lastModifiedBy>
  <cp:lastPrinted>2017-09-24T08:33:00Z</cp:lastPrinted>
  <dcterms:modified xsi:type="dcterms:W3CDTF">2017-10-08T12:39:00Z</dcterms:modified>
  <cp:revision>18</cp:revision>
  <dc:subject/>
  <dc:title>Муниципальное образовательное учреждение</dc:title>
</cp:coreProperties>
</file>