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спект НОД (Художественное творчество – Рисование)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Тема: « Русский сарафан»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Адресат: </w:t>
      </w:r>
      <w:r>
        <w:rPr>
          <w:rFonts w:cs="Helvetica" w:ascii="Helvetica" w:hAnsi="Helvetica"/>
          <w:color w:val="333333"/>
          <w:sz w:val="21"/>
          <w:szCs w:val="21"/>
        </w:rPr>
        <w:t>дети старшей группы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Цель: </w:t>
      </w:r>
      <w:r>
        <w:rPr>
          <w:rFonts w:cs="Helvetica" w:ascii="Helvetica" w:hAnsi="Helvetica"/>
          <w:color w:val="333333"/>
          <w:sz w:val="21"/>
          <w:szCs w:val="21"/>
        </w:rPr>
        <w:t>Формировать интерес к русскому прикладному искусству, стремление знать и использовать в жизни устное народное творчество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Интеграция образовательных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> 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областей:</w:t>
      </w:r>
      <w:r>
        <w:rPr>
          <w:rFonts w:cs="Helvetica" w:ascii="Helvetica" w:hAnsi="Helvetica"/>
          <w:color w:val="333333"/>
          <w:sz w:val="21"/>
          <w:szCs w:val="21"/>
        </w:rPr>
        <w:t> «Познание», «Художественное творчество», «Социализация», «Коммуникация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Задачи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познакомить детей с традиционным русским костюмом, с народными обычаями и украшениями одежды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вызвать интерес к жизни наших предков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-воспитывать в детях любовь и бережное отношение к народной культуре и традициям русского народа, творчеству русского народа, желание творить самим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Предварительная работа:</w:t>
      </w:r>
      <w:r>
        <w:rPr>
          <w:rFonts w:cs="Helvetica" w:ascii="Helvetica" w:hAnsi="Helvetica"/>
          <w:color w:val="333333"/>
          <w:sz w:val="21"/>
          <w:szCs w:val="21"/>
        </w:rPr>
        <w:t> знакомство с устным народным творчеством: чтение русских народных сказок «Сивка-бурка», «Царевна-лягушка», «Хаврошечка», поговорок, пословиц . Знакомство с элементами русского народного костюма, русскими народными играми «Жмурки», «Ловишки».</w:t>
      </w:r>
    </w:p>
    <w:p>
      <w:pPr>
        <w:pStyle w:val="Style15"/>
        <w:shd w:fill="FFFFFF" w:val="clear"/>
        <w:spacing w:before="0" w:after="150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b/>
          <w:bCs/>
          <w:color w:val="333333"/>
          <w:sz w:val="21"/>
          <w:szCs w:val="21"/>
        </w:rPr>
        <w:t>Ход НОД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усский народ талантлив во всем: и в работе, и в отдыхе.</w:t>
        <w:br/>
        <w:t>Русский фольклор удивляет нас до сих пор пословицами, поговорками, потешками. Давайте вспомним, какие из них вы знаете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:</w:t>
      </w:r>
      <w:r>
        <w:rPr>
          <w:rFonts w:cs="Helvetica" w:ascii="Helvetica" w:hAnsi="Helvetica"/>
          <w:color w:val="333333"/>
          <w:sz w:val="21"/>
          <w:szCs w:val="21"/>
        </w:rPr>
        <w:t> «Терпение и труд все перетрут», «Без труда не вытянешь и рыбку из пруда»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Молодцы ребята! А еще народ говорил: «Какова пряха, такова и рубаха». Вот сегодня, мы с вами и рассмотрим, каков был русский костюм. А потом нарисуем его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i/>
          <w:iCs/>
          <w:color w:val="333333"/>
          <w:sz w:val="21"/>
          <w:szCs w:val="21"/>
        </w:rPr>
        <w:t>(Показать детям русский народный костюм или куклу наряде)</w:t>
      </w:r>
      <w:r>
        <w:rPr>
          <w:rFonts w:cs="Helvetica" w:ascii="Helvetica" w:hAnsi="Helvetica"/>
          <w:color w:val="333333"/>
          <w:sz w:val="21"/>
          <w:szCs w:val="21"/>
        </w:rPr>
        <w:t xml:space="preserve">.  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 ведь сколько труда вкладывали люди, чтобы создать такую красоту. Этот костюм одевали русские женщины. Костюму много лет, а он выглядит, как новенький. А знаете почему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</w:t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Его шили с любовью, очень бережно хранили и одевали только по праздникам. Поэтому костюм радует наш глаз и сегодня.</w:t>
        <w:br/>
        <w:t>Женский народный костюм состоит из рубахи и сарафана.</w:t>
        <w:br/>
        <w:t>Какого цвета использовали материю, для изготовления костюма? </w:t>
        <w:br/>
        <w:br/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:</w:t>
      </w:r>
      <w:r>
        <w:rPr>
          <w:rFonts w:cs="Helvetica" w:ascii="Helvetica" w:hAnsi="Helvetica"/>
          <w:color w:val="333333"/>
          <w:sz w:val="21"/>
          <w:szCs w:val="21"/>
        </w:rPr>
        <w:t> Белого, красного (много)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убаха белого цвета, на горловине и на рукавах вышивка. Как, вы думаете, кто придумал узор для неё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: </w:t>
      </w:r>
      <w:r>
        <w:rPr>
          <w:rFonts w:cs="Helvetica" w:ascii="Helvetica" w:hAnsi="Helvetica"/>
          <w:color w:val="333333"/>
          <w:sz w:val="21"/>
          <w:szCs w:val="21"/>
        </w:rPr>
        <w:t>Девушки, женщины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Для чего она нужна (вышивка)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:</w:t>
      </w:r>
      <w:r>
        <w:rPr>
          <w:rFonts w:cs="Helvetica" w:ascii="Helvetica" w:hAnsi="Helvetica"/>
          <w:color w:val="333333"/>
          <w:sz w:val="21"/>
          <w:szCs w:val="21"/>
        </w:rPr>
        <w:t> Для красоты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  <w:lang w:val="en-US"/>
        </w:rPr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Не только для красоты, а для защиты от болезней, бед, несчастий. Поверх рубахи надевали длинный сарафан, украшенный лентами, вышитыми узорами. Ребята, а как вы думаете, что вышивали на сарафане?</w:t>
        <w:br/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:</w:t>
      </w:r>
      <w:r>
        <w:rPr>
          <w:rFonts w:cs="Helvetica" w:ascii="Helvetica" w:hAnsi="Helvetica"/>
          <w:color w:val="333333"/>
          <w:sz w:val="21"/>
          <w:szCs w:val="21"/>
        </w:rPr>
        <w:t> Цветы, солнце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b/>
          <w:bCs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Ребята в таком нарядном костюме не стыдно и на ярмарку пойти.</w:t>
        <w:br/>
        <w:t>Давайте вспомним, что такое ярмарка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</w:t>
      </w:r>
      <w:r>
        <w:rPr>
          <w:rFonts w:cs="Helvetica" w:ascii="Helvetica" w:hAnsi="Helvetica"/>
          <w:color w:val="333333"/>
          <w:sz w:val="21"/>
          <w:szCs w:val="21"/>
        </w:rPr>
        <w:t>: Это праздничные рынки, базары. На ярмарке можно было что то купить, продать , повеселиться, поводить хороводы , поиграть в игры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Вы хотите поиграть как на ярмарке?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Ответы детей:</w:t>
      </w:r>
      <w:r>
        <w:rPr>
          <w:rFonts w:cs="Helvetica" w:ascii="Helvetica" w:hAnsi="Helvetica"/>
          <w:color w:val="333333"/>
          <w:sz w:val="21"/>
          <w:szCs w:val="21"/>
        </w:rPr>
        <w:t> Да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Давайте поиграем в русскую народную игру «Карусель».</w:t>
        <w:br/>
        <w:t>В центре стоит воспитатель. В поднятых руках он держит несколько лент. Дети (по количеству ленточек) стоят по кругу боком к центру, в руках у каждого – конец ленточки. Воспитатель начинает игру: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«Ели-ели, закружились карусели,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Дети идут шагом)</w:t>
      </w:r>
      <w:r>
        <w:rPr>
          <w:rFonts w:cs="Helvetica" w:ascii="Helvetica" w:hAnsi="Helvetica"/>
          <w:color w:val="333333"/>
          <w:sz w:val="21"/>
          <w:szCs w:val="21"/>
        </w:rPr>
        <w:t>.А потом, потом, потом, все бегом, бегом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,(дети побежали).</w:t>
      </w:r>
      <w:r>
        <w:rPr>
          <w:rFonts w:cs="Helvetica" w:ascii="Helvetica" w:hAnsi="Helvetica"/>
          <w:color w:val="333333"/>
          <w:sz w:val="21"/>
          <w:szCs w:val="21"/>
        </w:rPr>
        <w:t>Тише, тише, не спешите карусель остановите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дети останавливаются, идут шагом</w:t>
      </w:r>
      <w:r>
        <w:rPr>
          <w:rFonts w:cs="Helvetica" w:ascii="Helvetica" w:hAnsi="Helvetica"/>
          <w:color w:val="333333"/>
          <w:sz w:val="21"/>
          <w:szCs w:val="21"/>
        </w:rPr>
        <w:t>)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br/>
      </w: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 </w:t>
      </w:r>
      <w:r>
        <w:rPr>
          <w:rFonts w:cs="Helvetica" w:ascii="Helvetica" w:hAnsi="Helvetica"/>
          <w:color w:val="333333"/>
          <w:sz w:val="21"/>
          <w:szCs w:val="21"/>
        </w:rPr>
        <w:t>Садитесь на свои места. Давайте мы с вами сегодня нарисуем русский народный сарафан. 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(Перед детьми рисунок сарафана с незаконченным узором, образцы орнаментов для его украшения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ебята, я уже начала наносить свой рисунок. Делаю я это кончиком кисти. Приступайте к заданию.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</w:rPr>
        <w:t>(Педагог наблюдает за работой детей, если возникают затруднения, оказывает помощь. Следит, чтобы дети правильно набирали краску, ополаскивали кисти, пользовались салфетками. Детям, закончившим работу быстрей других, можно предложить разрисовать платочек).</w:t>
      </w:r>
    </w:p>
    <w:p>
      <w:pPr>
        <w:pStyle w:val="Style15"/>
        <w:shd w:fill="FFFFFF" w:val="clear"/>
        <w:spacing w:before="0" w:after="150"/>
        <w:rPr/>
      </w:pP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(</w:t>
      </w:r>
      <w:r>
        <w:rPr>
          <w:rFonts w:cs="Helvetica" w:ascii="Helvetica" w:hAnsi="Helvetica"/>
          <w:i/>
          <w:iCs/>
          <w:color w:val="333333"/>
          <w:sz w:val="21"/>
          <w:szCs w:val="21"/>
        </w:rPr>
        <w:t>В конце занятия рисунки помещаются на выставке детского творчества.</w:t>
      </w:r>
      <w:r>
        <w:rPr>
          <w:rFonts w:cs="Helvetica" w:ascii="Helvetica" w:hAnsi="Helvetica"/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before="0" w:after="150"/>
        <w:rPr/>
      </w:pPr>
      <w:r>
        <w:rPr>
          <w:rFonts w:cs="Helvetica" w:ascii="Helvetica" w:hAnsi="Helvetica"/>
          <w:color w:val="333333"/>
          <w:sz w:val="21"/>
          <w:szCs w:val="21"/>
          <w:u w:val="single"/>
        </w:rPr>
        <w:t>Воспитатель:</w:t>
      </w:r>
      <w:r>
        <w:rPr>
          <w:rFonts w:cs="Helvetica" w:ascii="Helvetica" w:hAnsi="Helvetica"/>
          <w:color w:val="333333"/>
          <w:sz w:val="21"/>
          <w:szCs w:val="21"/>
        </w:rPr>
        <w:t> Давайте посмотрим друг на друга, улыбнемся и не будем забывать, что мы с вами очень мудрые, добрые, трудолюбивые. «Если дружба велика – будет Родина крепка»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26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31:00Z</dcterms:created>
  <dc:creator>user</dc:creator>
  <dc:description/>
  <cp:keywords/>
  <dc:language>en-US</dc:language>
  <cp:lastModifiedBy>user</cp:lastModifiedBy>
  <dcterms:modified xsi:type="dcterms:W3CDTF">2017-10-05T08:58:00Z</dcterms:modified>
  <cp:revision>4</cp:revision>
  <dc:subject/>
  <dc:title/>
</cp:coreProperties>
</file>