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аздник осени в (ясли 2-3)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ебята, посмотрите какой красивый у нас зал, </w:t>
      </w:r>
    </w:p>
    <w:p>
      <w:pPr>
        <w:pStyle w:val="Normal"/>
        <w:rPr/>
      </w:pPr>
      <w:r>
        <w:rPr>
          <w:sz w:val="32"/>
          <w:szCs w:val="32"/>
          <w:lang w:val="ru-RU"/>
        </w:rPr>
        <w:t>Сколько ярких листочков. Это потому, что к нам пришла осень.</w:t>
      </w:r>
    </w:p>
    <w:p>
      <w:pPr>
        <w:pStyle w:val="Normal"/>
        <w:rPr/>
      </w:pPr>
      <w:r>
        <w:rPr>
          <w:sz w:val="32"/>
          <w:szCs w:val="32"/>
          <w:lang w:val="ru-RU"/>
        </w:rPr>
        <w:t>Дождик с самого утра, птицам в дальний путь пора.</w:t>
      </w:r>
    </w:p>
    <w:p>
      <w:pPr>
        <w:pStyle w:val="Normal"/>
        <w:rPr/>
      </w:pPr>
      <w:r>
        <w:rPr>
          <w:sz w:val="32"/>
          <w:szCs w:val="32"/>
          <w:lang w:val="ru-RU"/>
        </w:rPr>
        <w:t>Ветер листики срывает - это осенью бывает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есня «Дует, дует ветер»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борник «Колокольчик» №52 2012 год страница 17)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стья осенние тихо кружатся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стья нам под ноги тихо ложатс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И под ногами шуршат, шелестят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удто опять закружиться хотят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u w:val="single"/>
          <w:lang w:val="ru-RU"/>
        </w:rPr>
        <w:t>Воспитатель разбрасывает листья по залу</w:t>
      </w:r>
      <w:r>
        <w:rPr>
          <w:b/>
          <w:sz w:val="32"/>
          <w:szCs w:val="32"/>
          <w:lang w:val="ru-RU"/>
        </w:rPr>
        <w:t>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ыходите, детки с нами погулять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стья разноцветные будем собирать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Дети под музыку собирают по 2 листочка с пола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  <w:t xml:space="preserve">« </w:t>
      </w:r>
      <w:r>
        <w:rPr>
          <w:b/>
          <w:sz w:val="32"/>
          <w:szCs w:val="32"/>
          <w:u w:val="single"/>
          <w:lang w:val="ru-RU"/>
        </w:rPr>
        <w:t>Танец с листочками»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борник «Песенка, звени» страница 4)</w:t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Собрать листья в корзинку. Воспитатель уходит за ширму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ебятки, к нам сегодня на праздник спешат гости.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Звучит музыка и на ширме появляется лиса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Лисичк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дорожкам я хожу и листочками шурш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етер дует задувает, ветер с листьями играе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 лисички норка около пригорк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овно в рукавичке в ней тепло лисич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стики вы соберите и лисичке подарите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бятки, подарим лисичке наши красивые листочки?</w:t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lang w:val="ru-RU"/>
        </w:rPr>
        <w:t xml:space="preserve">Дети: </w:t>
      </w:r>
      <w:r>
        <w:rPr>
          <w:sz w:val="32"/>
          <w:szCs w:val="32"/>
          <w:lang w:val="ru-RU"/>
        </w:rPr>
        <w:t>Да!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 </w:t>
      </w:r>
      <w:r>
        <w:rPr>
          <w:b/>
          <w:sz w:val="32"/>
          <w:szCs w:val="32"/>
          <w:u w:val="single"/>
          <w:lang w:val="ru-RU"/>
        </w:rPr>
        <w:t>Отдаёт корзину с листиками лисичке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Лисичка: </w:t>
      </w:r>
    </w:p>
    <w:p>
      <w:pPr>
        <w:pStyle w:val="Normal"/>
        <w:rPr/>
      </w:pPr>
      <w:r>
        <w:rPr>
          <w:sz w:val="32"/>
          <w:szCs w:val="32"/>
          <w:lang w:val="ru-RU"/>
        </w:rPr>
        <w:t>Вот спасибо вам, друзья! Очень-очень рада я.</w:t>
      </w:r>
    </w:p>
    <w:p>
      <w:pPr>
        <w:pStyle w:val="Normal"/>
        <w:rPr/>
      </w:pPr>
      <w:r>
        <w:rPr>
          <w:sz w:val="32"/>
          <w:szCs w:val="32"/>
          <w:lang w:val="ru-RU"/>
        </w:rPr>
        <w:t>Принесла для вас, дружки разноцветные флажки.</w:t>
      </w:r>
    </w:p>
    <w:p>
      <w:pPr>
        <w:pStyle w:val="Normal"/>
        <w:jc w:val="center"/>
        <w:rPr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«Танец  с флажками</w:t>
      </w:r>
      <w:r>
        <w:rPr>
          <w:sz w:val="32"/>
          <w:szCs w:val="32"/>
          <w:u w:val="single"/>
          <w:lang w:val="ru-RU"/>
        </w:rPr>
        <w:t>»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борник «Песенка, звени» страница 9)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Лисичка ушла. Под музыку скачет белочка.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о полу рассыпать шишки,</w:t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/>
      </w:pPr>
      <w:r>
        <w:rPr>
          <w:sz w:val="32"/>
          <w:szCs w:val="32"/>
          <w:lang w:val="ru-RU"/>
        </w:rPr>
        <w:t>Посмотрите, к нам в гости пришла белочк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де ты, белочка, гуляла?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Белочк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Я орешки собирала, а ещё грибы и шишк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юбят их мои детишки.</w:t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бята, давайте поможем белочке собрать шишки для бельчат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Дети собирают их в корзину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/>
      </w:pPr>
      <w:r>
        <w:rPr>
          <w:sz w:val="32"/>
          <w:szCs w:val="32"/>
          <w:lang w:val="ru-RU"/>
        </w:rPr>
        <w:t>Ребятки, подарим белочке шишки для бельчат?</w:t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lang w:val="ru-RU"/>
        </w:rPr>
        <w:t xml:space="preserve">Дети: </w:t>
      </w:r>
      <w:r>
        <w:rPr>
          <w:sz w:val="32"/>
          <w:szCs w:val="32"/>
          <w:lang w:val="ru-RU"/>
        </w:rPr>
        <w:t>Да!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 </w:t>
      </w:r>
      <w:r>
        <w:rPr>
          <w:b/>
          <w:sz w:val="32"/>
          <w:szCs w:val="32"/>
          <w:u w:val="single"/>
          <w:lang w:val="ru-RU"/>
        </w:rPr>
        <w:t>Отдаёт корзину с шишками белочке</w:t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 xml:space="preserve">Белочка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т спасибо вам, друзья! Очень-очень рада 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ас прошу, друзья, спляшите. Белочку повеселите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Танец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Белочка уходит, летит птичка.</w:t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мо птичка пролетала и ребяток увидал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рнышки скорей возьмите, нашу птичку накормите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есня «Птичка»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Маленькая птичка                             </w:t>
      </w:r>
      <w:r>
        <w:rPr>
          <w:b/>
          <w:sz w:val="32"/>
          <w:szCs w:val="32"/>
          <w:lang w:val="ru-RU"/>
        </w:rPr>
        <w:t>птичка летает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етела к нам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Маленькой птичке                             </w:t>
      </w:r>
      <w:r>
        <w:rPr>
          <w:b/>
          <w:sz w:val="32"/>
          <w:szCs w:val="32"/>
          <w:lang w:val="ru-RU"/>
        </w:rPr>
        <w:t>подставляют ладошк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рнышек я да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Маленькая птичка                              </w:t>
      </w:r>
      <w:r>
        <w:rPr>
          <w:b/>
          <w:sz w:val="32"/>
          <w:szCs w:val="32"/>
          <w:lang w:val="ru-RU"/>
        </w:rPr>
        <w:t>птичка клюет зернышки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рнышки клюет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ленькая птичк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Песенки поет.      </w:t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>Птичк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Я, ребятки, вас люблю. Вам спасибо говорю.             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u w:val="single"/>
          <w:lang w:val="ru-RU"/>
        </w:rPr>
        <w:t>Птичка улетает, идет медведь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мотрите, кто к нам ещё прише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осеннюю полянку медвежонок выше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н ребяток увидал, лапкой он им помахал.</w:t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едведь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Здравствуйте, ребятки!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уду с вами я играть, буду вас я догонять!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Игра с мишкой»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>(Сборник «Музыка в детском саду выпуск № 2  страница8)</w:t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 показывает ладошку:</w:t>
      </w:r>
    </w:p>
    <w:p>
      <w:pPr>
        <w:pStyle w:val="Normal"/>
        <w:rPr/>
      </w:pPr>
      <w:r>
        <w:rPr>
          <w:sz w:val="32"/>
          <w:szCs w:val="32"/>
          <w:lang w:val="ru-RU"/>
        </w:rPr>
        <w:t>Дождик капнул на ладошку, на листочки, на дорожку.</w:t>
      </w:r>
    </w:p>
    <w:p>
      <w:pPr>
        <w:pStyle w:val="Normal"/>
        <w:rPr/>
      </w:pPr>
      <w:r>
        <w:rPr>
          <w:sz w:val="32"/>
          <w:szCs w:val="32"/>
          <w:lang w:val="ru-RU"/>
        </w:rPr>
        <w:t>Льётся, льётся, ой-ой-ой! Побежали мы домой.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ети убегают из зала в группу за воспитателем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трибуты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1.Ширма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. Игрушки би-ба-бо: лиса, белочка, медведь, птичк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Листья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4. 2 корзины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.Флаж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6. Шишки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ебятки, к нам сегодня на праздник спешат гости. 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Звучит музыка и на ширме появляется лиса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Лисичк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 дорожкам я хожу и листочками шурш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етер дует задувает, ветер с листьями играет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 лисички норка около пригорк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ловно в рукавичке в ней тепло лисичке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истики вы соберите и лисичке подарите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/>
      </w:pPr>
      <w:r>
        <w:rPr>
          <w:sz w:val="32"/>
          <w:szCs w:val="32"/>
          <w:lang w:val="ru-RU"/>
        </w:rPr>
        <w:t>Ребятки, подарим лисичке наши красивые листочки?</w:t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lang w:val="ru-RU"/>
        </w:rPr>
        <w:t xml:space="preserve">Дети: </w:t>
      </w:r>
      <w:r>
        <w:rPr>
          <w:sz w:val="32"/>
          <w:szCs w:val="32"/>
          <w:lang w:val="ru-RU"/>
        </w:rPr>
        <w:t>Да!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 </w:t>
      </w:r>
      <w:r>
        <w:rPr>
          <w:b/>
          <w:sz w:val="32"/>
          <w:szCs w:val="32"/>
          <w:u w:val="single"/>
          <w:lang w:val="ru-RU"/>
        </w:rPr>
        <w:t>Отдаёт корзину с листиками лисичке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Лисичка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т спасибо вам, друзья! Очень-очень рада 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несла для вас, дружки разноцветные флажки.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ru-RU"/>
        </w:rPr>
        <w:t>«Танец  с флажками</w:t>
      </w:r>
      <w:r>
        <w:rPr>
          <w:sz w:val="32"/>
          <w:szCs w:val="32"/>
          <w:u w:val="single"/>
          <w:lang w:val="ru-RU"/>
        </w:rPr>
        <w:t>»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(Сборник «Песенка, звени» страница 9)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Лисичка ушла. Под музыку скачет белочка.</w:t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мотрите, к нам в гости пришла белочк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Где ты, белочка, гуляла?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Белочк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Я орешки собирала, а ещё грибы и шишки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Любят их мои детишки.</w:t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бята, давайте поможем белочке собрать шишки для бельчат.</w:t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ru-RU"/>
        </w:rPr>
        <w:t>По полу рассыпать шишки, дети собирают их в корзину.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/>
      </w:pPr>
      <w:r>
        <w:rPr>
          <w:sz w:val="32"/>
          <w:szCs w:val="32"/>
          <w:lang w:val="ru-RU"/>
        </w:rPr>
        <w:t>Ребятки, подарим белочке шишки для бельчат?</w:t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lang w:val="ru-RU"/>
        </w:rPr>
        <w:t xml:space="preserve">Дети: </w:t>
      </w:r>
      <w:r>
        <w:rPr>
          <w:sz w:val="32"/>
          <w:szCs w:val="32"/>
          <w:lang w:val="ru-RU"/>
        </w:rPr>
        <w:t>Да!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 </w:t>
      </w:r>
      <w:r>
        <w:rPr>
          <w:b/>
          <w:sz w:val="32"/>
          <w:szCs w:val="32"/>
          <w:u w:val="single"/>
          <w:lang w:val="ru-RU"/>
        </w:rPr>
        <w:t>Отдаёт корзину с шишками белочке</w:t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 xml:space="preserve">Белочка: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от спасибо вам, друзья! Очень-очень рада я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ас прошу, друзья, спляшите. Белочку повеселите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Танец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Белочка уходит, летит птичка.</w:t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мо птичка пролетала и ребяток увидала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рнышки скорей возьмите, нашу птичку накормите.</w:t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есня «Птичка»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Маленькая птичка                             </w:t>
      </w:r>
      <w:r>
        <w:rPr>
          <w:b/>
          <w:sz w:val="32"/>
          <w:szCs w:val="32"/>
          <w:lang w:val="ru-RU"/>
        </w:rPr>
        <w:t>птичка летает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рилетела к нам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Маленькой птичке                             </w:t>
      </w:r>
      <w:r>
        <w:rPr>
          <w:b/>
          <w:sz w:val="32"/>
          <w:szCs w:val="32"/>
          <w:lang w:val="ru-RU"/>
        </w:rPr>
        <w:t>подставляют ладошку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рнышек я дам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Маленькая птичка                              </w:t>
      </w:r>
      <w:r>
        <w:rPr>
          <w:b/>
          <w:sz w:val="32"/>
          <w:szCs w:val="32"/>
          <w:lang w:val="ru-RU"/>
        </w:rPr>
        <w:t>птичка клюет зернышки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Зернышки клюет,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аленькая птичка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Песенки поет.      </w:t>
      </w:r>
    </w:p>
    <w:p>
      <w:pPr>
        <w:pStyle w:val="Normal"/>
        <w:rPr/>
      </w:pPr>
      <w:r>
        <w:rPr>
          <w:b/>
          <w:sz w:val="32"/>
          <w:szCs w:val="32"/>
          <w:lang w:val="ru-RU"/>
        </w:rPr>
        <w:t>Птичка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Я, ребятки, вас люблю. Вам спасибо говорю.                     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u w:val="single"/>
          <w:lang w:val="ru-RU"/>
        </w:rPr>
        <w:t>Птичка улетает, идет медведь.</w:t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Ведущий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мотрите, кто к нам ещё прише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а осеннюю полянку медвежонок вышел.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Он ребяток увидал, лапкой он им помахал.</w:t>
      </w:r>
    </w:p>
    <w:p>
      <w:pPr>
        <w:pStyle w:val="Normal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едведь: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Здравствуйте, ребятки! 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Буду с вами я играть, буду вас я догонять!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Игра с мишкой»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>(Сборник «Музыка в детском саду выпуск № 2  страница8)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2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08:00Z</dcterms:created>
  <dc:creator>Моловцева И.А.</dc:creator>
  <dc:description/>
  <cp:keywords/>
  <dc:language>en-US</dc:language>
  <cp:lastModifiedBy>Ира</cp:lastModifiedBy>
  <cp:lastPrinted>2017-09-11T12:48:00Z</cp:lastPrinted>
  <dcterms:modified xsi:type="dcterms:W3CDTF">2017-09-26T06:09:00Z</dcterms:modified>
  <cp:revision>17</cp:revision>
  <dc:subject/>
  <dc:title>Праздник осени в 1 младшей группе</dc:title>
</cp:coreProperties>
</file>