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ы к заданиям школьного этапа Всероссийской олимпиады школьников 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по технологии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10-11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рьер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, Б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09:00Z</dcterms:created>
  <dc:creator>Соня</dc:creator>
  <dc:description/>
  <cp:keywords/>
  <dc:language>en-US</dc:language>
  <cp:lastModifiedBy>Admin</cp:lastModifiedBy>
  <dcterms:modified xsi:type="dcterms:W3CDTF">2015-09-17T14:16:00Z</dcterms:modified>
  <cp:revision>35</cp:revision>
  <dc:subject/>
  <dc:title>Ответы к заданиям школьного этапа Всероссийской олимпиады школьников </dc:title>
</cp:coreProperties>
</file>