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учителя-логопеда родителям при выполнении домашних занятий с детьми для закрепления произносительных навы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, родител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сли ваш малыш посещает занятия с учителем-логопедом, знайте, что плохую речь нельзя исправить за одно или даже за два занятия. Для этого потребуется время и совместные усилия логопеда, ребенка и его родите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Исправление звукопроизношения проводится поэтап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-й этап</w:t>
      </w:r>
      <w:r>
        <w:rPr>
          <w:rFonts w:cs="Times New Roman" w:ascii="Times New Roman" w:hAnsi="Times New Roman"/>
          <w:sz w:val="28"/>
          <w:szCs w:val="28"/>
        </w:rPr>
        <w:t xml:space="preserve"> — подготовительный (формирование интереса к логопедическим занятиям; развитие слухового внимания, памяти, фонематического восприятия с помощью игр и специальных упражнений; формирование и развитие артикуляционной моторики — это выполнение артикуляционной гимнастики и специальных упражнений для губ, языка, голоса, дыхания и др.) (протекает у многих детей медленно и требует длительной тренировки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этап</w:t>
      </w:r>
      <w:r>
        <w:rPr>
          <w:rFonts w:cs="Times New Roman" w:ascii="Times New Roman" w:hAnsi="Times New Roman"/>
          <w:sz w:val="28"/>
          <w:szCs w:val="28"/>
        </w:rPr>
        <w:t xml:space="preserve"> — постановка звуков (вызывание звуков по подражанию или при помощи специальных приемо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следовательность постановки звуков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стящие [с], [з], [ц], [с'], [з']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ящие [ш]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орные [л]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ящие [ж]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орные [р], [р']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ящие [ч], [щ]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этап</w:t>
      </w:r>
      <w:r>
        <w:rPr>
          <w:rFonts w:cs="Times New Roman" w:ascii="Times New Roman" w:hAnsi="Times New Roman"/>
          <w:sz w:val="28"/>
          <w:szCs w:val="28"/>
        </w:rPr>
        <w:t xml:space="preserve"> — автоматизация  - закрепление звука в слогах, в словах, предложениях (протекает у многих детей медленно и требует длительной тренировки). Автоматизация звука в слога:[с], [з], [ш], [ж],[с'], [з'], [л] — автоматизируются сначала в прямых слогах, затем — в обратных и в последнюю очередь — в слогах со стечением согласны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ц],[ч], [щ], [л] — автоматизируются сначала в обратных слогах, затем — в прямых и со стечением согласны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р], [р'] — можно начинать автоматизировать с проторного анализа и параллельно вырабатывать вибрацию язы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я звуков в слова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следам автоматизации в слогах в той же последовательности. По мере овладения ребенком произношения каждого слога с исправленным звуком он вводится и закрепляется в словах с данным слог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поставленных звуков в предложения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отработанное в произношении слово включается в предложения, затем — в небольшие рассказы, потешки, чистоговорки, стихотворные тексты со словами, включающими исправленные зву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-й этап</w:t>
      </w:r>
      <w:r>
        <w:rPr>
          <w:rFonts w:cs="Times New Roman" w:ascii="Times New Roman" w:hAnsi="Times New Roman"/>
          <w:sz w:val="28"/>
          <w:szCs w:val="28"/>
        </w:rPr>
        <w:t xml:space="preserve"> — дифференциация поставленных и автоматизированных звуков (в случаях замены одного звука другим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-й этап</w:t>
      </w:r>
      <w:r>
        <w:rPr>
          <w:rFonts w:cs="Times New Roman" w:ascii="Times New Roman" w:hAnsi="Times New Roman"/>
          <w:sz w:val="28"/>
          <w:szCs w:val="28"/>
        </w:rPr>
        <w:t xml:space="preserve"> — автоматизация звуков в самостоятельной (спонтанной) речи  - в монологах, диалогах, играх, развлечениях, на прогулках и других формах детской жизне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биться правильного положения губ, языка, быстрого и свободного, четкого произношения звука в речи, нужно много упражняться. Тренируйтесь, пожалуйста, дом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вук еще не произносится, выполняйте артикуляционную гимнаст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вук уже поставлен — закрепляйте его: выучите с ребенком речевой материал, записанный в тетради домашних заданий, следите за звуками в повседневной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выполнять все рекомендации учителя-логопед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Желаю успехов в обучении вашего ребенка правильной реч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учителя-логопеда родителям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речевыми проблем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рекоменд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ребенка детскому психиатру, невропатологу, учителю-логопе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и аккуратно выполняйте с ним домашнее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йтесь ежедневно или через день в доброжелательной, игровой фор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йте точность и поэтапность выполнения зад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усложняйте требования к речи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е поставленные звуки и закрепленные звуки в обиходную речь, вырабатывая у ребенка навык самоконтро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 наблюдать, слушать, рассуждать, четко и ясно выражать свои мыс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йте усидчивость, самосто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сроки преодоления речевых нарушений зависят от степени сложности дефекта, от возрастных и индивидуальных особенностей ребенка, регулярности занятий, заинтересованности и участия родителей в коррекционной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фиксируйте внимание ребенка на том, что у него не получается, лучше подбодрите 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, имеющим дефекты произношения, полезно заниматься вместе с ребен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итесь терпением, не ждите быстрых результатов и обязательно доведите курс коррекции произношения у ребенка до кон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ьте в силы своего ребенка, верой и терпением вселите в него уверенность в исправление нарушения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по мере взросления привычка говорить неправильно у ребенка закрепляется и хуже поддается коррекц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логопе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результата необходимо заниматься каждый день. Ежедневно проводя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 xml:space="preserve">игры на развитие мелкой мотори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артикуляционная гимнастика (лучше 2 раза в день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игры на развитие слухового внимания или фонематического слуха,  игры на формирование лексико-грамматических категор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гр - 2-3 в день, помимо игр на развитие мелкой моторики и артикуляционной гимнастики. Не переутомляйте ребенка! Не перегружайте информацией! Это может стать причиной заик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йте занятия с 3-5 минут в день, постепенно увеличивая время. Некоторые занятия (например, на формирование лексико-грамматических категорий) можно проводить по дороге дом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ость занятия без перерыва не должна превышать 15 - 20 мину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же внимание ребенка рассеется, и он не будет способен воспринимать никакую информац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дети не могут сконцентрироваться и на это время, ведь каждый ребенок индивидуален. Если вы увидите, что взгляд вашего ребенка блуждает, что он уже совершенно никак не реагирует на вашу речь, как бы вы ни старались и не привлекали все знакомые вам игровые моменты, значит, занятие необходимо прекратить или прервать на некоторое врем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ьте ребенка с детской литературой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прочитывать ребенку хоть несколько страниц, рассмотрите картинки к прочитанному тексту, опишите их, задайте ребенку вопросы по текс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гда же можно все успеть?» - спросите вы. Чтение книг можно отложить на вечер перед сном. Возможно, другие педагоги посчитают это неправильным, ведь именно в такое вечернее время ребенок устал и его внимание рассеяно. Проверено! Чтение перед сном становится любимым занятием малыша - ведь еще 15-20 минут можно пободрствовать, пообщаться с родителями, поделиться своими секретами. Желательно, чтобы тема литературного произведения совпадала с лексической темой неде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уйтесь наглядным материалом! Детям трудно воспринимать слова, оторванные от изображения. Например, если вы решили выучить с ребенком названия фруктов, покажите их в натуральном виде или пользуйтесь муляжами, картинк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е четко, повернувшись лицом к ребенку. Пусть он видит движения ваших губ, запоминает и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потребляйте слово «неправильно»! Поддерживайте все начинания малыша, хвалите даже за незначительные успехи. Не требуйте от него правильного произношения слова сразу. Лучше еще раз просто сами повторите образец произношения этого сло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ойтесь экспериментировать! Игры можно придумывать самим. Все зависит от вашей фантазии. Можно адаптировать (упрощать) сложные игры, если ребенок не воспринимает их в том виде, в каком они будут предложены ва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кладывайте на завтра то, что можно сделать сегодня! Терпения вам и успехов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40:00Z</dcterms:created>
  <dc:creator>артёмка</dc:creator>
  <dc:description/>
  <cp:keywords/>
  <dc:language>en-US</dc:language>
  <cp:lastModifiedBy>RePack by Diakov</cp:lastModifiedBy>
  <dcterms:modified xsi:type="dcterms:W3CDTF">2017-10-08T16:45:00Z</dcterms:modified>
  <cp:revision>3</cp:revision>
  <dc:subject/>
  <dc:title/>
</cp:coreProperties>
</file>