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атриотическое воспитание в школе.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 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rastut-goda.ru/questions-of-pedagogy/6595-patrioticheskoe-vospitanie-v-shkole.html" \l "patrioticheskoe_vospitanie_v_shkole_1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Духовно-нравственное направление патриотического воспитания школьников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rastut-goda.ru/questions-of-pedagogy/6595-patrioticheskoe-vospitanie-v-shkole.html" \l "patrioticheskoe_vospitanie_v_shkole_2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атриотическое воспитание через культурно-историческое направление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rastut-goda.ru/questions-of-pedagogy/6595-patrioticheskoe-vospitanie-v-shkole.html" \l "patrioticheskoe_vospitanie_v_shkole_3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авовое и гражданско-патриотическое воспитание школьников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rastut-goda.ru/questions-of-pedagogy/6595-patrioticheskoe-vospitanie-v-shkole.html" \l "patrioticheskoe_vospitanie_v_shkole_4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Военно-патриотическое воспитание школьников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</w:p>
    <w:p>
      <w:pPr>
        <w:pStyle w:val="Normal"/>
        <w:spacing w:before="300" w:after="30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989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98989" stroked="f" o:allowincell="f" style="position:absolute;margin-left:0pt;margin-top:-0.15pt;width:467.7pt;height:0.05pt;mso-wrap-style:none;v-text-anchor:middle;mso-position-vertical:top">
                <v:fill o:detectmouseclick="t" type="solid" color2="#76767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риот – человек, любящий Родину, учащийся и трудящийся для ее развития и процветания и, в случае опасности, готовый защищать ее. Патриотом нельзя стать с рождения. Это длительный процесс личностного становления, формирование которого происходит на протяжении всей жизни. Патриотические чувства формируются в общении с природой родного края, в знакомстве с народностями и историей нации.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i/>
          <w:sz w:val="28"/>
          <w:szCs w:val="28"/>
        </w:rPr>
        <w:t>И хотя патриотическое воспитание школьников в школе занимает одно из ведущих мест, все же воспитание патриотических чувств у ребенка начинается в семье. Родители и близкие родственники на ранних этапах развития уже формируют естественную привязанность к родному краю через колыбельные, сказки, народное творчество. Именно в семье происходит культурное развитие ребенка, передача 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семейных ценностей</w:t>
        </w:r>
      </w:hyperlink>
      <w:r>
        <w:rPr>
          <w:i/>
          <w:sz w:val="28"/>
          <w:szCs w:val="28"/>
        </w:rPr>
        <w:t> и модели поведения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я всегда находится в постоянном взаимодействии с воспитательными учреждениями. И главная задача родителей и педагога – взаимодействовать так, чтобы результат воспитательного момента был максимальным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/>
        <w:t>Духовно-нравственное направление патриотического воспитания школьников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i/>
          <w:sz w:val="28"/>
          <w:szCs w:val="28"/>
        </w:rPr>
        <w:t>Особо значима в современном обществе проблема </w:t>
      </w:r>
      <w:hyperlink r:id="rId3">
        <w:r>
          <w:rPr>
            <w:rStyle w:val="InternetLink"/>
            <w:i/>
            <w:color w:val="000000"/>
            <w:sz w:val="28"/>
            <w:szCs w:val="28"/>
            <w:u w:val="none"/>
          </w:rPr>
          <w:t>духовно-нравственного воспитания</w:t>
        </w:r>
      </w:hyperlink>
      <w:r>
        <w:rPr>
          <w:i/>
          <w:sz w:val="28"/>
          <w:szCs w:val="28"/>
        </w:rPr>
        <w:t>. Совесть, честь, долг – эти понятия уже не являются ключевыми и постепенно обесцениваются в современном мире.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i/>
          <w:sz w:val="28"/>
          <w:szCs w:val="28"/>
        </w:rPr>
        <w:t>Работу по воспитанию честного и высококультурного гражданина необходимо начинать в возрасте 6 – 7 лет, т.е. начать 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патриотическое воспитание в детском саду</w:t>
        </w:r>
      </w:hyperlink>
      <w:r>
        <w:rPr>
          <w:i/>
          <w:sz w:val="28"/>
          <w:szCs w:val="28"/>
        </w:rPr>
        <w:t>, путем знакомства ребенка с нравственными нормами и правилами поведения. В дальнейшем должна быть проведена масса мероприятий, к которым следует привлекать семью и ближайшее окружение ребенка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Heading4"/>
        <w:shd w:fill="FFFFFF" w:val="clear"/>
        <w:spacing w:before="0" w:after="15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рганизация духовно-нравственного развития осуществляется по следующим направлениям: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патриотических чувств, гражданственности и толерантное отношение к правам и свободам человек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нравственности и морального созна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трудолюбия и жизнелюб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уважения и любви к семье и природе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i/>
          <w:sz w:val="28"/>
          <w:szCs w:val="28"/>
        </w:rPr>
        <w:t>формирование ценностного отношения к здоровью и 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здоровому образу жизни</w:t>
        </w:r>
      </w:hyperlink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чувства прекрасного и приобщение к искусству и творчеству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Патриотическое воспитание школьников не должно быть прерогативой исключительно педагогов, в этом процессе должна участвовать и семья. Очень важно проводить беседы с детьми на темы национальной терпимости, правил поведения и моральных норм.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i/>
          <w:sz w:val="28"/>
          <w:szCs w:val="28"/>
        </w:rPr>
        <w:t>Организуя пикники и субботники, следует акцентировать внимание детей на сознательности и ответственности человека, необходимости постоянно думать </w:t>
      </w: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о защите окружающей среды</w:t>
        </w:r>
      </w:hyperlink>
      <w:r>
        <w:rPr>
          <w:i/>
          <w:sz w:val="28"/>
          <w:szCs w:val="28"/>
        </w:rPr>
        <w:t>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у не всегда удается найти подходящий момент и побеседовать с учениками на столь глубокие темы, поэтому такую работу должны проводить и родители. А вот классные часы, деловые игры, тематические праздники – прерогатива учителей. Внеурочные занятия в игровой форме, способствуют более глубокому запоминанию основных принципов преподаваемого материала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овно-нравственное воспитание является одним из основополагающих элементов школьного образования, что содействует воспитанию добрых, искренних, трудолюбивых людей.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атриотическое воспитание через культурно-историческое направление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Heading4"/>
        <w:shd w:fill="FFFFFF" w:val="clear"/>
        <w:spacing w:before="0" w:after="15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ультурно-историческое патриотическое воспитание школьников предполагает работу по следующим направлениям: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итие любви у учащихся к родному краю, его природе и людям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тановки на сохранение памятников боевой славы, имеющих культурную и историческую ценность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375" w:hanging="360"/>
        <w:jc w:val="both"/>
        <w:rPr/>
      </w:pPr>
      <w:hyperlink r:id="rId7">
        <w:r>
          <w:rPr>
            <w:rStyle w:val="InternetLink"/>
            <w:i/>
            <w:color w:val="000000"/>
            <w:sz w:val="28"/>
            <w:szCs w:val="28"/>
            <w:u w:val="none"/>
          </w:rPr>
          <w:t>воспитание толерантности</w:t>
        </w:r>
      </w:hyperlink>
      <w:r>
        <w:rPr>
          <w:i/>
          <w:sz w:val="28"/>
          <w:szCs w:val="28"/>
        </w:rPr>
        <w:t> к людям разных народностей и религий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усской культуре очень много традиций, которые играют огромную роль для русского человека. Воспитание в культурно-историческом контексте формирует понимание значимости государства в мире и истории, а также знание традиций своего народа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педагога, работая в этом направлении, воспитать чувство долга перед государством, семьей и Родиной, привить любовь к родной природе и уважение к окружающим.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ля формирования гражданственности, духовности, воспитания нравственности используется множество методов и форм обучения, среди которых: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i/>
          <w:sz w:val="28"/>
          <w:szCs w:val="28"/>
        </w:rPr>
        <w:t>создание краеведческих кружков и </w:t>
      </w:r>
      <w:hyperlink r:id="rId8">
        <w:r>
          <w:rPr>
            <w:rStyle w:val="InternetLink"/>
            <w:i/>
            <w:color w:val="000000"/>
            <w:sz w:val="28"/>
            <w:szCs w:val="28"/>
            <w:u w:val="none"/>
          </w:rPr>
          <w:t>музеев</w:t>
        </w:r>
      </w:hyperlink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исторических экскурс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уроков мужества и толерантности, тематических вечер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ение конкурсной работы на экологическую тему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Heading2"/>
        <w:shd w:fill="FFFFFF" w:val="clear"/>
        <w:spacing w:before="0" w:after="15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авовое и гражданско-патриотическое воспитание школьников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i/>
          <w:sz w:val="28"/>
          <w:szCs w:val="28"/>
        </w:rPr>
        <w:t>Одной из главнейших задач образовательного процесса является воспитание честного, сильного, морально-устойчивого, доброго человека, </w:t>
      </w:r>
      <w:hyperlink r:id="rId9">
        <w:r>
          <w:rPr>
            <w:rStyle w:val="InternetLink"/>
            <w:i/>
            <w:color w:val="000000"/>
            <w:sz w:val="28"/>
            <w:szCs w:val="28"/>
            <w:u w:val="none"/>
          </w:rPr>
          <w:t>знающего свои права</w:t>
        </w:r>
      </w:hyperlink>
      <w:r>
        <w:rPr>
          <w:i/>
          <w:sz w:val="28"/>
          <w:szCs w:val="28"/>
        </w:rPr>
        <w:t>. Поэтому целью данного направления является формирование умения вести диалог в экстренной ситуации и сохранять самообладание, воспитание чувства ответственности, формирование активной гражданской позиции, воспитание многогранной личности, успешно функционирующей в обществе.</w:t>
      </w:r>
    </w:p>
    <w:p>
      <w:pPr>
        <w:pStyle w:val="Style13"/>
        <w:shd w:fill="FFFFFF" w:val="clear"/>
        <w:spacing w:before="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ражданско-патриотическое воспитание в школе целесообразно проводить в несколько этапов: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/>
      </w:pPr>
      <w:r>
        <w:rPr>
          <w:i/>
          <w:sz w:val="28"/>
          <w:szCs w:val="28"/>
          <w:u w:val="single"/>
        </w:rPr>
        <w:t>Начальная школа.</w:t>
      </w:r>
      <w:r>
        <w:rPr>
          <w:i/>
          <w:sz w:val="28"/>
          <w:szCs w:val="28"/>
        </w:rPr>
        <w:t> На первом этапе закладываются основные ценности и нормы поведения. Школьник осознает себя гражданином своей страны, личностью, ответственной за свою деятельность. Помимо этого, развиваются коммуникативные навыки ребенка и его творческий потенциал. (Читайте подробнее в статье "</w:t>
      </w:r>
      <w:hyperlink r:id="rId10">
        <w:r>
          <w:rPr>
            <w:rStyle w:val="InternetLink"/>
            <w:i/>
            <w:color w:val="000000"/>
            <w:sz w:val="28"/>
            <w:szCs w:val="28"/>
            <w:u w:val="none"/>
          </w:rPr>
          <w:t>Патриотическое воспитание младших школьников</w:t>
        </w:r>
      </w:hyperlink>
      <w:r>
        <w:rPr>
          <w:i/>
          <w:sz w:val="28"/>
          <w:szCs w:val="28"/>
        </w:rPr>
        <w:t>"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/>
      </w:pPr>
      <w:r>
        <w:rPr>
          <w:i/>
          <w:sz w:val="28"/>
          <w:szCs w:val="28"/>
          <w:u w:val="single"/>
        </w:rPr>
        <w:t>Основная школа.</w:t>
      </w:r>
      <w:r>
        <w:rPr>
          <w:i/>
          <w:sz w:val="28"/>
          <w:szCs w:val="28"/>
        </w:rPr>
        <w:t> Главной задачей этого этапа является воспитание уважения к праву и закону, ответственности перед социумом. Формирование в сознании школьника этих понятий очень важно, так как необходимо для дальнейшей благополучной жизни в обществе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75" w:hanging="360"/>
        <w:jc w:val="both"/>
        <w:rPr/>
      </w:pPr>
      <w:r>
        <w:rPr>
          <w:i/>
          <w:sz w:val="28"/>
          <w:szCs w:val="28"/>
          <w:u w:val="single"/>
        </w:rPr>
        <w:t>На третьем этапе</w:t>
      </w:r>
      <w:r>
        <w:rPr>
          <w:i/>
          <w:sz w:val="28"/>
          <w:szCs w:val="28"/>
        </w:rPr>
        <w:t> углубляются и расширяются познания школьника о правах и свободах человека, определяется его гражданская позиция и политическая ориентация. Целью этого этапа является формирование готовности защищать и отстаивать свою гражданскую позицию и свои права, а также права других людей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Heading4"/>
        <w:shd w:fill="FFFFFF" w:val="clear"/>
        <w:spacing w:before="0" w:after="15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ля наилучшего усвоения поставленных задач, необходимо использовать следующие формы обучения: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уроков обществознания и истор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правовых клубов и круж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е часы, посвященные правам и свободам челове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ежемесячных тематических мероприятий, экономико-правовой направленности, например, «День предпринимателя», «Открой свое дело» и пр.;</w:t>
      </w:r>
    </w:p>
    <w:p>
      <w:pPr>
        <w:pStyle w:val="Style13"/>
        <w:shd w:fill="FFFFFF" w:val="clear"/>
        <w:spacing w:before="0" w:after="15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оенно-патриотическое воспитание школьников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енно-патриотическое направление в воспитании наиболее распространено в системе школьного образования. Этому способствуют различные праздники, такие как День защитника Отечества, День Победы, которые отмечаются повсеместно по всей России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ю данного направления является необходимость формирования у школьника таких чувств, мыслей и идей, которые служили бы на благо Родины, призывали к ответственности перед народом и перед страной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огом правильного воспитания патриота является активная работа всего педагогического коллектива, родительского комитета и </w:t>
      </w:r>
      <w:hyperlink r:id="rId11">
        <w:r>
          <w:rPr>
            <w:rStyle w:val="InternetLink"/>
            <w:i/>
            <w:color w:val="000000"/>
            <w:sz w:val="28"/>
            <w:szCs w:val="28"/>
            <w:u w:val="none"/>
          </w:rPr>
          <w:t>ученического актива</w:t>
        </w:r>
      </w:hyperlink>
      <w:r>
        <w:rPr>
          <w:i/>
          <w:sz w:val="28"/>
          <w:szCs w:val="28"/>
        </w:rPr>
        <w:t>. Для этого заранее планируются и проводятся различные мероприятия военной тематики, часто приуроченные к какой-либо дате. Это и встречи с ветеранами, и организация музеев, и проведение классных часов, и написание сочинений, и просмотр художественных и документальных фильмов с последующим обсуждением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К сожалению, у многих современных школьников недостаточно сформирован идеал патриотической личности. Поэтому необходимо прилагать все усилия для того, чтобы подросток осознавал свою роль в обществе, умел отстоять свою позицию и испытывал необходимость приносить пользу своей стране и народу.</w:t>
      </w:r>
    </w:p>
    <w:p>
      <w:pPr>
        <w:pStyle w:val="Style13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ut-goda.ru/questions-of-pedagogy/7976-semya-i-semejnye-cennosti-formirovanie-semejnyx-cennostej-v-shkole.html" TargetMode="External"/><Relationship Id="rId3" Type="http://schemas.openxmlformats.org/officeDocument/2006/relationships/hyperlink" Target="http://www.rastut-goda.ru/preschool-child/8022-duxovno-nravstvennoe-vospitanie-doshkolnikov.html" TargetMode="External"/><Relationship Id="rId4" Type="http://schemas.openxmlformats.org/officeDocument/2006/relationships/hyperlink" Target="http://www.rastut-goda.ru/questions-of-pedagogy/6799-patrioticheskoe-vospitanie-v-detskom-sadu-cherez-raznye-vidy-dejatelnosti.html" TargetMode="External"/><Relationship Id="rId5" Type="http://schemas.openxmlformats.org/officeDocument/2006/relationships/hyperlink" Target="http://www.rastut-goda.ru/junior-student/7196-zdorovyj-obraz-zhizni-dlja-detej.html" TargetMode="External"/><Relationship Id="rId6" Type="http://schemas.openxmlformats.org/officeDocument/2006/relationships/hyperlink" Target="http://www.rastut-goda.ru/questions-of-pedagogy/6990-ohrana-okruzhajuschej-sredy-ekologicheskie-proekty-v-shkole.html" TargetMode="External"/><Relationship Id="rId7" Type="http://schemas.openxmlformats.org/officeDocument/2006/relationships/hyperlink" Target="http://www.rastut-goda.ru/questions-of-pedagogy/2972-teach-tolerance.html" TargetMode="External"/><Relationship Id="rId8" Type="http://schemas.openxmlformats.org/officeDocument/2006/relationships/hyperlink" Target="http://www.rastut-goda.ru/questions-of-pedagogy/4449-shkolnyj-muzej-tsentr-vospitanija-patriotizma.html" TargetMode="External"/><Relationship Id="rId9" Type="http://schemas.openxmlformats.org/officeDocument/2006/relationships/hyperlink" Target="http://www.rastut-goda.ru/preschool-child/7209-konventsija-o-pravah-rebenka-kak-rasskazat-detjam-ob-ih-pravah.html" TargetMode="External"/><Relationship Id="rId10" Type="http://schemas.openxmlformats.org/officeDocument/2006/relationships/hyperlink" Target="http://www.rastut-goda.ru/questions-of-pedagogy/8188-patrioticheskoe-vospitanie-mladshikh-shkolnikov.html" TargetMode="External"/><Relationship Id="rId11" Type="http://schemas.openxmlformats.org/officeDocument/2006/relationships/hyperlink" Target="http://www.rastut-goda.ru/questions-of-pedagogy/4866-kak-organizovat-samoupravlenie-v-shkol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0:23:00Z</dcterms:created>
  <dc:creator>admin</dc:creator>
  <dc:description/>
  <cp:keywords/>
  <dc:language>en-US</dc:language>
  <cp:lastModifiedBy>Customer</cp:lastModifiedBy>
  <dcterms:modified xsi:type="dcterms:W3CDTF">2017-10-08T11:30:00Z</dcterms:modified>
  <cp:revision>6</cp:revision>
  <dc:subject/>
  <dc:title/>
</cp:coreProperties>
</file>