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ПРОЕКТ </w:t>
      </w:r>
      <w:r>
        <w:rPr>
          <w:rFonts w:cs="Times New Roman" w:ascii="Times New Roman" w:hAnsi="Times New Roman"/>
          <w:b/>
          <w:sz w:val="24"/>
          <w:szCs w:val="24"/>
        </w:rPr>
        <w:t>ИНДИВИДУАЛЬН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МАРШРУ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ФЕССИОНАЛЬНОГО РАЗВИТИЯ ВОСПИТАТЕ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БДО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«Детский сад №22 «г. Лениногорска» МО «ЛМР» Р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tt-RU" w:eastAsia="ru-RU"/>
        </w:rPr>
        <w:t>Сунгатуллиной  Фанили Зямиловн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>Тема: “Развитие  социально-эмоцианальной сферы детей  посредством театрализованной деятельности”</w:t>
      </w:r>
    </w:p>
    <w:p>
      <w:pPr>
        <w:pStyle w:val="Normal"/>
        <w:shd w:fill="FFFFFF" w:val="clear"/>
        <w:textAlignment w:val="baseline"/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  <w:t xml:space="preserve">Цель: Формировать эмоционально- ценностное отношение дошкольников к окружающему миру посредством театрализованной деятельности.  </w:t>
      </w:r>
    </w:p>
    <w:p>
      <w:pPr>
        <w:pStyle w:val="Normal"/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оздать условия  для реализации творческой активности детей, способствующих развитию  социально-эмоциональных навыков. 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социально-эмоциональные навыки для развития речевого общения и личностного развития детей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диалогическую речь детей в процессе театрализованной  деятельности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ить театрализованную деятельность в воспитательно - образовательный процесс группы через реализацию проектной деятельности, имитационных упражнении и другие формы работы придерживаясь требованию ФГОС.</w:t>
      </w:r>
    </w:p>
    <w:p>
      <w:pPr>
        <w:pStyle w:val="Normal"/>
        <w:numPr>
          <w:ilvl w:val="0"/>
          <w:numId w:val="1"/>
        </w:numPr>
        <w:shd w:fill="FFFFFF" w:val="clear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у родителей представление о театрализованной деятельности детей, как об одном из наиболее важном виде деятельности для социально-эмоционального развития.</w:t>
      </w:r>
      <w:r>
        <w:rPr/>
        <w:b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1276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деятельность</w:t>
            </w:r>
          </w:p>
        </w:tc>
      </w:tr>
      <w:tr>
        <w:trPr>
          <w:trHeight w:val="25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нос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тановка проблемы. Определение целей и задач </w:t>
            </w: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 xml:space="preserve">социально-эмоциана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вития дет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тальное изучение материала по выбранной  теме,  изучение имеющегося опыта по данной проблеме. Мониторинг уровня  развития  способностей детей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затрудн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17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 методической литературы по социально-эмоцианальному развитию детей дошкольного возраста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новых знаний, информации, необходимой для после</w:t>
              <w:softHyphen/>
              <w:t>дующей деятельности на  методических объединениях, семинарах, мастер-классах и т.д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и мониторинг  индивидуальног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циально-эмоционального развития детей.</w:t>
            </w:r>
          </w:p>
        </w:tc>
      </w:tr>
      <w:tr>
        <w:trPr>
          <w:trHeight w:val="1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с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я прогноза вероятного раз</w:t>
              <w:softHyphen/>
              <w:t xml:space="preserve">вит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ие методов работы, целей и задач развития у детей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чев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ностей, разработка плана коррекционных мер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18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потенциала,  индивидуальных возможностей детей для развит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циально - эмоциональных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ностей. 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перспектив индивидуального, индивидуально-коррекционного   развит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методического комплекса по данной пробле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мер, направленных на решение проблем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леживание процесса, текущих, промежуточных результат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работы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19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упление по теме перед коллега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-классы  в рамках методических объединений:  муниципального, регионального, республиканского уровня. Выступление на заседаниях методических объединений:  муниципального, регионального, республиканского уровня,  распространение опыта в рамках педагогических конференции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крытые показы образовательной деятельности  на муниципальном, региональном, республиканском  уровня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офессиональных, творческих конкурсах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 электронной  почты для контакта с единомышленниками. </w:t>
            </w:r>
          </w:p>
        </w:tc>
      </w:tr>
      <w:tr>
        <w:trPr>
          <w:trHeight w:val="2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работ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анализ работы;</w:t>
            </w:r>
          </w:p>
          <w:p>
            <w:pPr>
              <w:pStyle w:val="Style15"/>
              <w:rPr>
                <w:rFonts w:ascii="Times New Roman" w:hAnsi="Times New Roman" w:cs="Times New Roman"/>
                <w:color w:val="231F2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оформление  и описание хода результатов работы по проблеме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 собранного материала  (аудио- и видеоматериалов), изготовление и подбор пособий и атрибутов. Подведение итог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атериа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20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ведение итогов многолетней работы. 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снование актуальности, продуктивности и перспективности  выявленных идей, раскрытие условия, при которых возможна реализация полученного опыта.  Разработка авторск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методических  разработок, сценариев по теме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ы повышения квалификации.</w:t>
            </w:r>
          </w:p>
        </w:tc>
      </w:tr>
      <w:tr>
        <w:trPr>
          <w:trHeight w:val="11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дрен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и использование полученного опыта в процессе дальнейшей работы с детьми,  внедрение опыта   работы в практику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спитате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других  ДОУ.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2021г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  <w:t>Оформление авторского сборника методических материал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567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6:32:00Z</dcterms:created>
  <dc:creator>Admin</dc:creator>
  <dc:description/>
  <cp:keywords/>
  <dc:language>en-US</dc:language>
  <cp:lastModifiedBy>Admin</cp:lastModifiedBy>
  <cp:lastPrinted>2016-12-13T21:58:00Z</cp:lastPrinted>
  <dcterms:modified xsi:type="dcterms:W3CDTF">2017-10-08T09:01:00Z</dcterms:modified>
  <cp:revision>17</cp:revision>
  <dc:subject/>
  <dc:title/>
</cp:coreProperties>
</file>