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лан профессионального роста воспитателя</w:t>
      </w:r>
    </w:p>
    <w:p>
      <w:pPr>
        <w:pStyle w:val="Style16"/>
        <w:rPr/>
      </w:pPr>
      <w:r>
        <w:rPr/>
        <w:t>Фамилия, имя, отчество: Осипова Наталья Евгеньевна Год рождения: 1982г.</w:t>
      </w:r>
    </w:p>
    <w:p>
      <w:pPr>
        <w:pStyle w:val="Style16"/>
        <w:rPr/>
      </w:pPr>
      <w:r>
        <w:rPr/>
        <w:t>Место работы: РТ, Спасский муниципальный район, муниципальное бюджетное дошкольное образовательное учреждение «Детский Сад «Колосок»».</w:t>
      </w:r>
    </w:p>
    <w:p>
      <w:pPr>
        <w:pStyle w:val="Style16"/>
        <w:rPr/>
      </w:pPr>
      <w:r>
        <w:rPr/>
        <w:t xml:space="preserve">1. Образование: высшее, </w:t>
      </w:r>
    </w:p>
    <w:p>
      <w:pPr>
        <w:pStyle w:val="Style16"/>
        <w:rPr/>
      </w:pPr>
      <w:r>
        <w:rPr/>
        <w:t xml:space="preserve">2. Квалификация: воспитатель в дошкольном учреждении, </w:t>
      </w:r>
    </w:p>
    <w:p>
      <w:pPr>
        <w:pStyle w:val="Style16"/>
        <w:rPr/>
      </w:pPr>
      <w:r>
        <w:rPr/>
        <w:t>3. Педагогический стаж: 14лет.</w:t>
      </w:r>
    </w:p>
    <w:p>
      <w:pPr>
        <w:pStyle w:val="Style16"/>
        <w:rPr/>
      </w:pPr>
      <w:r>
        <w:rPr/>
        <w:t>4. Должность: воспитатель</w:t>
      </w:r>
    </w:p>
    <w:p>
      <w:pPr>
        <w:pStyle w:val="Style16"/>
        <w:rPr/>
      </w:pPr>
      <w:r>
        <w:rPr/>
        <w:t>5. Повышение квалификации: Казанский инновационный университет имени В.Г. Тимирясова (ИЭУП)  «Билигвальное образование в рамках стандарта дошкольного образования» 24 часа апрель 2016 г. Удостверение</w:t>
      </w:r>
    </w:p>
    <w:p>
      <w:pPr>
        <w:pStyle w:val="Style16"/>
        <w:rPr/>
      </w:pPr>
      <w:r>
        <w:rPr/>
        <w:t>«Современные подходы к организации игровой деятельности, обеспечивающие реализацию основной образовательной программы дошкольного образования» с 9 октября по 19 октября 2017 г. Приволжский межрегиональный центр повышения квалификации и профессиональной переподготовки работников образования ИПиП КФУ</w:t>
      </w:r>
    </w:p>
    <w:p>
      <w:pPr>
        <w:pStyle w:val="Style16"/>
        <w:rPr/>
      </w:pPr>
      <w:r>
        <w:rPr/>
        <w:t>6. Тема самообразования: Развитие творческих способностей у детей дошкольного возраста средствами нетрадиционных техник рисования»</w:t>
      </w:r>
    </w:p>
    <w:p>
      <w:pPr>
        <w:pStyle w:val="Style16"/>
        <w:rPr/>
      </w:pPr>
      <w:r>
        <w:rPr/>
        <w:t xml:space="preserve">7. Общественно-педагогическая деятельность. </w:t>
      </w:r>
    </w:p>
    <w:p>
      <w:pPr>
        <w:pStyle w:val="Style16"/>
        <w:rPr/>
      </w:pPr>
      <w:r>
        <w:rPr/>
        <w:t>8. Категория: первая</w:t>
      </w:r>
    </w:p>
    <w:p>
      <w:pPr>
        <w:pStyle w:val="Style16"/>
        <w:rPr/>
      </w:pPr>
      <w:r>
        <w:rPr/>
        <w:t>9. Сроки работы: Начало работы над темой: 12.12. 2012г.</w:t>
      </w:r>
    </w:p>
    <w:p>
      <w:pPr>
        <w:pStyle w:val="Style16"/>
        <w:rPr/>
      </w:pPr>
      <w:r>
        <w:rPr/>
        <w:t>Предполагаемая дата окончания работы: 12.12. 2017г.</w:t>
      </w:r>
    </w:p>
    <w:p>
      <w:pPr>
        <w:pStyle w:val="Style16"/>
        <w:rPr>
          <w:b/>
          <w:b/>
        </w:rPr>
      </w:pPr>
      <w:r>
        <w:rPr>
          <w:b/>
        </w:rPr>
        <w:t>План само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>: развивать творческую личность, способную применять свои знания и умения в различных ситуац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Цель моей работы:</w:t>
      </w:r>
      <w:r>
        <w:rPr>
          <w:rFonts w:cs="Times New Roman" w:ascii="Times New Roman" w:hAnsi="Times New Roman"/>
          <w:sz w:val="24"/>
          <w:szCs w:val="24"/>
        </w:rPr>
        <w:t xml:space="preserve"> – создать педагогические условия для развития творческого воображения детей через использование нетрадиционных техник и приемов рис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детей с различными нетрадиционными техниками изобразите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технические навыки рис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здавать свой неповторимый образ, используя различные художественные техни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  <w:t>Источники самообразования:</w:t>
      </w:r>
    </w:p>
    <w:p>
      <w:pPr>
        <w:pStyle w:val="Style16"/>
        <w:rPr/>
      </w:pPr>
      <w:r>
        <w:rPr/>
        <w:t>Специализированная литература (методическая, научно-популярная, публицистическая, художественная, Интернет; медиа-информация на различных носителях, семинары, конференции, мероприятия по обмену опытом, мастер-классы, курсы повышения квалификации, выставки.</w:t>
      </w:r>
    </w:p>
    <w:p>
      <w:pPr>
        <w:pStyle w:val="Style16"/>
        <w:rPr>
          <w:b/>
          <w:b/>
        </w:rPr>
      </w:pPr>
      <w:r>
        <w:rPr>
          <w:b/>
        </w:rPr>
        <w:t>Формы самообразования:</w:t>
      </w:r>
    </w:p>
    <w:p>
      <w:pPr>
        <w:pStyle w:val="Style16"/>
        <w:rPr/>
      </w:pPr>
      <w:r>
        <w:rPr/>
        <w:t>Индивидуальная – через индивидуальный план, групповая – через участие в деятельности районных и методических объединений воспитателей, а также через участие в жизни детского сада.</w:t>
      </w:r>
    </w:p>
    <w:p>
      <w:pPr>
        <w:pStyle w:val="Style16"/>
        <w:rPr>
          <w:b/>
          <w:b/>
        </w:rPr>
      </w:pPr>
      <w:r>
        <w:rPr>
          <w:b/>
        </w:rPr>
        <w:t>Ожидаемый результат самообразования:</w:t>
      </w:r>
    </w:p>
    <w:p>
      <w:pPr>
        <w:pStyle w:val="Style16"/>
        <w:rPr/>
      </w:pPr>
      <w:r>
        <w:rPr/>
        <w:t xml:space="preserve">• </w:t>
      </w:r>
      <w:r>
        <w:rPr/>
        <w:t>разработка сценариев мероприятий;</w:t>
      </w:r>
    </w:p>
    <w:p>
      <w:pPr>
        <w:pStyle w:val="Style16"/>
        <w:rPr/>
      </w:pPr>
      <w:r>
        <w:rPr/>
        <w:t xml:space="preserve">• </w:t>
      </w:r>
      <w:r>
        <w:rPr/>
        <w:t>разработка дидактических материалов, наглядностей;</w:t>
      </w:r>
    </w:p>
    <w:p>
      <w:pPr>
        <w:pStyle w:val="Style16"/>
        <w:rPr/>
      </w:pPr>
      <w:r>
        <w:rPr/>
        <w:t xml:space="preserve">• </w:t>
      </w:r>
      <w:r>
        <w:rPr/>
        <w:t>разработка и проведение открытых занятий, мастер-классов, обобщение опыта по исследуемой теме;</w:t>
      </w:r>
    </w:p>
    <w:p>
      <w:pPr>
        <w:pStyle w:val="Style16"/>
        <w:rPr/>
      </w:pPr>
      <w:r>
        <w:rPr/>
        <w:t xml:space="preserve">• </w:t>
      </w:r>
      <w:r>
        <w:rPr/>
        <w:t>доклады, выступления на заседаниях КМО, участие в конкурсах и конференциях с обобщением опыта.</w:t>
      </w:r>
    </w:p>
    <w:p>
      <w:pPr>
        <w:pStyle w:val="Style1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зучение психолого-педагогической, методической литературы</w:t>
      </w:r>
    </w:p>
    <w:p>
      <w:pPr>
        <w:pStyle w:val="Style16"/>
        <w:rPr/>
      </w:pPr>
      <w:r>
        <w:rPr/>
        <w:t>Изучение нормативных документов: Закон РФ «Об образовании»;Конвенция о правах ребенка; ФГОС ДО. Приказ Министерства образования и науки Российской Федерации от 30 августа 2013 г. N 1014 г.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.</w:t>
      </w:r>
    </w:p>
    <w:p>
      <w:pPr>
        <w:pStyle w:val="Style16"/>
        <w:rPr/>
      </w:pPr>
      <w:r>
        <w:rPr/>
        <w:t xml:space="preserve">Основная общеобразовательная программа «От рождения до школы» Н. Е. Веракса, Т. С. Комарова. </w:t>
      </w:r>
    </w:p>
    <w:p>
      <w:pPr>
        <w:pStyle w:val="Style16"/>
        <w:rPr>
          <w:b/>
          <w:b/>
        </w:rPr>
      </w:pPr>
      <w:r>
        <w:rPr>
          <w:b/>
        </w:rPr>
        <w:t>Чтение научно-методической литературы;</w:t>
      </w:r>
    </w:p>
    <w:p>
      <w:pPr>
        <w:pStyle w:val="Style16"/>
        <w:rPr/>
      </w:pPr>
      <w:r>
        <w:rPr>
          <w:b/>
        </w:rPr>
        <w:t>Обзор в Интернете информации, педагогике, психологии, инновационным технологиям</w:t>
      </w:r>
      <w:r>
        <w:rPr/>
        <w:t>;</w:t>
      </w:r>
    </w:p>
    <w:p>
      <w:pPr>
        <w:pStyle w:val="Style16"/>
        <w:rPr>
          <w:b/>
          <w:b/>
        </w:rPr>
      </w:pPr>
      <w:r>
        <w:rPr>
          <w:b/>
        </w:rPr>
        <w:t>Изучение работы лучших воспитателей района и республики; 2012-2017гг</w:t>
      </w:r>
    </w:p>
    <w:p>
      <w:pPr>
        <w:pStyle w:val="Style16"/>
        <w:rPr>
          <w:b/>
          <w:b/>
        </w:rPr>
      </w:pPr>
      <w:r>
        <w:rPr>
          <w:b/>
        </w:rPr>
        <w:t>Участие в работе педсовета; Открытые занятия и развлечения; Разработка проектов; Участие в конкурсах Международного, Всероссийского, Республиканского и Муниципального уровней; 2012-2017гг</w:t>
      </w:r>
    </w:p>
    <w:p>
      <w:pPr>
        <w:pStyle w:val="Style16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общение собственного опыта педагогической деятельности</w:t>
      </w:r>
    </w:p>
    <w:p>
      <w:pPr>
        <w:pStyle w:val="Style16"/>
        <w:rPr/>
      </w:pPr>
      <w:r>
        <w:rPr/>
        <w:t>Апробация различных педагогических технологий и методик организации работы с дошкольниками, и их родителями, подбор консультаций; Разработка занятий, методического материала; Моделирование работы на основе изученных видов, приемов и методов; Пополнение банка электронных учебных и методических материалов по образовательным областям; Размещение авторских материалов в сети Интернет; Создание эколого-развивающей среды (уголки природы, мини-лаборатории); 2012-2017гг</w:t>
      </w:r>
    </w:p>
    <w:p>
      <w:pPr>
        <w:pStyle w:val="Style16"/>
        <w:rPr/>
      </w:pPr>
      <w:r>
        <w:rPr/>
        <w:t xml:space="preserve"> </w:t>
      </w:r>
      <w:r>
        <w:rPr/>
        <w:t>Психолого-педагогическое просвещение родителей Способствовать созданию активной позиции родителей в совместной экологической деятельности в ДОУ; Консультации; Собрания; Беседы; Совместные праздники; Выставки; Дни открытых дверей; 2012-2017гг</w:t>
      </w:r>
    </w:p>
    <w:p>
      <w:pPr>
        <w:pStyle w:val="Style16"/>
        <w:rPr/>
      </w:pPr>
      <w:r>
        <w:rPr/>
        <w:t xml:space="preserve"> </w:t>
      </w:r>
      <w:r>
        <w:rPr/>
        <w:t>Повышение квалификации Курсы повышения квалификации по ФГОС ДО 2015г</w:t>
      </w:r>
    </w:p>
    <w:p>
      <w:pPr>
        <w:pStyle w:val="Style16"/>
        <w:rPr/>
      </w:pPr>
      <w:r>
        <w:rPr/>
        <w:t xml:space="preserve"> </w:t>
      </w:r>
      <w:r>
        <w:rPr/>
        <w:t>Подготовка к аттестации Изучение нормативной базы. Изучение «Положения о порядке педагогической аттестации».</w:t>
      </w:r>
    </w:p>
    <w:p>
      <w:pPr>
        <w:pStyle w:val="Style16"/>
        <w:rPr/>
      </w:pPr>
      <w:r>
        <w:rPr/>
        <w:t>Продолжение работы над выбранной методической темой. Формулирование темы творческого отчёта. Структурирование наработанных материалов. 2017г</w:t>
      </w:r>
    </w:p>
    <w:p>
      <w:pPr>
        <w:pStyle w:val="Style16"/>
        <w:rPr/>
      </w:pPr>
      <w:r>
        <w:rPr/>
        <w:t>Обобщение собственного опыта педагогической деятельности:</w:t>
      </w:r>
    </w:p>
    <w:p>
      <w:pPr>
        <w:pStyle w:val="Normal"/>
        <w:jc w:val="center"/>
        <w:rPr/>
      </w:pPr>
      <w:r>
        <w:rPr/>
        <w:t>Проведенные открытые уроки, занятия, мероприят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10"/>
        <w:gridCol w:w="2407"/>
        <w:gridCol w:w="2836"/>
        <w:gridCol w:w="1073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Тема, класс (группа, курс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>Вид, тематика, место проведения, в рамках которого проводилось открытый урок, занятие, мероприятие (заседание методического объедения, предметная неделя, семинар, конкурс и др.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29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Ценностные приоритеты нравственно – патриотического воспитания у дошкольников в современной образовательной среде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тельно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режд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нсультации для воспитателей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БДОУ «Детский Сад «Колосок»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ктябрь 2015г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Знатоки ФГОС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дагогический совет, игра для воспитателей МБДОУ «Детский Сад «Колосок»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рт 2016г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Игры и забавы для детей в домашних условиях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ступление на общем родительском собрании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БДОУ «Детский Сад «Колосок»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Январь 2016г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Технология сюжетно ролевых игр в разновозрастных группах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едагогический совет, доклад для воспитателей МБДОУ «Детский Сад «Колосок»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016г. </w:t>
            </w:r>
          </w:p>
        </w:tc>
      </w:tr>
      <w:tr>
        <w:trPr>
          <w:trHeight w:val="12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Создание татарской языковой среды в русскоязычных группах»»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нсультация для воспитателей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Уголок родного края в действии»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нсультация для воспитателей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БДОУ «Детский Сад «Колосок»»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 течении года</w:t>
            </w:r>
          </w:p>
        </w:tc>
      </w:tr>
      <w:tr>
        <w:trPr>
          <w:trHeight w:val="19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День матери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ткрытое мероприятие на базе МБДОУ «Детский сад «Колосок»» с приглашением мам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г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ткрытое занятие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Осторожно огонь»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ое мероприятие на базе МБДОУ «Детский сад «Колосок»» с участием инспектора </w:t>
            </w:r>
          </w:p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г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Колядки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город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с Спасском доме интернате для престарелых и инвалидов</w:t>
            </w:r>
          </w:p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016,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г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6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астер клас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ное методическое объединение педагогов МБ ДОУ «Детский сад «Колосок» и закрепленных малокомплектных детских садов Спасского муниципального района тема: «Реализация современных подходов к дошкольному образованию в соответствии с ФГОС ДО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>2.4.2. Проведение, участие в семинарах</w:t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804"/>
        <w:gridCol w:w="2187"/>
        <w:gridCol w:w="2826"/>
        <w:gridCol w:w="896"/>
      </w:tblGrid>
      <w:tr>
        <w:trPr>
          <w:trHeight w:val="4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 выступ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 семинара, кем и для кого организован, место провед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35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зентация мастер – класс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Использование инфокоммуникационных технологий для развития познавательной активности детей дошкольного возраста»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ный семинар для воспитателей и музыкальных руководителей дошкольных образовательных организации «Использование инфокоммуникационных технологий для развития познавательной активности детей дошкольного возраста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г.</w:t>
            </w:r>
          </w:p>
        </w:tc>
      </w:tr>
      <w:tr>
        <w:trPr>
          <w:trHeight w:val="21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2.5. Результаты участия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19"/>
        <w:gridCol w:w="2156"/>
        <w:gridCol w:w="1890"/>
        <w:gridCol w:w="180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 конкур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 участия</w:t>
            </w:r>
          </w:p>
        </w:tc>
      </w:tr>
      <w:tr>
        <w:trPr>
          <w:trHeight w:val="60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Лучшая зимняя площадка»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 место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Конкурс «Детский сад года Республики Татарстан – 2015»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Дидактические пособия своими руками»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спубликанский конкурс «Детский сад года Республики Татарстан – 2016». Победитель 2016 г.;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Районный этап Республиканского конкурса «Воспитатель года 2017»,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спублика</w:t>
            </w:r>
            <w:r>
              <w:rPr>
                <w:rFonts w:eastAsia="Calibri" w:cs="Calibri" w:ascii="Calibri" w:hAnsi="Calibri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lang w:eastAsia="ru-RU"/>
              </w:rPr>
            </w:pPr>
            <w:r>
              <w:rPr>
                <w:rFonts w:eastAsia="Calibri" w:cs="Calibri" w:ascii="Calibri" w:hAnsi="Calibri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астие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астие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Победитель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част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г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2016г.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г.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7. Другое (участие в проектах, в том числе по созданию новых образовательных программ, учебников, социально- значимых инициативах, мероприятиях, педагогических сообществ, руководство педагогических практик и студентов педагогических учебных заведений и др)</w:t>
      </w:r>
    </w:p>
    <w:tbl>
      <w:tblPr>
        <w:tblW w:w="9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603"/>
        <w:gridCol w:w="3632"/>
        <w:gridCol w:w="2229"/>
      </w:tblGrid>
      <w:tr>
        <w:trPr>
          <w:trHeight w:val="97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д, тема (название или описание) мероприятия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>
          <w:trHeight w:val="358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зентация Проекта «Растем здоровыми и крепкими»</w:t>
            </w:r>
            <w:r>
              <w:rPr>
                <w:rFonts w:eastAsia="Calibri" w:cs="Calibri" w:ascii="Calibri" w:hAnsi="Calibri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резентация Проекта «Растем здоровыми и крепкими»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семинар для педагогов  дошкольных образовательных учреждений: Спасский район г.Болгар МБДОУ «Детский сад «Солнышко»».</w:t>
              <w:tab/>
              <w:t>Апрель 2013г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3г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3. Результаты учебно- воспитательной работы за последние 3-5 лет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6. Результаты участия обучающихся (воспитанников) в конкурсах, смотрах, концертах, соревнованиях и др. мероприятиях по предмету (профилю образовательной программы, реализуемый педагогическим работником) как в очной, так и в дистанционной форме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276"/>
        <w:gridCol w:w="1393"/>
        <w:gridCol w:w="1539"/>
        <w:gridCol w:w="2655"/>
      </w:tblGrid>
      <w:tr>
        <w:trPr>
          <w:trHeight w:val="258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ид, название мероприятия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зультат (занятое место)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окументы(материалы) подтверждающие результаты (при наличии высоких результатов)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нкурс «Звездочка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,1 место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нкурс «Звездочка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,2,3 место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нкурс «Птицы наши друзья»»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еспубли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,2,3 мест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нкурс «Звездочка»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1,2 мест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</w:tc>
      </w:tr>
      <w:tr>
        <w:trPr>
          <w:trHeight w:val="114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нкурс «Здоровячки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од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плом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13. Показатели сохранности здоровья воспитанников в группе детского учреждения (для воспитателей ДОУ)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2390"/>
        <w:gridCol w:w="2393"/>
        <w:gridCol w:w="2386"/>
      </w:tblGrid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бный 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Т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014/2015 уч.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015/2016 уч.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</w:tr>
      <w:tr>
        <w:trPr/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2016/2017 уч.год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</w:tr>
    </w:tbl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14. Организация предметно- развивающей среды (для воспитате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3194"/>
        <w:gridCol w:w="3276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Тема, название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ценка (где и когда проведена процедура оценки, обсуждение и / или утверждение, и/ или рецензирование)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особия по УМ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семья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ари Азату и Алсу игрушки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гласи в дом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ольшой и маленький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день куклу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шебные кубики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на  педагогическом совете  МБДОУ «Детский Сад»Колосок»». </w:t>
            </w:r>
          </w:p>
        </w:tc>
      </w:tr>
      <w:tr>
        <w:trPr>
          <w:trHeight w:val="1080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идактические пособия -  по сенсорике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Веселые прищепки»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Наряди солнышко»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Укрась матрешку»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Найди свой домик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тверждено на  педагогическом совете  МБДОУ «Детский Сад»Колосок»».</w:t>
            </w:r>
          </w:p>
        </w:tc>
      </w:tr>
      <w:tr>
        <w:trPr>
          <w:trHeight w:val="277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пособ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рожка здоровья»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тверждено на  педагогическом совете  МБДОУ «Детский Сад»Колосок»».</w:t>
            </w:r>
          </w:p>
        </w:tc>
      </w:tr>
      <w:tr>
        <w:trPr>
          <w:trHeight w:val="277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Изготовление оборудования для занятий по физическому развитию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формление уголка  по татарскому язык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Флажки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уги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Мешочки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рзины для мячей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латочки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уклы в национальных костюмах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апки: «Мой город», «Города Татарстана», «Татарские писатели и композиторы» т.д.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тверждено на  педагогическом совете  МБДОУ «Детский Сад»Колосок»»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тверждено на  педагогическом совете  МБДОУ «Детский Сад»Колосок»»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15. Работа с родителями воспитанников или лицами, их заменяющих (для педагогических работников ДОУ, воспитателей, социальных педагогов, учителей- дефектологов)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2459"/>
        <w:gridCol w:w="3278"/>
        <w:gridCol w:w="1522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Название мероприят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Тема, название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>
          <w:trHeight w:val="44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обенности семейного воспитания в семье, повышение педагогической культуры в семье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</w:t>
            </w:r>
          </w:p>
        </w:tc>
      </w:tr>
      <w:tr>
        <w:trPr>
          <w:trHeight w:val="54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Стенд для родителей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Веселый алфавит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</w:tr>
      <w:tr>
        <w:trPr>
          <w:trHeight w:val="113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одительское собра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Возрастные особенности детей 5-6 лет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</w:tr>
      <w:tr>
        <w:trPr>
          <w:trHeight w:val="41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Конкурс спортивных соревнований среди родительских коллективов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 А ну-ка, папы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5 г.</w:t>
            </w:r>
          </w:p>
        </w:tc>
      </w:tr>
      <w:tr>
        <w:trPr>
          <w:trHeight w:val="401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Анкетирование родител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Готов ли ваш ребенок к школе?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 w:eastAsia="ru-RU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г.</w:t>
            </w:r>
          </w:p>
        </w:tc>
      </w:tr>
      <w:tr>
        <w:trPr>
          <w:trHeight w:val="55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Выпускной бал с участием родител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До свидания, Детский сад!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</w:tc>
      </w:tr>
      <w:tr>
        <w:trPr>
          <w:trHeight w:val="623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одительское собра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Добро пожаловать в Детский сад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 год</w:t>
            </w:r>
          </w:p>
        </w:tc>
      </w:tr>
      <w:tr>
        <w:trPr>
          <w:trHeight w:val="431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нкурс поделок среди родител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На лучшую новогоднюю поделку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Родительское собра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Развитие мелкой моторики у детей младшего дошкольного возраста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6 г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нкурс поделок среди родител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Мой участок лучше всех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Образовательное учре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нсультация для родителей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Как провести с пользой для ребенка выходные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</w:tr>
      <w:tr>
        <w:trPr>
          <w:trHeight w:val="67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Родительское собрание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«Здоровье детей в наших руках»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2017 г.</w:t>
            </w:r>
          </w:p>
        </w:tc>
      </w:tr>
    </w:tbl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3.16. Другие результаты педагогических работников дошкольных образовательных учреждений 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организация участия воспитанников в концертах, конкурсах, других мероприятий, результаты педагогической диагностики по уровню освоению программы, интеллектуальному и физическому развитию воспитанников аттестуемого работника, оценка предметно- развивающей среды на смотрах, наставничество и др.) 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зультаты педагогической диагностики по уровню освоения программы дошкольниками</w:t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498" w:type="dxa"/>
        <w:jc w:val="left"/>
        <w:tblInd w:w="-5" w:type="dxa"/>
        <w:tblLayout w:type="fixed"/>
        <w:tblCellMar>
          <w:top w:w="26" w:type="dxa"/>
          <w:left w:w="108" w:type="dxa"/>
          <w:bottom w:w="0" w:type="dxa"/>
          <w:right w:w="108" w:type="dxa"/>
        </w:tblCellMar>
      </w:tblPr>
      <w:tblGrid>
        <w:gridCol w:w="2253"/>
        <w:gridCol w:w="2709"/>
        <w:gridCol w:w="2268"/>
        <w:gridCol w:w="2268"/>
      </w:tblGrid>
      <w:tr>
        <w:trPr>
          <w:trHeight w:val="375" w:hRule="atLeast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Учебный год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ДОУ</w:t>
            </w:r>
          </w:p>
        </w:tc>
      </w:tr>
      <w:tr>
        <w:trPr>
          <w:trHeight w:val="600" w:hRule="atLeast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09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014/2015уч.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015/2016уч.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016/2017уч.год</w:t>
            </w:r>
          </w:p>
        </w:tc>
      </w:tr>
      <w:tr>
        <w:trPr>
          <w:trHeight w:val="60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Высок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6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6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5,2</w:t>
            </w:r>
          </w:p>
        </w:tc>
      </w:tr>
      <w:tr>
        <w:trPr>
          <w:trHeight w:val="60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3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4,8</w:t>
            </w:r>
          </w:p>
        </w:tc>
      </w:tr>
      <w:tr>
        <w:trPr>
          <w:trHeight w:val="600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2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b/>
          <w:b/>
        </w:rPr>
      </w:pPr>
      <w:r>
        <w:rPr>
          <w:b/>
        </w:rPr>
        <w:t>Подготовка к прохождению аттестации.</w:t>
      </w:r>
    </w:p>
    <w:p>
      <w:pPr>
        <w:pStyle w:val="Style16"/>
        <w:rPr/>
      </w:pPr>
      <w:r>
        <w:rPr/>
        <w:t>Алгоритм деятельности педагога в год, предшествующий подаче заявления:</w:t>
      </w:r>
    </w:p>
    <w:p>
      <w:pPr>
        <w:pStyle w:val="Style16"/>
        <w:rPr/>
      </w:pPr>
      <w:r>
        <w:rPr/>
        <w:t>- Изучение «Положения о порядке аттестации педагогических государственных и муниципальных образовательных учреждений и правил проведения аттестации педагогических работников».</w:t>
      </w:r>
    </w:p>
    <w:p>
      <w:pPr>
        <w:pStyle w:val="Style16"/>
        <w:rPr/>
      </w:pPr>
      <w:r>
        <w:rPr/>
        <w:t>-Подготовка заявления на педагогическую аттестацию.</w:t>
      </w:r>
    </w:p>
    <w:p>
      <w:pPr>
        <w:pStyle w:val="Style16"/>
        <w:rPr/>
      </w:pPr>
      <w:r>
        <w:rPr/>
        <w:t>-Подготовка к прохождению профессионального тестирования для педагогических работников</w:t>
      </w:r>
    </w:p>
    <w:p>
      <w:pPr>
        <w:pStyle w:val="Style16"/>
        <w:rPr/>
      </w:pPr>
      <w:r>
        <w:rPr/>
        <w:t>- Оформление наработанных материалов в соответствии с требованиями к заявленной категории.</w:t>
      </w:r>
    </w:p>
    <w:p>
      <w:pPr>
        <w:pStyle w:val="Style16"/>
        <w:rPr/>
      </w:pPr>
      <w:r>
        <w:rPr/>
        <w:t>-Продолжить работу над выбранной методической темой. – Структурирование наработанных материалов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мею публикации на своем  персональном  сайте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eb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дрес сайта: </w:t>
      </w:r>
      <w:hyperlink r:id="rId2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nsport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osipov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natalya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evgenevna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, </w:t>
      </w:r>
    </w:p>
    <w:sectPr>
      <w:type w:val="nextPage"/>
      <w:pgSz w:w="11906" w:h="16838"/>
      <w:pgMar w:left="1276" w:right="11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Rvts6">
    <w:name w:val="rvts6"/>
    <w:qFormat/>
    <w:rPr>
      <w:rFonts w:ascii="Times New Roman" w:hAnsi="Times New Roman" w:cs="Times New Roman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Olink">
    <w:name w:val="olink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osipova-natalya-evgenevn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3:26:00Z</dcterms:created>
  <dc:creator>Nat</dc:creator>
  <dc:description/>
  <cp:keywords/>
  <dc:language>en-US</dc:language>
  <cp:lastModifiedBy>Колосок</cp:lastModifiedBy>
  <cp:lastPrinted>2016-10-17T13:17:00Z</cp:lastPrinted>
  <dcterms:modified xsi:type="dcterms:W3CDTF">2017-10-08T20:24:00Z</dcterms:modified>
  <cp:revision>7</cp:revision>
  <dc:subject/>
  <dc:title/>
</cp:coreProperties>
</file>