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йшина Елизавета, 5а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чему ханты и манси Рождество не праздную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легенда)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дном стойбище у реки Энтль-Имиягун в чуме из оленьих шкур жила семья угорского северного народа: отец Олоко, маленького роста женщина, но быстрая, как воробышек, мама Уна пелки им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, сынок маленький  Ай пох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 Ещё была дочь Эв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, но она в Тюмени на ветеринара училась. Выучится, приедет, оленей лечить буде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вот однажды зимним вечером месяца длинных ноче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 xml:space="preserve"> получили от дочери поздравление с Рождеством и праздничными пожеланиями.  И спросил Ай пох маму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это праздник? И как его празднуют? Почему я не знаю?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й пох, нет у нас такого праздника, опоздала ворона, – ответила Уна пелки ими. – Спи, Ай пох, на днях вернутся с охоты мужчины, и мы  поедем к дедушке Сертуш ик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 xml:space="preserve"> гостевать, к подарку поеде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trike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скажи, мама ими, про ворон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Хорошо пок. Слуша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но это было, увидели ханты большую звезду на небе. Ярко горела звезда. Собрались охотники у Ишки-ик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>, главного за мороз мужчине, поговорили и решили гонца отправить, узнать почему такая звезда светит. Послал Ишки-ики гонцов волка, лису, зайца и белку. Побежали звери в далёкие края. Волк увидел Луну и завыл,  из головы и вылетело, зачем бежит. Лиса все следы хвостом замела, в какую сторону бежать и вспомнить не может. Заяц   шубку поменял, добежал до края снега, заметный стал. А тут охотники. Загнали зайца. Белка в дупло спряталась и выходить боитс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вал Главный за Мороз гусей, лебедей, ворон и других птиц и попросили лететь в ту сторону, где знают, что на небе случилось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 птицы не все согласились, маленькие пташки воробьи, синицы испугались и по лесам разлетелись,  куропатки в снег спрятались, кедровки пожалели запасы бросить, шишек много уродилось. А гуси, лебеди и вороны полетели на юг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ли обо всём. Долго летели, устали. Заленились гуси, лебеди отдохнуть  решили, погреться на тёплом солнышке. А вороны попили водицы и назад полетели. Но ждали их у Оби злые мэнквы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>,  густым частоколом до неба выросли, кричать стали, пугать птиц.  А по бокам костяной старик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 xml:space="preserve"> помогает, за крылья, хвосты цепляет, глаза выцарапывает. Летели пух и перья, стоны и крики далеко слышны были.  Много тогда птиц погибло и, только одна из них смогла пробиться. К открытию рыбной ловли прилетела. Но Ишки-ики уже на Север на белых оленях улетел. А люди обрадовались, праздник сделали Вороний. Ворона начало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 xml:space="preserve"> года принесла. Про звезду она от радости не рассказала, а может забыли люди спросить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отрит Ай пок на очаг, весело огонёк горит и дым вверх поднимается. А небе Ном-Тору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  <w:r>
        <w:rPr>
          <w:rFonts w:cs="Times New Roman" w:ascii="Times New Roman" w:hAnsi="Times New Roman"/>
          <w:sz w:val="28"/>
          <w:szCs w:val="28"/>
        </w:rPr>
        <w:t xml:space="preserve"> с Ишки-ики сидят, разговоры ведут. Увидели Ай пок на них смотрит, заулыбались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бы бы ты хотел, Ай пок? – спросил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 звезду узна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везда загорелась, когда в далёкой стране мальчик родился. Звезда всем сказала, что его посылают небеса. Много он для людей добрых дел совершил. И  своей жизнью исправил ошибки, которые сделали люди. Простил Отец небесный всех на земле, а сына к себе обратно взял. Теперь все отмечают Рождество Христово. Возьми вот эту звезду, неси хантам и манси в подарок от нас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нулся Ай пок, в чуме ёлочка нарядная, а на верхушке звезда светится.  Засмеялся Ай пок от радости. Это правда всё, что он во сне видел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и Рождество теперь все  северные люди праздновать будут. И светить звезде во все времена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before="0" w:after="1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Ими (пер. хант) – женщина. Уна пелки ими   большой половины женщина</w:t>
      </w:r>
    </w:p>
  </w:footnote>
  <w:footnote w:id="3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х - мальчик</w:t>
      </w:r>
    </w:p>
  </w:footnote>
  <w:footnote w:id="4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Эви - дочь</w:t>
      </w:r>
    </w:p>
  </w:footnote>
  <w:footnote w:id="5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кабрь – месяц длинных ночей. Январь</w:t>
      </w:r>
    </w:p>
  </w:footnote>
  <w:footnote w:id="6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ки -мужчина</w:t>
      </w:r>
    </w:p>
  </w:footnote>
  <w:footnote w:id="7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Гостевать, к подарку ездить –  поездка в гости. Это время затишья хозяйственной активности. Ханты м манси ездят по гостям, дарят и получают подарки. Накрывают праздничный стол.</w:t>
      </w:r>
    </w:p>
  </w:footnote>
  <w:footnote w:id="8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шки-ики – дед мороз.  Ханты и манси  не празднуют Рождество и Новый Год, но Дед Мороз главный на праздниках зимы.</w:t>
      </w:r>
    </w:p>
  </w:footnote>
  <w:footnote w:id="9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нквы – злые духи обских угров, спустились с неба или пришли с севера</w:t>
      </w:r>
    </w:p>
  </w:footnote>
  <w:footnote w:id="10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стяной старик – злой дух, в лесу цепляется за одежду, хлещет ветками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роний праздник – Вороний день – празднуется весной в конце марта начале апреля. Это начало года,</w:t>
      </w:r>
    </w:p>
    <w:p>
      <w:pPr>
        <w:pStyle w:val="Footnote"/>
        <w:spacing w:before="0" w:after="160"/>
        <w:rPr/>
      </w:pPr>
      <w:r>
        <w:rPr/>
        <w:t>Прилетает первая птица – ворона. В наши дни приурочили к 7 апреля.</w:t>
      </w:r>
    </w:p>
  </w:footnote>
  <w:footnote w:id="1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ум-Торум – в мифологии хантов и манси небесный бог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2:24:00Z</dcterms:created>
  <dc:creator>Druid</dc:creator>
  <dc:description/>
  <cp:keywords/>
  <dc:language>en-US</dc:language>
  <cp:lastModifiedBy>Юля</cp:lastModifiedBy>
  <cp:lastPrinted>2015-10-28T12:52:00Z</cp:lastPrinted>
  <dcterms:modified xsi:type="dcterms:W3CDTF">2017-09-23T13:10:00Z</dcterms:modified>
  <cp:revision>6</cp:revision>
  <dc:subject/>
  <dc:title>Почему ханты и манси Рождество не празднуют</dc:title>
</cp:coreProperties>
</file>