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рядок проведения вакцинации сотрудников образовательных организаций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ививк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Для работы нам понадобя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Федеральный закон от 17.09.1998 N 157-ФЗ «Об иммунопрофилактике инфекционных болезней» (далее – ФЗ «Об иммунопрофилактике инфекционных болезней»);</w:t>
      </w:r>
    </w:p>
    <w:p>
      <w:pPr>
        <w:pStyle w:val="Normal"/>
        <w:rPr/>
      </w:pPr>
      <w:r>
        <w:rPr/>
        <w:t>- Постановление Правительства РФ от 15 июля 1999 г. N 825 «Об утверждении перечня работ, выполнение которых связано с высоким риском заболевания инфекционными болезнями и требует обязательного проведения профилактических прививок» (далее – ПП РФ «Об утверждении перечня работ, выполнение которых связано с высоким риском заболевания инфекционными болезнями и требует обязательного проведения профилактических прививок»);</w:t>
      </w:r>
    </w:p>
    <w:p>
      <w:pPr>
        <w:pStyle w:val="Normal"/>
        <w:rPr/>
      </w:pPr>
      <w:r>
        <w:rPr/>
        <w:t>- Приказ Министерства здравоохранение РФ от 21 марта 2014 г. № 125н «Об утверждении национального календаря профилактических прививок и календаря профилактических прививок по эпидемическим показаниям» (далее – НКПП);</w:t>
      </w:r>
    </w:p>
    <w:p>
      <w:pPr>
        <w:pStyle w:val="Normal"/>
        <w:rPr/>
      </w:pPr>
      <w:r>
        <w:rPr/>
        <w:t>- Федеральный закон от 21 ноября 2011 г. № 323-ФЗ «Об основах охраны здоровья граждан в Российской Федерации» (далее – ФЗ «Об основах охраны здоровья граждан в РФ»);</w:t>
      </w:r>
    </w:p>
    <w:p>
      <w:pPr>
        <w:pStyle w:val="Normal"/>
        <w:rPr/>
      </w:pPr>
      <w:r>
        <w:rPr/>
        <w:t>- «Кодекс Российской Федерации об административных правонарушениях» от 30.12.2001 N 195-ФЗ (далее – КоАП РФ);</w:t>
      </w:r>
    </w:p>
    <w:p>
      <w:pPr>
        <w:pStyle w:val="Normal"/>
        <w:rPr/>
      </w:pPr>
      <w:r>
        <w:rPr/>
        <w:t>- «Трудовой кодекс Российской Федерации» от 30.12.2001 N 197-ФЗ (далее – ТК РФ);</w:t>
      </w:r>
    </w:p>
    <w:p>
      <w:pPr>
        <w:pStyle w:val="Normal"/>
        <w:rPr/>
      </w:pPr>
      <w:r>
        <w:rPr/>
        <w:t>- МУ 3.3.1.1095-02. 3.3.1. Вакцинопрофилактика. Медицинские противопоказания к проведению профилактических прививок препаратами национального календаря прививок. Методические указания (утв. Главным государственным санитарным врачом РФ 09.01.2002);</w:t>
      </w:r>
    </w:p>
    <w:p>
      <w:pPr>
        <w:pStyle w:val="Normal"/>
        <w:rPr/>
      </w:pPr>
      <w:r>
        <w:rPr/>
        <w:t>- МУ 3.3.1889-04 Порядок проведения профилактических прививок (далее – МУ 3.3.1889-0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й выше список в самой статье не рассмотрен, чтобы не увеличивать её объем, но так или иначе регулирует процедуру вакцин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рассмотрим порядок проведения вакцин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как сказано в МУ 3.3.1889-04 Федеральный Закон N 157-ФЗ от 17 сентября 1998 г. «Об иммунопрофилактике инфекционных болезней» предусматривает проведение профилактических прививок, против туберкулеза, полиомиелита, кори, эпидемического паротита, вирусного гепатита В, краснухи, дифтерии, коклюша, столбняка, включенных в национальный календарь профилактических прививок, и профилактических прививок по эпидемическим показ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мунизацию в рамках национального календаря профилактических прививок проводят вакцинами отечественного и зарубежного производства, зарегистрированными и разрешенными к применению в установленном порядке в соответствии с инструкциями по их примен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существлении плановой вакцинации населения необходимо соблюдать порядок введения вакцин в определенной последовательности в установленные сроки. Совокупность указанных факторов составляет национальный календарь профилактических приви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циональный календарь строится с учетом социально-экономической значимости инфекций, управляемых средствами вакцинопрофилактики, отечественного и международного опыта профилактики инфекционных болезней, а также наличия в стране эффективных, безопасных, экономически доступных вакц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редной пересмотр национального календаря может быть вызван появлением препаратов нового поколения, применение которых сокращает количество введений препарата, изменяет способ введения вакцины, а также отменой очередной или введением дополнительной вакцинации для оптимизации управления эпидемическим процессом инф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лактические прививки гражданам проводят в организациях здравоохранения, независимо от организационно-правовых форм и форм собственности, а также лицами, занимающимися частной медицинской практикой, при наличии лицензии на данный вид деятельности в области иммунопрофил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по проведению профилактических прививок финансируется за счет средств федерального бюджета, бюджетов субъектов Российской Федерации, фондов обязательного медицинского страхования и других источников финансирования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профилактические прививки и прививки по эпидемическим показаниям проводятся за счет государства, т.е. БЕСПЛАТ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ганизацию и проведение профилактических прививок обеспечивает руководитель лечебно-профилактической организации, имеющей лицензию на данный вид деятельности в области иммунопрофил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илактические прививки проводят гражданам, НЕ ИМЕЮЩИМ МЕДИЦИНСКИХ ПРОТИВОПОКАЗАНИЙ, с согласия граждан, родителей или иных законных представителей несовершеннолетних и граждан, признанных недееспособными в порядке, установленно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прививкой обязаны взять письменное согласие или отказ на проведение прививки. Если отказ дан по основаниям, указанным МУ 3.3.1.1095-02. 3.3.1., то учителя не отстранят от работы (актуально для профилактических прививок). За исключением ситуации, когда прививки проводят по эпидемическим показаниям. Тогда отстранение от работы все равно произойдет. С сохранением средней заработной платы или нет - это решает работод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вивки проводят в строгом соответствии с инструкциями по применению препар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прививкой проводят сбор анамнестических данных путем изучения медицинских документов, а также проводят опрос лица, подлежащего иммунизации, и/или его родителей, или опеку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средственно перед прививкой проводят термомет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, если у вас обнаружится высокая температура, никто не сделает вам прививку. Только о данной процедуре необходимо самостоятельно попро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рофилактические прививки проводят одноразовыми шприцами и одноразовыми иг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инет для проведения профилактических прививок обеспечивают необходимым оборудованием и оснащ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бинете, где проводят профилактические прививки, должны быть необходимые доку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опускается проведение профилактических прививок в перевязочных и процедурных кабине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ю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изложенное можно свести к следующему:</w:t>
      </w:r>
    </w:p>
    <w:p>
      <w:pPr>
        <w:pStyle w:val="Normal"/>
        <w:rPr/>
      </w:pPr>
      <w:r>
        <w:rPr/>
        <w:t>1. Для вакцинации выделяют соответствующий кабинет.</w:t>
      </w:r>
    </w:p>
    <w:p>
      <w:pPr>
        <w:pStyle w:val="Normal"/>
        <w:rPr/>
      </w:pPr>
      <w:r>
        <w:rPr/>
        <w:t>2. Перед вакцинацией проводят сбор анамнеза.</w:t>
      </w:r>
    </w:p>
    <w:p>
      <w:pPr>
        <w:pStyle w:val="Normal"/>
        <w:rPr/>
      </w:pPr>
      <w:r>
        <w:rPr/>
        <w:t>3. При необходимости проводят медобследование (проверка температуры и т.д.).</w:t>
      </w:r>
    </w:p>
    <w:p>
      <w:pPr>
        <w:pStyle w:val="Normal"/>
        <w:rPr/>
      </w:pPr>
      <w:r>
        <w:rPr/>
        <w:t>4. Работник должен дать письменное согласие на проведение вакцинации.</w:t>
      </w:r>
    </w:p>
    <w:p>
      <w:pPr>
        <w:pStyle w:val="Normal"/>
        <w:rPr/>
      </w:pPr>
      <w:r>
        <w:rPr/>
        <w:t>5. Прививка для работника АБСОЛЮТНО БЕСПЛАТНА.</w:t>
      </w:r>
    </w:p>
    <w:p>
      <w:pPr>
        <w:pStyle w:val="Normal"/>
        <w:rPr/>
      </w:pPr>
      <w:r>
        <w:rPr/>
        <w:t>6. Вакцинация проводится специально обученным медперсоналом.</w:t>
      </w:r>
    </w:p>
    <w:p>
      <w:pPr>
        <w:pStyle w:val="Normal"/>
        <w:rPr/>
      </w:pPr>
      <w:r>
        <w:rPr/>
        <w:t>7. Вакцинация происходит или в медучреждении, или по месту работы (при условии, что есть кабинет, соответствующий требованиям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9:08:00Z</dcterms:created>
  <dc:creator>admin</dc:creator>
  <dc:description/>
  <cp:keywords/>
  <dc:language>en-US</dc:language>
  <cp:lastModifiedBy>Customer</cp:lastModifiedBy>
  <dcterms:modified xsi:type="dcterms:W3CDTF">2017-10-08T09:58:00Z</dcterms:modified>
  <cp:revision>3</cp:revision>
  <dc:subject/>
  <dc:title/>
</cp:coreProperties>
</file>