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 первой младшей группе на тем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ы веселые и здоровые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али:</w:t>
      </w:r>
      <w:r>
        <w:rPr>
          <w:rFonts w:cs="Times New Roman" w:ascii="Times New Roman" w:hAnsi="Times New Roman"/>
          <w:sz w:val="28"/>
          <w:szCs w:val="28"/>
        </w:rPr>
        <w:t xml:space="preserve"> воспитатели первой младшей группы Вениаминова Н.В.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лова А.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ип проекта:</w:t>
      </w:r>
      <w:r>
        <w:rPr>
          <w:rFonts w:cs="Times New Roman" w:ascii="Times New Roman" w:hAnsi="Times New Roman"/>
          <w:sz w:val="28"/>
          <w:szCs w:val="28"/>
        </w:rPr>
        <w:t xml:space="preserve"> физкультурно-оздоровительны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 проекта:</w:t>
      </w:r>
      <w:r>
        <w:rPr>
          <w:rFonts w:cs="Times New Roman" w:ascii="Times New Roman" w:hAnsi="Times New Roman"/>
          <w:sz w:val="28"/>
          <w:szCs w:val="28"/>
        </w:rPr>
        <w:t xml:space="preserve"> воспитатели, дети первой младшей группы (2-3 года), родител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ид проекта:</w:t>
      </w:r>
      <w:r>
        <w:rPr>
          <w:rFonts w:cs="Times New Roman" w:ascii="Times New Roman" w:hAnsi="Times New Roman"/>
          <w:sz w:val="28"/>
          <w:szCs w:val="28"/>
        </w:rPr>
        <w:t xml:space="preserve"> краткосрочный.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ind w:right="28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:</w:t>
      </w:r>
      <w:r>
        <w:rPr>
          <w:rFonts w:cs="Times New Roman" w:ascii="Times New Roman" w:hAnsi="Times New Roman"/>
          <w:sz w:val="28"/>
          <w:szCs w:val="28"/>
        </w:rPr>
        <w:t xml:space="preserve"> Нет задачи важнее и вместе с тем сложнее, чем вырастить здорового человека. В настоящее время значительно возросло количество детей с плохим здоровьем, появляется все больше детей с частыми простудными заболеваниями, излишним весом, нарушениями осанки. Этот перечень можно было бы продолжать еще очень долго. Причин сложившейся ситуации множество, но одна из основных – малоподвижный образ жизни. Дома родители предпочитают занять ребенка спокойными играми.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ind w:righ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едь движение – это врожденная потребность человека, от удовлетворения которой зависит его здоровье. Ребенок по своей природе готов постоянно двигаться, поэтому крайне необходимо удовлетворить потребность малыша в движении. Оно служит важнейшим условием формирования всех систем и функций организма, одним из способов познания мира, ориентировки в нем, а также средством всестороннего развития маленького ребенка.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ind w:righ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, начиная с раннего возраста, мы должны помочь ребенку как можно раньше понять непреходящую ценность здоровья, осознать цели его жизни, побудить малыша самостоятельно и активно формировать, сохранять и приумножать свое здоровье.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ind w:right="28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у детей раннего дошкольного возраста устойчивой мотивации к двигательной активности. Формирование начальных представлений о здоровом образе жизни.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ind w:right="28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ind w:right="28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оводить закаливание организма;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ind w:right="28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совершенствовать опорно-двигательный аппарат и формировать правильную осанку.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ind w:righ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двигательные навыки и умения как отдельных движений, так и в сочетании;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ind w:righ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овать развитию пространственных ориентировок;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ind w:righ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внимание, мышление;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ind w:righ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вать условия для развития ловкости, гибкости, общей и мелкой моторики.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ind w:righ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зывать и поддерживать интерес к двигательной активности;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ind w:righ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доброжелательные отношения к сверстникам в совместной двигательной деятельности;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ind w:righ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элементарные умения самоорганизации движения детей;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 w:before="0" w:after="120"/>
        <w:ind w:right="284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ектной деятельности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ый этап: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стихотворений, игр на тему здорового образа жизни, иллюстративного материала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атрибутов для игр, НОД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онсультаций для родителей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ерспективного плана основного этапа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й этап: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>Работа с детьми: НОД, подвижные игры, дидактические игры, беседы, рассматривание иллюстраций, чтение художественных произведений.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родителями: консультации, беседы, папки-передвижки, памятки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ый этап: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ное занятие: «Я и дома и в саду с физкультурою дружу».  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й результат: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тей будут сформированы элементарные представления о здоровом образе жизни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 детей к процессу двигательной деятельности и активное участие в нем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лнение знаний родителей о физической культуре и здоровье ребенка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н реализации проекта</w:t>
      </w:r>
    </w:p>
    <w:tbl>
      <w:tblPr>
        <w:tblW w:w="94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4536"/>
        <w:gridCol w:w="2997"/>
      </w:tblGrid>
      <w:tr>
        <w:trPr>
          <w:trHeight w:val="705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ень недел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ероприят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абота с родителями</w:t>
            </w:r>
          </w:p>
        </w:tc>
      </w:tr>
      <w:tr>
        <w:trPr>
          <w:trHeight w:val="168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Если хочешь быть здоров – закаляйся» Понедельник</w:t>
            </w:r>
          </w:p>
          <w:p>
            <w:pPr>
              <w:pStyle w:val="Normal"/>
              <w:spacing w:before="0" w:after="200"/>
              <w:ind w:right="-33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05.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-333" w:hanging="35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седа «Оденем куклу на прогулку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-333" w:hanging="35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ывание прохладной водо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-333" w:hanging="35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.р. игра «Пришел зайка к доктору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-333" w:hanging="35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сматривание иллюстраций и чтение отрывка из книги «Доктор Айболит»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пка-ширма «Закаливание – первый шаг на пути к здоровью».</w:t>
            </w:r>
          </w:p>
        </w:tc>
      </w:tr>
      <w:tr>
        <w:trPr>
          <w:trHeight w:val="24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Пальчиковая гимнастика и самомассаж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торни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05.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учивание пальчиковой гимнастики «Сорока-белобока кашу варила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амомассаж «Зайка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Д. Физическое развитие. Занятие на тему «В гости к солнышку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оровод, игра по желанию детей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ыхательное упражнение «Сдуй листочек»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сультация «Влияние пальчиковой гимнастики на здоровье ребенка»</w:t>
            </w:r>
          </w:p>
        </w:tc>
      </w:tr>
      <w:tr>
        <w:trPr>
          <w:trHeight w:val="234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Движение – это жизнь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05.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вижные игры «По ровненькой дорожке», «Доползи до погремушки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гра «Да-да-да, нет-нет-нет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седа «Зачем нам нужны ножки, ручки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тение С.Михалков «Песенка друзей»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седа «Двигательная активность детей дома»</w:t>
            </w:r>
          </w:p>
        </w:tc>
      </w:tr>
      <w:tr>
        <w:trPr>
          <w:trHeight w:val="2642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Здоровый образ жизни – девиз каждой семьи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етверг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05.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тение С.Маршак «Мойдодыр»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гра «Зайка серый умывается»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гровая ситуация «Научим куклу пользоваться носовым платком»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ОД. Физическое развитие. Занятие на тему «В гостях у мишутки»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сматривание иллюстраций «Умывальные принадлежности»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пка-передвижка «Как научить малыша культурно-гигиеническим правилам»</w:t>
            </w:r>
          </w:p>
        </w:tc>
      </w:tr>
      <w:tr>
        <w:trPr>
          <w:trHeight w:val="2658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Правильное питание – основа здоровья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ятниц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05.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тение рус.нар.сказки «Репка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сматривание иллюстраций «Овощи, фрукты», «Продукты питания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Д. Комплексное занятие «Я и дома и в саду с физкультурою дружу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ыхательное упражнение «Колобок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/и «Готовим обе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сультация «Здоровая пища для детей»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4:16:00Z</dcterms:created>
  <dc:creator>Admin</dc:creator>
  <dc:description/>
  <cp:keywords/>
  <dc:language>en-US</dc:language>
  <cp:lastModifiedBy>Admin</cp:lastModifiedBy>
  <dcterms:modified xsi:type="dcterms:W3CDTF">2017-10-08T16:13:00Z</dcterms:modified>
  <cp:revision>2</cp:revision>
  <dc:subject/>
  <dc:title/>
</cp:coreProperties>
</file>