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Проект в группе ранне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Здравствуй, малыш!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Разработали воспитатели группы раннего возрас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Вениаминова Н.В. и Удалова А.В</w:t>
      </w:r>
      <w:r>
        <w:rPr>
          <w:rFonts w:cs="Times New Roman" w:ascii="Times New Roman" w:hAnsi="Times New Roman"/>
          <w:sz w:val="32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Тип проекта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4"/>
        </w:rPr>
        <w:t>информационно-ориентирован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ид проекта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4"/>
        </w:rPr>
        <w:t>краткосрочный (3 нед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Участники проекта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4"/>
        </w:rPr>
        <w:t>вновь поступающие дети, родители, воспитат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Актуальность</w:t>
      </w:r>
      <w:r>
        <w:rPr>
          <w:rFonts w:cs="Times New Roman" w:ascii="Times New Roman" w:hAnsi="Times New Roman"/>
          <w:sz w:val="28"/>
        </w:rPr>
        <w:t xml:space="preserve">: </w:t>
      </w:r>
      <w:r>
        <w:rPr>
          <w:rFonts w:cs="Times New Roman" w:ascii="Times New Roman" w:hAnsi="Times New Roman"/>
          <w:sz w:val="24"/>
        </w:rPr>
        <w:t xml:space="preserve">Детский сад –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дома, капризничают и плачут перед входом в группу. Детям любого возраста очень непросто начинать посещать детский сад. В их жизни все меняется кардинальным образом. В привычный, сложившийся жизненный уклад ребенка в буквальном смысле этого слова врываются следующие изменения: четкий режим дня, отсутствие родных рядом, длительный контакт со сверстниками, необходимость слушаться и подчинятся незнакомому взрослому, резкое уменьшение персонального внимания именно к нему, особенности нового пространственно-предметного окружения. Адаптация ребенка к ДОУ сопровождается различными негативными физиологическими и психологическими изменениями. У ребенка наблюдаются нарушения сна, аппетита, утрата навыков самообслуживания, снижение иммунитета и многочисленные заболевания (последствия стрессовой ситуации). Чтобы период адаптации детей проходил  легче, необходима профессиональная помощь ребенку и его семье. Дети быстрее привыкают к новым для них условиям, если сосредоточить их внимание на активной двигательной деятельности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Цель проекта: </w:t>
      </w:r>
      <w:r>
        <w:rPr>
          <w:rFonts w:cs="Times New Roman" w:ascii="Times New Roman" w:hAnsi="Times New Roman"/>
          <w:sz w:val="24"/>
        </w:rPr>
        <w:t>создание условий для прохождения ребенком безболезненного периода адап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Задачи проекта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здать благоприятные условия для протекания адаптации у детей раннего возраста к дошкольному образовательному учреждению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адывать основы доверительного отношения детей к воспитателю и сотрудникам ДОУ, доброжелательного отношения друг к другу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недрить эффективные формы и методы сотрудничества с родителями, способствующие повышению информационной культуры, в практику взаимодействия педагог – ребенок - родитель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еспечить понимание детьми смысла режимных мо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Ожидаемые результа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ительное отношение детей к воспитателю и другим сотрудникам ДО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желательное отношение детей друг к друг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брожелательное отношение родителей к группе, которую будет посещать ребен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ктивное участие родителей в жизни группы и детского сад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егкая степень адаптации детей к условиям детского са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Риски:</w:t>
      </w:r>
      <w:r>
        <w:rPr>
          <w:rFonts w:cs="Times New Roman" w:ascii="Times New Roman" w:hAnsi="Times New Roman"/>
          <w:sz w:val="24"/>
        </w:rPr>
        <w:t xml:space="preserve"> непостоянство состава детей в течении непосредственно образовате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Пути преодоления:</w:t>
      </w:r>
      <w:r>
        <w:rPr>
          <w:rFonts w:cs="Times New Roman" w:ascii="Times New Roman" w:hAnsi="Times New Roman"/>
          <w:sz w:val="24"/>
        </w:rPr>
        <w:t xml:space="preserve"> индивидуальная работа с отсутствующими детьми, изготовление памяток по итогам проек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Этапы реализации проект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дготовительный этап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педагогами темы, целей и задач, содержание проекта, прогнозирование результат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ить психолого-педагогическую литературу на тему: «Адаптация детей к детскому саду»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суждение с родителями проекта, выяснение возможностей, средств, необходимых для реализации проекта, определение содержания деятельности всех участников проект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литературы, стихов, пальчиковых игр, иллюстративного материала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 атрибутов для игр, НОД.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готовка консультаций для родителей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сновной этап реализации проекта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 проектных мероприятий.</w:t>
      </w:r>
    </w:p>
    <w:tbl>
      <w:tblPr>
        <w:tblW w:w="92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959"/>
        <w:gridCol w:w="2730"/>
      </w:tblGrid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ень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дел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роприятия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действие с родителями</w:t>
            </w:r>
          </w:p>
        </w:tc>
      </w:tr>
      <w:tr>
        <w:trPr>
          <w:trHeight w:val="60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 нед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развитие речи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Давайте познакомим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итуация общения: «Наши игру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Вот как мы умеем» сл. Н.Френкель муз.                    Е.Тиличее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4 П/и «Горка для мячиков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ind w:left="403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Игрушки для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ник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познани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Экскурсия по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Рассматривание иллюстраций о детях, о    том, что они делают в детском са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Догони мяч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узыкально-ритм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«Ай – да»  муз. В.Верховинца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ind w:left="40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соц.-ком.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ассматривание картины «Дети играют в     куби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Ситуация общения: «Давайте никогда не ссоритьс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Догони зай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П/и «Пролезь в обруч»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омендации по созданию благоприятных условий для течения адаптации</w:t>
            </w:r>
          </w:p>
        </w:tc>
      </w:tr>
      <w:tr>
        <w:trPr>
          <w:trHeight w:val="286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поз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Экскурсия по спаль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Рассматривание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Игра «Найди картинку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Ходьба по ребристой доске и массажным ковр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Музыкально-ритмическая иг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Вот как мы умеем» сл. Н.Френкель,        муз. Е.Тиличеевой.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ind w:left="40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 Игра-занятие (соц.- ком. развитие)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Назови друга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Д/и «Мозаика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 П/и «Горка для мячиков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П/и «Доползи до погремушки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 Музыкально-ритмическая игра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Ай-да» муз. В Верховинца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Чем занять ребенка дома?»</w:t>
            </w:r>
          </w:p>
        </w:tc>
      </w:tr>
      <w:tr>
        <w:trPr>
          <w:trHeight w:val="60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ind w:left="3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2 нед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развитие речи)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ассматривание иллюстраций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Веселые друзья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Чтение О.Высотская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«Мы приходим в детский сад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Музыкально-ритмическая игра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Тихо – громко» муз. Е.Тиличеевой,                сл. Ю.Островского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П/и «Бег с препятствиями» (бег по периметру группы через мат и обручи, лежащие на полу)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я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ежим дня – это важно»</w:t>
            </w:r>
          </w:p>
        </w:tc>
      </w:tr>
      <w:tr>
        <w:trPr>
          <w:trHeight w:val="27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познание)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Конструирование «Башенка для петушка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тение Е. Лыковская                                              «Я хожу в детский сад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Перешагни через кубик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Музыкально-ритмическая игра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«Марш и бег» сл. Н.Френкель,                        муз. Е. Тиличеевой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9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соц.- ком. развитие)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Комплименты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Пальчиковая игра «Пальчики здороваются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Догони мячик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Бег с препятствиями (бег по периметру группы: через мат с одной стороны, пролезая в обруч с другой стороны группы)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Развитие двигательной активности дома»</w:t>
            </w:r>
          </w:p>
        </w:tc>
      </w:tr>
      <w:tr>
        <w:trPr>
          <w:trHeight w:val="20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познание)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ассматривание картины «Золотая осень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тение Д.Суханов «Детский сад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Музыкально-ритмическая игра 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Где же наши ручки?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П/и «Прыгни в обруч», «Пролезь в обруч».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соц.- ком.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Пору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Д/и «Узнай и назов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Кто как ходит» (имитация движений животн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«Ой, летали птички»   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я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Выходной день –          какой он?»</w:t>
            </w:r>
          </w:p>
        </w:tc>
      </w:tr>
      <w:tr>
        <w:trPr>
          <w:trHeight w:val="64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недел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едельник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развитие реч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Сказка «Реп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Бег с препятствиями (бег по периметру группы: по мату, пролезть в обруч, пробежать между стульчика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Зайка серенький сид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Конструирование «Заборчик: спрячем зайчика от лисы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я «Способности детей -  на кончиках пальцев»</w:t>
            </w:r>
          </w:p>
        </w:tc>
      </w:tr>
      <w:tr>
        <w:trPr>
          <w:trHeight w:val="225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ник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 Игра-занятие (познани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Любимые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Чтение русская народная песе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Петушок, петушок…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Музыкально-ритм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Все захлопали в ладо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П/и «Поезд»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15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соц. – ком.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Я иду к вам в гости с подарк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Д/ и «Поруч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Ой, летали птич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П/и «Доползи до погрем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а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ак помочь ребенку снять эмоциональное и мышечное напряжение?»</w:t>
            </w:r>
          </w:p>
        </w:tc>
      </w:tr>
      <w:tr>
        <w:trPr>
          <w:trHeight w:val="234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тверг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позн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Конструирование «Дорога для маш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Чтение: сказка «Курочка Ряб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П/и «Самол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узыкально-ритмическая иг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Тихо – громко» муз. Е.Тиличее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сл. Ю. Остр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ятниц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Игра-занятие (соц. – ком. развит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Рассматривание картины «Игры с водо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Пальчиковые игры «Домик», «Лод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Развитие двигательной актив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узыкально-ритмическая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«Где же наши ручки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П/и «Достань до погрем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(прыжки на месте с целью достать рукой до предмет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ирование на тему: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даптация»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амостоятельная деятельность детей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Иг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Рассматривание картинок, иллюстр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Слушание музыкальных произведени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ительный этап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аграмма «Адаптация детей к детскому саду»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ведение итогов анкетирования родителей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уя проделанную работу можно сделать выводы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 разработанного проекта выбрана с учетом возрастных особенностей детей раннего возраста и объема информации, которая может быть ими воспринята, что положительно повлияло на различные виды их деятельности (игровую, познавательную, развитие движений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мечалась положительная реакция и эмоциональный отклик детей на игры-занятия, подвижные игры, сопровождаемые музыкой, дети проявляли интерес и желание игра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ольшинство детей, поступивших на группу, пережили легкую степень адапт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итаем, что удалось достигнуть хороших результатов взаимодействия педагог – родитель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4:29:00Z</dcterms:created>
  <dc:creator>Admin</dc:creator>
  <dc:description/>
  <cp:keywords/>
  <dc:language>en-US</dc:language>
  <cp:lastModifiedBy>Admin</cp:lastModifiedBy>
  <dcterms:modified xsi:type="dcterms:W3CDTF">2017-10-08T16:16:00Z</dcterms:modified>
  <cp:revision>2</cp:revision>
  <dc:subject/>
  <dc:title/>
</cp:coreProperties>
</file>