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амо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йнуллиной Раушании Ризаевны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я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«Средняя общеобразовательная школа №19»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4-2019 учебные год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тодическая тема школы на 2014-2017 уч. год: </w:t>
      </w:r>
      <w:r>
        <w:rPr/>
        <w:t>Современные подходы к организации образовательного процесса в условиях перехода на ФГОС второго поко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тодическая тема МО: </w:t>
      </w:r>
      <w:r>
        <w:rPr/>
        <w:t>Повышение эффективности и качества образования в начальной школе как условие успешного перехода на дальнейшую ступень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самообразования:</w:t>
      </w:r>
      <w:r>
        <w:rPr/>
        <w:t xml:space="preserve"> Развитие познавательных способностей учащихся на уроках в рамках ФГОС</w:t>
      </w:r>
    </w:p>
    <w:p>
      <w:pPr>
        <w:pStyle w:val="Normal"/>
        <w:rPr/>
      </w:pPr>
      <w:r>
        <w:rPr/>
        <w:t>Начало работы: 2014 – 2015 уч.г.</w:t>
      </w:r>
    </w:p>
    <w:p>
      <w:pPr>
        <w:pStyle w:val="Normal"/>
        <w:rPr/>
      </w:pPr>
      <w:r>
        <w:rPr/>
        <w:t>Конец работы:  2016 – 2017 уч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вышение уровня качества успеваемости учащихся через организацию учебно-познавательной деятельности младших школьников при применении активных форм обуч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rPr/>
      </w:pPr>
      <w:r>
        <w:rPr/>
        <w:t>- создание условий для успешного учения;</w:t>
      </w:r>
    </w:p>
    <w:p>
      <w:pPr>
        <w:pStyle w:val="Normal"/>
        <w:rPr/>
      </w:pPr>
      <w:r>
        <w:rPr/>
        <w:t>- активизация познавательной деятельности и интереса к предметам;</w:t>
      </w:r>
    </w:p>
    <w:p>
      <w:pPr>
        <w:pStyle w:val="Normal"/>
        <w:rPr/>
      </w:pPr>
      <w:r>
        <w:rPr/>
        <w:t xml:space="preserve">- формирование умения ставить цель и находить пути, средства к её достижению; </w:t>
      </w:r>
    </w:p>
    <w:p>
      <w:pPr>
        <w:pStyle w:val="Normal"/>
        <w:rPr/>
      </w:pPr>
      <w:r>
        <w:rPr/>
        <w:t>- формирование умения контроля и самоконтроля, оценки и самооценки;</w:t>
      </w:r>
    </w:p>
    <w:p>
      <w:pPr>
        <w:pStyle w:val="Normal"/>
        <w:rPr/>
      </w:pPr>
      <w:r>
        <w:rPr/>
        <w:t>- приобщать к поисковой и творческой деятельности;</w:t>
      </w:r>
    </w:p>
    <w:p>
      <w:pPr>
        <w:pStyle w:val="Normal"/>
        <w:rPr/>
      </w:pPr>
      <w:r>
        <w:rPr/>
        <w:t>- создание атмосферы эмоционального комфорта на уро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ланируемые результаты</w:t>
      </w:r>
      <w:r>
        <w:rPr/>
        <w:t>:</w:t>
      </w:r>
    </w:p>
    <w:p>
      <w:pPr>
        <w:pStyle w:val="Normal"/>
        <w:jc w:val="both"/>
        <w:rPr/>
      </w:pPr>
      <w:r>
        <w:rPr/>
        <w:t>- повышение уровня самостоятельности ученика;</w:t>
      </w:r>
    </w:p>
    <w:p>
      <w:pPr>
        <w:pStyle w:val="Normal"/>
        <w:jc w:val="both"/>
        <w:rPr/>
      </w:pPr>
      <w:r>
        <w:rPr/>
        <w:t>- формирование устойчивой мотивации к изучению предметов;</w:t>
      </w:r>
    </w:p>
    <w:p>
      <w:pPr>
        <w:pStyle w:val="Normal"/>
        <w:jc w:val="both"/>
        <w:rPr/>
      </w:pPr>
      <w:r>
        <w:rPr/>
        <w:t>- развитие умения применять свои знания в практической деятельности;</w:t>
      </w:r>
    </w:p>
    <w:p>
      <w:pPr>
        <w:pStyle w:val="Normal"/>
        <w:jc w:val="both"/>
        <w:rPr/>
      </w:pPr>
      <w:r>
        <w:rPr/>
        <w:t>- формирование потребности в обучении;</w:t>
      </w:r>
    </w:p>
    <w:p>
      <w:pPr>
        <w:pStyle w:val="Normal"/>
        <w:jc w:val="both"/>
        <w:rPr/>
      </w:pPr>
      <w:r>
        <w:rPr/>
        <w:t>- развитие умения отстаивать свою точку з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спективны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263"/>
        <w:gridCol w:w="1134"/>
        <w:gridCol w:w="1134"/>
        <w:gridCol w:w="1134"/>
        <w:gridCol w:w="1276"/>
        <w:gridCol w:w="113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боты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1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августовском совещ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 Гл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ой нед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лимпиа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аучно-практических конферен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ворческих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на 2014-2015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71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плана работы школы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ая б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Изучение положений, приказов, рекомендаций на новый учебный год. (Учебный план,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имер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сновная образовательная программа  начального общего образования,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ложение о рабочих программах, положение о портфолио, график каникул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закона о всеобуч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ровести учет детей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социального паспорт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писки по группам здоровь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5 сентября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посещение уро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осетить уроки учителей 1 класса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Ломовой Е.И., Шагалиевой М.Р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>
                <w:i/>
                <w:i/>
              </w:rPr>
            </w:pPr>
            <w:r>
              <w:rPr/>
              <w:t>Цель: адаптация первоклассников к школе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Корректировка рабочей программы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верка личных дел учащих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оставление списка одаренных обучающихс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Составление графика работы с обучающимися, требующими индивидуального подхода в обучении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Анализ материально-технического оснащения, информационно – методических ресурсов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оставление плана взаимопосещения уроков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Определение темы открытого урока, мероприяти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Анализ результатов стартовой диагностической работы. </w:t>
            </w:r>
          </w:p>
          <w:p>
            <w:pPr>
              <w:pStyle w:val="Normal"/>
              <w:jc w:val="both"/>
              <w:rPr/>
            </w:pPr>
            <w:r>
              <w:rPr/>
              <w:t>Продолжение  работы по методической теме «Развитие познавательных способностей учащихся на уроках в рамках ФГОС»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етинговая служб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4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лашение родителей  на день открытых дверей </w:t>
            </w:r>
          </w:p>
          <w:p>
            <w:pPr>
              <w:pStyle w:val="ListParagraph"/>
              <w:tabs>
                <w:tab w:val="clear" w:pos="708"/>
                <w:tab w:val="left" w:pos="54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 математики)</w:t>
            </w:r>
          </w:p>
          <w:p>
            <w:pPr>
              <w:pStyle w:val="ListParagraph"/>
              <w:tabs>
                <w:tab w:val="clear" w:pos="708"/>
                <w:tab w:val="left" w:pos="54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.</w:t>
            </w:r>
          </w:p>
          <w:p>
            <w:pPr>
              <w:pStyle w:val="ListParagraph"/>
              <w:tabs>
                <w:tab w:val="clear" w:pos="708"/>
                <w:tab w:val="left" w:pos="54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родительского комитета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чно - исследовательская рабо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Выбор конкурса по исследовательской работе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Составление плана работы по исследовательской работе с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обучающимися, определение основных направлений работы, выбор тем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О К Т Я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начальных классов Комлевой Л.В., Яруллиной Л.Ф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>
                <w:rStyle w:val="C12"/>
              </w:rPr>
              <w:t>деятельностный метод обучения </w:t>
            </w:r>
            <w:r>
              <w:rPr>
                <w:rStyle w:val="C1"/>
              </w:rPr>
              <w:t>и  система дидактических принципов как основа для построения структуры и условий взаимодействия между учителем и ученико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оставление планов работы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ние  и проведение уроков  с использованием групповых форм обучения.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семинаре учителей начальных классов.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влечение родителей в организации выполнения домашнего зада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Определение тем для проведения  исследовательской работы обучающих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ко Дню пожилых людей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ведение «Урока культуры»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бор макулатур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начальных классов Ломовой Е.И., Тимофеевой Г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/>
              <w:t xml:space="preserve">влияние организационной формы обучения на активную и планомерную учебно-познавательную деятельность на уроке.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по наполняемости портфолио. Участие в очных и заочных олимпиадах и конкурсах  регионального, российского, международного уровн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влечение родителей «Интеллектуальной группы» класса к проведению литературной викторин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омощь обучающимся в разработке компьютерных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езентаций по выбранным тема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дготовка к республиканскому энергетическому конкурс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авила дорожного движ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начальных классов Филипповой Т.А., Заяц Т.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/>
              <w:t xml:space="preserve">Осуществление </w:t>
            </w:r>
            <w:r>
              <w:rPr>
                <w:bCs/>
              </w:rPr>
              <w:t>на</w:t>
            </w:r>
            <w:r>
              <w:rPr/>
              <w:t xml:space="preserve"> </w:t>
            </w:r>
            <w:r>
              <w:rPr>
                <w:bCs/>
              </w:rPr>
              <w:t>уроке</w:t>
            </w:r>
            <w:r>
              <w:rPr/>
              <w:t xml:space="preserve"> принципов и условий успешного </w:t>
            </w:r>
            <w:r>
              <w:rPr>
                <w:bCs/>
              </w:rPr>
              <w:t>обучения</w:t>
            </w:r>
            <w:r>
              <w:rPr/>
              <w:t>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верка посещаемости в ГПД, кружках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Выполнение режима в ГПД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Итоговые административные контрольные работы за </w:t>
            </w:r>
            <w:r>
              <w:rPr>
                <w:lang w:val="en-US"/>
              </w:rPr>
              <w:t>I</w:t>
            </w:r>
            <w:r>
              <w:rPr/>
              <w:t xml:space="preserve">  полугодие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Анализ успеваемости обучающихся за 2 четверть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Организация мероприятий в рамках предметной недел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Мониторинг метапредметных УУД учащихся 1 класс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дготовка  к Республиканскому энергетическом конкурсу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ривлечение родителей к классной конференции детских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исследовательских работ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ведение совместного с родителями новогоднего представл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Республиканском энергетическом конкурсе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Конкурс рисунков «Зимняя красота»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Новогоднее представление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начальных классов Комлевой Л.В., Фроловой С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овторения системы опорных понятий или ранее усвоенных учебных действий, необходимых и достаточных для восприятия нового материала школьниками,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Анализ полугодовых контрольных работ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Корректировка рабочей программы на второе полугоди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Итоги воспитательной работы за 1-ое полугодие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дготовка и оформление методических разработок на проведение открытых уроков и мероприятий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готовление дидактического материала для развития познавательных способностей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влечение родителей к зимней лыжной эстафете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одаренными детьм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интернет – олимпиадах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имняя экскурс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начальных классов Кусовой Т.А.., Кубасовой Н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color w:val="000000"/>
                <w:shd w:fill="FFFFFF" w:val="clear"/>
              </w:rPr>
              <w:t>эффективность использования методических приемов учителя, формирующих прочность знаний учащих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>
                <w:highlight w:val="lightGray"/>
              </w:rPr>
            </w:pPr>
            <w:r>
              <w:rPr/>
              <w:t>Заполнение журнала по внеурочной деятельности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тестов для развития познавательных способностей учащихся на уроках в рамках ФГО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родительским комитето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одаренными детьм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интернет - олимпиадах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я по военно-патриотическому воспитанию учащихся (классные часы, встречи с родителями, конкурс рисунков)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и проведение смотра строя и песн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начальных классов Галиевой Р.Х., Яруллиной Л.Ф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>
                <w:color w:val="000000"/>
                <w:shd w:fill="FFFFFF" w:val="clear"/>
              </w:rPr>
              <w:t>эффективность использования межпредметных связей  для достижения глубины знаний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Итоги учебных достижений за 3 четверть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я неделя</w:t>
            </w:r>
          </w:p>
          <w:p>
            <w:pPr>
              <w:pStyle w:val="Normal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Итоги  3 четверт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глашение родителей на день открытых дверей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одаренными детьм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интернет - олимпиадах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>
                <w:lang w:eastAsia="en-US"/>
              </w:rPr>
              <w:t>Организация и проведение выставки рисунков «Моя мама»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Конкурс рисунков и стихов к Международному женскому Дню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осетить уроки учителей начальных классов </w:t>
            </w:r>
            <w:r>
              <w:rPr>
                <w:rStyle w:val="C1"/>
              </w:rPr>
              <w:t>Ломовой Е.И., Тимофеевой Г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>
                <w:color w:val="000000"/>
                <w:shd w:fill="FFFFFF" w:val="clear"/>
              </w:rPr>
              <w:t>определить, какие приемы использует учитель для поддержания активного внимания учащихся на протяжении всего урока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должить работу по изучению темы самообразовани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работе ШМО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родительским комитето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одаренными детьм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Участие в интернет - олимпиадах. 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Бережное отношение к природ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начальных классов Филипповой Т.А, Яруллиной Л.Ф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>
                <w:color w:val="000000"/>
                <w:shd w:fill="FFFFFF" w:val="clear"/>
              </w:rPr>
              <w:t>выявить оптимальные сочетания фронтальной, групповой и индивидуальной форм организации учебной деятельности учащих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25" w:hanging="0"/>
              <w:jc w:val="both"/>
              <w:rPr/>
            </w:pPr>
            <w:r>
              <w:rPr/>
              <w:t>Составление планов индивидуальной методической работы на следующий учебный го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равнительный анализ контрольных работ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25" w:hanging="0"/>
              <w:jc w:val="both"/>
              <w:rPr/>
            </w:pPr>
            <w:r>
              <w:rPr/>
              <w:t>Рассмотрение перечня учебников на новый учебный год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25" w:hanging="0"/>
              <w:jc w:val="both"/>
              <w:rPr/>
            </w:pPr>
            <w:r>
              <w:rPr/>
              <w:t>Анализ прохождения программного материала, практической части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еревод обучающихся 1класса в следующий класс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Итоги воспитательной работы за год, планирование летнего отдыха обучающихс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Анализ выполнения планов индивидуальной методической работы и самообразовани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Анализ выполнения учебных планов за год.</w:t>
            </w:r>
          </w:p>
          <w:p>
            <w:pPr>
              <w:pStyle w:val="Normal"/>
              <w:jc w:val="both"/>
              <w:rPr/>
            </w:pPr>
            <w:r>
              <w:rPr/>
              <w:t>Выступление на ШМО по итогам первого года работы по теме «Развитие познавательных способностей учащихся на уроках в рамках ФГОС»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глашение родителей на День открытых дверей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одведение итогов исследовательской работы с обучающимися за учебный год, определение основных задач на следующий год.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празднике «День победы»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глашение родителей, отличившихся учащихся,  на итоговое мероприятие «Звездный дождь»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«Последнем звонке для учащихся выпускных классов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bCs/>
        </w:rPr>
      </w:pPr>
      <w:r>
        <w:rPr>
          <w:b/>
          <w:bCs/>
        </w:rPr>
        <w:t>Отчёт по теме самообразования  учителя  начальных классов Зайнуллиной Р.Р.</w:t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bCs/>
        </w:rPr>
      </w:pPr>
      <w:r>
        <w:rPr>
          <w:b/>
          <w:bCs/>
        </w:rPr>
        <w:t>за 2014-2015 учебный год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ind w:firstLine="360"/>
        <w:jc w:val="both"/>
        <w:rPr/>
      </w:pPr>
      <w:r>
        <w:rPr>
          <w:rFonts w:eastAsia="Calibri"/>
          <w:lang w:eastAsia="en-US"/>
        </w:rPr>
        <w:t>Тему по самообразованию я выбрала для того, чтобы учащиеся 1- го класса были заинтересованы изучать предметы, чтобы сами включались в работу, добывали знания самостоятельно, т.е чтобы учение  было с увлечением….</w:t>
      </w:r>
    </w:p>
    <w:p>
      <w:pPr>
        <w:pStyle w:val="Normal"/>
        <w:ind w:left="360" w:hanging="0"/>
        <w:jc w:val="both"/>
        <w:rPr/>
      </w:pPr>
      <w:r>
        <w:rPr>
          <w:rFonts w:eastAsia="Calibri"/>
          <w:lang w:eastAsia="en-US"/>
        </w:rPr>
        <w:t xml:space="preserve">В начале года я поставила перед собой следующие </w:t>
      </w:r>
      <w:r>
        <w:rPr>
          <w:rFonts w:eastAsia="Calibri"/>
          <w:b/>
          <w:lang w:eastAsia="en-US"/>
        </w:rPr>
        <w:t>задачи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Повышение качества обуче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Развитие внеурочной деятельност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Повышение познавательной активности через исследовательскую деятельность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Работа над сплочением нового коллектив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бота с родителям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ь мониторинг и диагностику учащихся в течение год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В 2014-2015 учебном году   темой по самообразованию были методические новинки по преподаванию предметов в начальной школе   в рамках ФГОС. Была изучена настольная книга для учителя по ФГОС, были посещены открытые уроки в 1-4 х классах.  Мною проведён открытый урок  математики по теме «Число и цифра 7», проведённый в рамках семинара </w:t>
      </w:r>
      <w:r>
        <w:rPr>
          <w:lang w:eastAsia="en-US"/>
        </w:rPr>
        <w:t>для воспитателей ДОУ и учителей начальных классов НМР РТ по теме «Преемственность в обучении и воспитании»</w:t>
      </w:r>
    </w:p>
    <w:p>
      <w:pPr>
        <w:pStyle w:val="Normal"/>
        <w:jc w:val="both"/>
        <w:rPr/>
      </w:pPr>
      <w:r>
        <w:rPr>
          <w:lang w:eastAsia="en-US"/>
        </w:rPr>
        <w:t>на базе МБОУ «СОШ №19» НМР РТ.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Для работы  в рамках ФГОС  выполняю основные требования к урокам:</w:t>
      </w:r>
    </w:p>
    <w:p>
      <w:pPr>
        <w:pStyle w:val="Normal"/>
        <w:jc w:val="both"/>
        <w:rPr/>
      </w:pPr>
      <w:r>
        <w:rPr/>
        <w:t xml:space="preserve">-  </w:t>
      </w:r>
      <w:r>
        <w:rPr>
          <w:bCs/>
        </w:rPr>
        <w:t>Тему формулируют сами учащиеся.</w:t>
      </w:r>
    </w:p>
    <w:p>
      <w:pPr>
        <w:pStyle w:val="Normal"/>
        <w:jc w:val="both"/>
        <w:rPr/>
      </w:pPr>
      <w:r>
        <w:rPr/>
        <w:t xml:space="preserve">-  </w:t>
      </w:r>
      <w:r>
        <w:rPr>
          <w:bCs/>
        </w:rPr>
        <w:t>Цели и задачи урока формулируют сами обучающиеся, определив границы знания и незнания</w:t>
      </w:r>
    </w:p>
    <w:p>
      <w:pPr>
        <w:pStyle w:val="Normal"/>
        <w:jc w:val="both"/>
        <w:rPr/>
      </w:pPr>
      <w:r>
        <w:rPr/>
        <w:t xml:space="preserve">-  </w:t>
      </w:r>
      <w:r>
        <w:rPr>
          <w:bCs/>
        </w:rPr>
        <w:t>Обучающиеся сами планируют способы достижения намеченной цели.</w:t>
      </w:r>
    </w:p>
    <w:p>
      <w:pPr>
        <w:pStyle w:val="Normal"/>
        <w:jc w:val="both"/>
        <w:rPr/>
      </w:pPr>
      <w:r>
        <w:rPr/>
        <w:t xml:space="preserve">-  </w:t>
      </w:r>
      <w:r>
        <w:rPr>
          <w:bCs/>
        </w:rPr>
        <w:t>В практической деятельности обучающиеся осуществляют учебные действия, применяя групповые и индивидуальные методы.</w:t>
      </w:r>
    </w:p>
    <w:p>
      <w:pPr>
        <w:pStyle w:val="Normal"/>
        <w:jc w:val="both"/>
        <w:rPr/>
      </w:pPr>
      <w:r>
        <w:rPr/>
        <w:t xml:space="preserve">-  </w:t>
      </w:r>
      <w:r>
        <w:rPr>
          <w:bCs/>
        </w:rPr>
        <w:t>Контроль осуществляется обучающимися  в виде самоконтроля и взаимоконтроля.</w:t>
      </w:r>
    </w:p>
    <w:p>
      <w:pPr>
        <w:pStyle w:val="Normal"/>
        <w:jc w:val="both"/>
        <w:rPr/>
      </w:pPr>
      <w:r>
        <w:rPr/>
        <w:t xml:space="preserve">-  </w:t>
      </w:r>
      <w:r>
        <w:rPr>
          <w:bCs/>
        </w:rPr>
        <w:t>Обучающиеся дают оценку своей деятельности и деятельности своих товарищей.</w:t>
      </w:r>
    </w:p>
    <w:p>
      <w:pPr>
        <w:pStyle w:val="Normal"/>
        <w:jc w:val="both"/>
        <w:rPr/>
      </w:pPr>
      <w:r>
        <w:rPr/>
        <w:t xml:space="preserve">-  </w:t>
      </w:r>
      <w:r>
        <w:rPr>
          <w:bCs/>
        </w:rPr>
        <w:t>Проводится рефлексия.</w:t>
      </w:r>
    </w:p>
    <w:p>
      <w:pPr>
        <w:pStyle w:val="Normal"/>
        <w:jc w:val="both"/>
        <w:rPr/>
      </w:pPr>
      <w:r>
        <w:rPr/>
        <w:t xml:space="preserve">-  </w:t>
      </w:r>
      <w:r>
        <w:rPr>
          <w:bCs/>
        </w:rPr>
        <w:t>Домашнее задание из предложенных на выбор обучающихс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Cs/>
        </w:rPr>
        <w:t xml:space="preserve">     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частвовала  в     семинарах, в работе педсоветов, заседаниях ШМО, ММО учителей начальных классов, где происходил обмен опытом по повышению качества обучения  по  предметам.  Учащиеся 1-го класса были успешно подготовлены к обучению во 2-ом классе. Были организованы дополнительные занятия  по  русскому языку  «Весёлая грамматика», что повысило познавательную активность уч-ся на уроках.  Повышению познавательной деятельности также способствовала организация внеурочной деятельности учащихс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Продолжила самообразование по работе с одарёнными детьми. Создана своя система подготовки к предметным олимпиадам, конкурсам различного уровня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Была  организована работа с учителям - молодым специалистом  Шагалиевой Р.М.  Это обсуждение новинок методической литературы,  посещение мастер-классов,    посещение педагогических мастерских,  взаимопосещение  уроков, наставничество,  открытые уроки.</w:t>
      </w:r>
    </w:p>
    <w:p>
      <w:pPr>
        <w:pStyle w:val="Normal"/>
        <w:ind w:firstLine="360"/>
        <w:jc w:val="both"/>
        <w:rPr/>
      </w:pPr>
      <w:r>
        <w:rPr>
          <w:rFonts w:eastAsia="Calibri"/>
          <w:lang w:eastAsia="en-US"/>
        </w:rPr>
        <w:t xml:space="preserve">В  этом учебном году были определены темы исследовательских работ и проектов, работа была посвящена исследованию, сбору материала по сохранению здоровья учащихся, здоровьесберегающие технологии на уроках и внеурочной деятельности.   </w:t>
      </w:r>
    </w:p>
    <w:p>
      <w:pPr>
        <w:pStyle w:val="Normal"/>
        <w:ind w:firstLine="360"/>
        <w:jc w:val="both"/>
        <w:rPr/>
      </w:pPr>
      <w:r>
        <w:rPr>
          <w:rFonts w:eastAsia="Calibri"/>
          <w:lang w:eastAsia="en-US"/>
        </w:rPr>
        <w:t>Состояла в экспертной комиссии по проверке олимпиадных работ уч-ся, мониторинговых работ  по математике учащихся 4-х классов.</w:t>
      </w:r>
    </w:p>
    <w:p>
      <w:pPr>
        <w:pStyle w:val="Normal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ыводы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Был сплочен коллектив учащихся 1-го класс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Заложена познавательная активность учащихся на уроках и внеурочной деятельност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ожено начало исследовательской деятельности учащихс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а своя система подготовки к предметным олимпиадам, конкурсам различного уровн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Результативность за год - призёры, победители, лауреаты конкурс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Налажена тесная взаимосвязь с родителями учащихся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на 2015-2016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205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плана работы школ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ая б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Изучение положений, приказов, рекомендаций на новый учебный год. (Учебный план,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имер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сновная образовательная программа  начального общего образования,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ложение о рабочих программах, положение о портфолио, график каникул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закона о всеобуч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ровести учет детей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социального паспорт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писки по группам здоровь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5 сентября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посещение уро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осетить уроки учителей 1 класса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Яруллиной Л., Фроловой С.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>
                <w:i/>
                <w:i/>
              </w:rPr>
            </w:pPr>
            <w:r>
              <w:rPr/>
              <w:t>Цель: адаптация первоклассников к школ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Корректировки рабочей программы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ведение  входных контрольных работ по предмета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ведение входных диагностических работ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оставление списка одаренных обучающихс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Составление графика работы с обучающимися, требующими индивидуального подхода в обучении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Анализ материально-технического оснащения, информационно-методических ресурсов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оставление плана взаимопосещения уроков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Определение темы открытого урока, мероприяти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>
                <w:i/>
              </w:rPr>
              <w:t>Изучение литературы по методической теме</w:t>
            </w:r>
            <w:r>
              <w:rPr/>
              <w:t xml:space="preserve"> «Развитие познавательных способностей учащихся на уроках в рамках ФГОС»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етинговая служб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4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 родительского собрания.</w:t>
            </w:r>
          </w:p>
          <w:p>
            <w:pPr>
              <w:pStyle w:val="ListParagraph"/>
              <w:tabs>
                <w:tab w:val="clear" w:pos="708"/>
                <w:tab w:val="left" w:pos="54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одительского комитет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чно - исследовательская рабо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Составление плана работы по исследовательской работе с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обучающимися, определение основных направлений работы, выбор темы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О К Т Я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начальных классов Кусовой Т.А., Кубасовой Н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2"/>
              </w:rPr>
              <w:t>деятельностный метод обучения </w:t>
            </w:r>
            <w:r>
              <w:rPr>
                <w:rStyle w:val="C1"/>
              </w:rPr>
              <w:t>и  система дидактических принципов как основа для построения структуры и условий взаимодействия между учителем и учеником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оставление планов работы с отстающими и одаренными обучающими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205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гностика учащихся 2 класса по формированию коммуникативных УУД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ние  и проведение уроков  с использованием нестандартных групповых форм обучения.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осещение семей, знакомство с жилищными условиями обучающихся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влечение родителей в организации выполнения домашнего задани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ко Дню пожилых людей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бор макулатуры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начальных классов Ломовой Е.И., Фроловой С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/>
              <w:t xml:space="preserve">влияние организационной формы обучения на активную и планомерную учебно-познавательную деятельность на уроке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Работа по наполняемости портфолио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>
                <w:i/>
              </w:rPr>
              <w:t>Изучение литературы по теме «</w:t>
            </w:r>
            <w:r>
              <w:rPr/>
              <w:t>Организация форм групповой работы на уроке».</w:t>
            </w:r>
          </w:p>
          <w:p>
            <w:pPr>
              <w:pStyle w:val="Normal"/>
              <w:jc w:val="both"/>
              <w:rPr/>
            </w:pPr>
            <w:r>
              <w:rPr/>
              <w:t>Планирование и проведение уроков с групповой формой работой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щение семей учащих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дготовка к республиканскому энергетическому конкурсу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Школьный конкурс технического творчества на тему «Роботы в нашей жизни» в рамках организации внеурочной деятельности обучающих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осетить уроки учителей начальных классов Заяц Т.Н., Прокопьевой Л.И.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/>
              <w:t xml:space="preserve">Осуществление </w:t>
            </w:r>
            <w:r>
              <w:rPr>
                <w:bCs/>
              </w:rPr>
              <w:t>на</w:t>
            </w:r>
            <w:r>
              <w:rPr/>
              <w:t xml:space="preserve"> </w:t>
            </w:r>
            <w:r>
              <w:rPr>
                <w:bCs/>
              </w:rPr>
              <w:t>уроке</w:t>
            </w:r>
            <w:r>
              <w:rPr/>
              <w:t xml:space="preserve"> принципов и условий успешного </w:t>
            </w:r>
            <w:r>
              <w:rPr>
                <w:bCs/>
              </w:rPr>
              <w:t>обучения</w:t>
            </w:r>
            <w:r>
              <w:rPr/>
              <w:t>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Анализ успеваемости обучающихся за 2 четверть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менять на уроках групповую форму работы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родителями (Зимний пришкольный лагерь)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ривлечение родителей к классной конференции детских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исследовательских работ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ведение совместного с родителями новогоднего представлени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ведение консультации по оформлению исследовательских работ учащихс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Республиканском Энергетическом конкурс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дготовка Новогоднего праздник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 недели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начальных классов Яруллиной Л.Ф., Филипповой Т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овторения системы опорных понятий или ранее усвоенных учебных действий, необходимых и достаточных для восприятия нового материала школьникам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Корректировка календарно – тематических  планов на второе полугодие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дготовка и оформление методических разработок на проведение открытых уроков и мероприятий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Итоги воспитательной работы за 1-ое полугодие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влечение родителей к зимней лыжной эстафет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верка теоретической части исследовательских работ учащихс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одаренными детьм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интернет – олимпиадах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Конкурс рисунков «Зимние забавы»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 неделя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начальных классов Кусовой Т.А.., Кубасовой Н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color w:val="000000"/>
                <w:shd w:fill="FFFFFF" w:val="clear"/>
              </w:rPr>
              <w:t>эффективность использования методических приемов учителя, формирующих прочность знаний учащих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Работа с одаренными детьми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влечение родителей «Познавательной группы» класса к проведению экскурси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интернет – олимпиадах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я по военно-патриотическому воспитанию учащихся (классные часы, встречи с участниками тыла, конкурс рисунков)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>
                <w:lang w:eastAsia="en-US"/>
              </w:rPr>
              <w:t>Подготовка и проведение смотра строя и песн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2056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начальных классов Галиевой Р.Х., Фроловой С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>
                <w:color w:val="000000"/>
                <w:shd w:fill="FFFFFF" w:val="clear"/>
              </w:rPr>
              <w:t>эффективность использования межпредметных связей  для достижения глубины знаний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Итоги учебных достижений за 3 четверть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месяц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ворческий отчёт по Программе самообразовани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глашение родителей на день открытых дверей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одаренными детьм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интернет – олимпиадах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>
                <w:lang w:eastAsia="en-US"/>
              </w:rPr>
              <w:t>Организация и проведение выставки рисунков «Моя мама»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Конкурс рисунков и стихов к Международному женскому дню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>
                <w:rStyle w:val="C1"/>
              </w:rPr>
            </w:pPr>
            <w:r>
              <w:rPr/>
              <w:t xml:space="preserve">Посетить уроки учителей начальных классов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>
                <w:rStyle w:val="C1"/>
              </w:rPr>
            </w:pPr>
            <w:r>
              <w:rPr>
                <w:rStyle w:val="C1"/>
              </w:rPr>
              <w:t>Заяц Т.Н., Комлевой Л.В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>
                <w:color w:val="000000"/>
                <w:shd w:fill="FFFFFF" w:val="clear"/>
              </w:rPr>
              <w:t>определить, какие приемы использует учитель для поддержания активного внимания учащихся на протяжении всего урок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Итоговая  диагностика учащихсяся  2 классов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работе ШМО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родительским комитетом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одаренными детьм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Участие в интернет - олимпиадах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над проектом «Скворцы летят, скворцам дорога!!!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Бережное отношение к природ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начальных классов Филипповой Т.А, Фроловой С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>
                <w:color w:val="000000"/>
                <w:shd w:fill="FFFFFF" w:val="clear"/>
              </w:rPr>
              <w:t>выявить оптимальные сочетания фронтальной, групповой и индивидуальной форм организации учебной деятельности учащих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25" w:hanging="0"/>
              <w:jc w:val="both"/>
              <w:rPr/>
            </w:pPr>
            <w:r>
              <w:rPr/>
              <w:t>Составление планов индивидуальной методической работы на следующий учебный го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25" w:hanging="0"/>
              <w:jc w:val="both"/>
              <w:rPr/>
            </w:pPr>
            <w:r>
              <w:rPr/>
              <w:t>Рассмотрение перечня учебников на новый учебный год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25" w:hanging="0"/>
              <w:jc w:val="both"/>
              <w:rPr/>
            </w:pPr>
            <w:r>
              <w:rPr/>
              <w:t>Анализ прохождения программного материала, практической част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еревод обучающихся 2 класса в следующий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Итоги воспитательной работы за год, планирование летнего отдыха обучающихс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Анализ итоговых промежуточных работ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Анализ выполнения планов индивидуальной методической работы и самообразовани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Анализ выполнения учебных планов за год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одительское собрание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родителями (Летний пришкольный лагерь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одведение итогов исследовательской работы с обучающимися за учебный год, определение основных задач на следующий год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дготовка проекта «Улицы родного города» (К 50-летию города Нижнекамск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глашение родителей, отличившихся учащихся,  на итоговое мероприятие «Звездный дождь»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дготовка праздника «День победы»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bCs/>
        </w:rPr>
      </w:pPr>
      <w:r>
        <w:rPr>
          <w:b/>
          <w:bCs/>
        </w:rPr>
        <w:t xml:space="preserve">Отчёт по теме самообразования  учителя  начальных классов Зайнуллиной Р.Р. </w:t>
      </w:r>
    </w:p>
    <w:p>
      <w:pPr>
        <w:pStyle w:val="Normal"/>
        <w:shd w:fill="FFFFFF" w:val="clear"/>
        <w:spacing w:lineRule="atLeast" w:line="390"/>
        <w:jc w:val="center"/>
        <w:rPr/>
      </w:pPr>
      <w:r>
        <w:rPr>
          <w:b/>
          <w:bCs/>
        </w:rPr>
        <w:t>за 2015-2016 учебный год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В начале года я поставила перед собой следующие </w:t>
      </w:r>
      <w:r>
        <w:rPr>
          <w:rFonts w:eastAsia="Calibri"/>
          <w:b/>
          <w:lang w:eastAsia="en-US"/>
        </w:rPr>
        <w:t>задачи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Повышение качества обучения при 100% успеваемост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Развитие внеурочной деятельност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Повышение познавательной активности через исследовательскую деятельность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Повышение педагогического мастерства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Участие уч-ся в предметных олимпиадах и конкурсах.</w:t>
      </w:r>
    </w:p>
    <w:p>
      <w:pPr>
        <w:pStyle w:val="Normal"/>
        <w:rPr/>
      </w:pPr>
      <w:r>
        <w:rPr>
          <w:rFonts w:eastAsia="Calibri"/>
          <w:lang w:eastAsia="en-US"/>
        </w:rPr>
        <w:t>В этом учебном году была продолжена тема «</w:t>
      </w:r>
      <w:r>
        <w:rPr/>
        <w:t>Развитие познавательных способностей учащихся на уроках в рамках ФГОС»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достижения результата я разработала свою систему проведения уроков, в соответствии с ФГОС, используя накопленный опыт работы, разнообразный дидактический материал </w:t>
      </w:r>
    </w:p>
    <w:p>
      <w:pPr>
        <w:pStyle w:val="Normal"/>
        <w:rPr/>
      </w:pPr>
      <w:r>
        <w:rPr>
          <w:rFonts w:eastAsia="Calibri"/>
          <w:lang w:eastAsia="en-US"/>
        </w:rPr>
        <w:t>(индивидуальные карточки, таблицы, схемы, работа на интерактивной доске), возможности  интерактивного обучения.</w:t>
      </w:r>
    </w:p>
    <w:p>
      <w:pPr>
        <w:pStyle w:val="Normal"/>
        <w:ind w:firstLine="708"/>
        <w:rPr>
          <w:rFonts w:eastAsia="Calibri" w:cs="Courier New"/>
        </w:rPr>
      </w:pPr>
      <w:r>
        <w:rPr>
          <w:rFonts w:eastAsia="Calibri"/>
          <w:lang w:eastAsia="en-US"/>
        </w:rPr>
        <w:t xml:space="preserve">Для повышения педагогического мастерства прошла курсы повышения квалификации учителей нач. классов по теме </w:t>
      </w:r>
      <w:r>
        <w:rPr>
          <w:rFonts w:eastAsia="Calibri" w:cs="Courier New"/>
        </w:rPr>
        <w:t xml:space="preserve">«Совершенствование профессиональной деятельности учителя начальных классов в условиях ФГОС НОО». </w:t>
      </w:r>
      <w:r>
        <w:rPr>
          <w:rFonts w:eastAsia="Calibri"/>
          <w:lang w:eastAsia="en-US"/>
        </w:rPr>
        <w:t>В рамках прохождения курсов мною была составлена методическая разработка внеклассного мероприятия  по теме « Мы - пешеходы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ои учащиеся показали хорошие результаты в   конкурсах и предметных олимпиадах различного уровня.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>В этом учебном  году  уч-ся  показали неплохие результаты обучения. Учебный год закончили с успеваемостью 100%, качество обучения 57%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ю познавательной активности учащихся способствовала  внеурочная деятельность, кружок «Весёлая грамматика».</w:t>
      </w:r>
    </w:p>
    <w:p>
      <w:pPr>
        <w:pStyle w:val="Normal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ыводы: </w:t>
      </w:r>
    </w:p>
    <w:p>
      <w:pPr>
        <w:pStyle w:val="Normal"/>
        <w:rPr/>
      </w:pPr>
      <w:r>
        <w:rPr>
          <w:rFonts w:eastAsia="Calibri"/>
          <w:lang w:eastAsia="en-US"/>
        </w:rPr>
        <w:t>- продолжена работа по развитию  познавательной активности  учащихся на уроках и внеурочной деятельности.</w:t>
      </w:r>
    </w:p>
    <w:p>
      <w:pPr>
        <w:pStyle w:val="Normal"/>
        <w:rPr/>
      </w:pPr>
      <w:r>
        <w:rPr>
          <w:rFonts w:eastAsia="Calibri"/>
          <w:lang w:eastAsia="en-US"/>
        </w:rPr>
        <w:t>-  продолжена работа  по исследовательской деятельности учащихс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а своя система подготовки к предметным олимпиадам, конкурсам различного уровн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зультативность за год-призёры, победители, лауреаты конкурс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на 2016-2017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71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плана работы школы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ая б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Изучение положений, приказов, рекомендаций на новый учебный год. (Учебный план,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имер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сновная образовательная программа  начального общего образования,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ложение о рабочих программах, положение о портфолио, график каникул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закона о всеобуч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ровести учет детей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социального паспорт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писки по группам здоровь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5 сентября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посещение уро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осетить уроки учителей 1 класса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Фроловой С.А., Яруллиной Л.Ф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>
                <w:i/>
                <w:i/>
              </w:rPr>
            </w:pPr>
            <w:r>
              <w:rPr/>
              <w:t>Цель: адаптация первоклассников к школ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Корректировки тематического плана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верка личных дел учащих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роведение входных контрольных работ по предметам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оставление списка одаренных обучающихс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Составление графика работы с обучающимися, требующими индивидуального подхода в обучении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оставление плана взаимопосещения уроков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Определение темы открытого урока, мероприяти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Анализ результатов стартовой диагностической работы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етинговая служб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4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лашение родителей  на день открытых дверей </w:t>
            </w:r>
          </w:p>
          <w:p>
            <w:pPr>
              <w:pStyle w:val="ListParagraph"/>
              <w:tabs>
                <w:tab w:val="clear" w:pos="708"/>
                <w:tab w:val="left" w:pos="54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 математики)</w:t>
            </w:r>
          </w:p>
          <w:p>
            <w:pPr>
              <w:pStyle w:val="ListParagraph"/>
              <w:tabs>
                <w:tab w:val="clear" w:pos="708"/>
                <w:tab w:val="left" w:pos="54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родителей к организации экскурсии в Пожарную часть г.Нижнекамска.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чно - исследовательская рабо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Выбор конкурса по исследовательской работе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Составление плана работы по исследовательской работе с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обучающимися, определение основных направлений работы, выбор тем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О К Т Я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осетить уроки учителей 4 класса Комлевой Л.В.,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Филипповой Т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>
                <w:rStyle w:val="C12"/>
              </w:rPr>
              <w:t>развитие познавательных способностей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оставление планов работы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ие в семинаре учителей начальных классов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влечение родителей в организации выполнения домашнего зада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Определение тем для проведения  исследовательской работы обучающих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ко дню пожилых людей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ведение «Урока культуры»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бор макулатуры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начальных классов Ломовой Е.И., Тимофеевой Г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/>
              <w:t xml:space="preserve">влияние организационной формы обучения на активную и планомерную учебно-познавательную деятельность на уроке.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по наполняемости портфолио. Участие в очных и заочных олимпиадах и конкурсах  регионального, российского, международного уровн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етодические чтения «</w:t>
            </w:r>
            <w:r>
              <w:rPr/>
              <w:t>Использование ИКТ- технологий в начальной школе, как одно из условий повышения качества образования» (выступление на ШМО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рка тетрадей по математике учащихся  3 классов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влечение родителей к организации экскурсии в музей УВД г.Нижнекамска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омощь обучающимся в разработке компьютерных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езентаций по выбранным тема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филактика грипп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Воспитание дружб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начальных классов Прокопьевой Л.И., Ташмурзиной А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/>
              <w:t xml:space="preserve">осуществление </w:t>
            </w:r>
            <w:r>
              <w:rPr>
                <w:bCs/>
              </w:rPr>
              <w:t>на</w:t>
            </w:r>
            <w:r>
              <w:rPr/>
              <w:t xml:space="preserve"> </w:t>
            </w:r>
            <w:r>
              <w:rPr>
                <w:bCs/>
              </w:rPr>
              <w:t>уроке</w:t>
            </w:r>
            <w:r>
              <w:rPr/>
              <w:t xml:space="preserve"> принципов и условий успешного </w:t>
            </w:r>
            <w:r>
              <w:rPr>
                <w:bCs/>
              </w:rPr>
              <w:t>обучения</w:t>
            </w:r>
            <w:r>
              <w:rPr/>
              <w:t>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Административные контрольные работы за </w:t>
            </w:r>
            <w:r>
              <w:rPr>
                <w:lang w:val="en-US"/>
              </w:rPr>
              <w:t>I</w:t>
            </w:r>
            <w:r>
              <w:rPr/>
              <w:t xml:space="preserve">  полугодие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Анализ успеваемости обучающихся за 2 четверть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Организация мероприятий в рамках предметной недел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Мониторинг метапредметных УУД учащихся 3 класса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ривлечение родителей к классной конференции детских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исследовательских работ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оведение совместного с родителями новогоднего представл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Научно-практическая конференция учащихся 3 класса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(внутриклассная)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НИР  «Дебют в науке»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Конкурс рисунков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Новогоднее представление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2056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осетить уроки учителей 4 классов Комлевой Л.В.,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Филипповой Т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овторения системы опорных понятий или ранее усвоенных учебных действий, необходимых и достаточных для восприятия нового материала школьниками,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Анализ полугодовых контрольных работ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Корректировка рабочей программы на второе полугодие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дготовка и оформление методических разработок на проведение открытых уроков и мероприятий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Итоги воспитательной работы за 1-ое полугодие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влечение родителей к зимней лыжной эстафет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дготовка к муниципальной олимпиаде по математике, окружающему мир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одаренными детьм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интернет – олимпиадах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имняя экскурси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Кусовой Т.А., Кубасовой Н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color w:val="000000"/>
                <w:shd w:fill="FFFFFF" w:val="clear"/>
              </w:rPr>
              <w:t>эффективность использования методических приемов учител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дготовка тестовых заданий и текстов контрольных работ для промежуточной аттестаци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муниципальных олимпиадах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Работа с одаренными детьми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Выступление в Республиканском конкурсе исследовательских работ и проектов «Дебют в науке»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родительского комитет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Выставление работ на городской, республиканский, всероссийский конкурс НИР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одаренными детьм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интернет - олимпиада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>
                <w:lang w:eastAsia="en-US"/>
              </w:rPr>
              <w:t>Мероприятия по военно-патриотическому воспитанию учащихся (классные часы, встречи с родителями, конкурс рисунков)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и проведение смотра строя и песн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2056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Галиевой Р.Х., Фроловой С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>
                <w:color w:val="000000"/>
                <w:shd w:fill="FFFFFF" w:val="clear"/>
              </w:rPr>
              <w:t>эффективность использования межпредметных связей  для достижения глубины знаний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Итоги учебных достижений за 3 четвер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я неделя</w:t>
            </w:r>
          </w:p>
          <w:p>
            <w:pPr>
              <w:pStyle w:val="Normal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Аттестация обучающихся по итогам 3 четвер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глашение родителей на день открытых дверей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одаренными детьм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Участие в интернет - олимпиада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>
                <w:lang w:eastAsia="en-US"/>
              </w:rPr>
              <w:t>Организация и проведение выставки рисунков «Моя мама»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Конкурс рисунков и стихов к Международному женскому дню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Посетить уроки учителей </w:t>
            </w:r>
            <w:r>
              <w:rPr>
                <w:rStyle w:val="C1"/>
              </w:rPr>
              <w:t>ЛомовойЕ.И.,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>
                <w:rStyle w:val="C1"/>
              </w:rPr>
              <w:t>Тимофеевой Г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>
                <w:color w:val="000000"/>
                <w:shd w:fill="FFFFFF" w:val="clear"/>
              </w:rPr>
              <w:t>определить, какие приемы использует учитель для поддержания активного внимания учащихся на протяжении всего урок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Заполнение журнала по внеурочной деятельност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Итоговая  диагностика учащихся  3 классов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Анализ итоговых промежуточных контрольных работ 3 классах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Организация летнего отдыха учащих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Работа с одаренными детьм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 xml:space="preserve">Участие в интернет - олимпиадах.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«Мы любим читать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сетить уроки учителей  Филипповой Т.А., Яруллиной Л.Ф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rStyle w:val="C1"/>
              </w:rPr>
              <w:t xml:space="preserve"> </w:t>
            </w:r>
            <w:r>
              <w:rPr>
                <w:color w:val="000000"/>
                <w:shd w:fill="FFFFFF" w:val="clear"/>
              </w:rPr>
              <w:t>выявить оптимальные сочетания фронтальной, групповой и индивидуальной форм организации учебной деятельности учащихс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</w:t>
            </w:r>
          </w:p>
          <w:p>
            <w:pPr>
              <w:pStyle w:val="Normal"/>
              <w:rPr/>
            </w:pPr>
            <w:r>
              <w:rPr/>
              <w:t>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25" w:hanging="0"/>
              <w:jc w:val="both"/>
              <w:rPr/>
            </w:pPr>
            <w:r>
              <w:rPr/>
              <w:t>Составление планов индивидуальной методической работы на следующий учебный го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Сравнительный анализ контрольных работ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25" w:hanging="0"/>
              <w:jc w:val="both"/>
              <w:rPr/>
            </w:pPr>
            <w:r>
              <w:rPr/>
              <w:t>Рассмотрение перечня учебников на новый учебный год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25" w:hanging="0"/>
              <w:jc w:val="both"/>
              <w:rPr/>
            </w:pPr>
            <w:r>
              <w:rPr/>
              <w:t>Анализ прохождения программного материала, практической част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 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еревод обучающихся 3 класса в следующий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Итоги воспитательной работы за год, планирование летнего отдыха обучающихс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Анализ итоговых промежуточных работ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Анализ выполнения планов индивидуальной методической работы и самообразования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Анализ выполнения учебных планов за год;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влечение родителей «Досуговой группы» класса к проведению мероприятия, посвященного окончанию учебного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дведение итогов исследовательской работы с обучающимися за учебный год, определение основных задач на следующий год. Награждение победителей по итогам исследовательской работы за учебный год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риглашение родителей, отличившихся учащихся,  на итоговое мероприятие «Звездный дождь»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Подготовка праздника «День победы»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bCs/>
        </w:rPr>
      </w:pPr>
      <w:r>
        <w:rPr>
          <w:b/>
          <w:bCs/>
        </w:rPr>
        <w:t xml:space="preserve">Отчёт по теме самообразования  учителя  начальных классов Зайнуллиной Р.Р. </w:t>
      </w:r>
    </w:p>
    <w:p>
      <w:pPr>
        <w:pStyle w:val="Normal"/>
        <w:shd w:fill="FFFFFF" w:val="clear"/>
        <w:spacing w:lineRule="atLeast" w:line="390"/>
        <w:jc w:val="center"/>
        <w:rPr>
          <w:b/>
          <w:b/>
          <w:bCs/>
        </w:rPr>
      </w:pPr>
      <w:r>
        <w:rPr>
          <w:b/>
          <w:bCs/>
        </w:rPr>
        <w:t>за 2016-2017 учебный год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В начале года я поставила перед собой следующие </w:t>
      </w:r>
      <w:r>
        <w:rPr>
          <w:rFonts w:eastAsia="Calibri"/>
          <w:b/>
          <w:lang w:eastAsia="en-US"/>
        </w:rPr>
        <w:t>задачи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Повышение качества обучения при 100% успеваемост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Развитие внеурочной деятельност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шение познавательной активности через иссл. Деятельность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Повышение педагогического мастерства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Участие учащихся в предметных олимпиадах и конкурсах.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>В этом учебном году была продолжена тема «</w:t>
      </w:r>
      <w:r>
        <w:rPr/>
        <w:t>Развитие познавательных способностей учащихся на уроках в рамках ФГОС»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rFonts w:eastAsia="Calibri"/>
          <w:lang w:eastAsia="en-US"/>
        </w:rPr>
        <w:t xml:space="preserve">Для повышения педагогического мастерства, принимала участие в работе творческой группы педагогов школы  по подготовке и методике проведения современного урока   по  ФГОС. В  рамках  педагогической мастерской « Современный урок. Опыт. Проблемы. Перспективы», мною был проведен открытый урок по теме </w:t>
      </w:r>
      <w:r>
        <w:rPr>
          <w:lang w:eastAsia="en-US"/>
        </w:rPr>
        <w:t>«Развитие умения определять род имён существительных мужского, женского и среднего рода»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нимала активное участие в работе ШМО, делилась опытом работы.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rFonts w:eastAsia="Calibri"/>
          <w:lang w:eastAsia="en-US"/>
        </w:rPr>
        <w:t xml:space="preserve">В 2017г.  в  методическом пособии «Пути повышения эффективности работы педагогов в рамках инклюзивного образования»  была  опубликована методическая разработка урока русского языка по теме  </w:t>
      </w:r>
      <w:r>
        <w:rPr>
          <w:color w:val="000000"/>
          <w:lang w:eastAsia="en-US"/>
        </w:rPr>
        <w:t>«Определение глагола как части речи»</w:t>
      </w:r>
      <w:r>
        <w:rPr>
          <w:lang w:eastAsia="en-US"/>
        </w:rPr>
        <w:t>».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 xml:space="preserve">Мои учащиеся показали хорошие результаты в   конкурсах и предметных олимпиадах различного уровня. Ларионов Дмитрий в муниципальной олимпиаде по математике стал призёром, заняв  3 место.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>В этом году  приняли участие   в очном  республиканском конкурсе исследовательских работ и проектов школьников «Дебют в науке», республиканском конкурсе-выствке «Дом дружбы Э. Успенского», диплом 2 степени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Учебный год закончили с успеваемостью 100%, качество обучения 58%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ю познавательной активности учащихся способствовала  внеурочная деятельность, кружок «Весёлая грамматика, работа с одаренными детьми.</w:t>
      </w:r>
    </w:p>
    <w:p>
      <w:pPr>
        <w:pStyle w:val="Normal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ыводы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продолжена работа по развитию  познавательной активности  учащихся на уроках и внеурочной деятельност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 участие в заочных и очных турах конкурсов исследовательских работ и проектов школьников, научно – практических конференциях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результативность за год - призёры, победители, лауреаты конкурсов и предметных олимпиад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налажена тесная взаимосвязь с родителями учащихся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арта результативности профессиональной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еятельности педагогического работник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Личные данные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tbl>
      <w:tblPr>
        <w:tblW w:w="98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117"/>
        <w:gridCol w:w="4068"/>
      </w:tblGrid>
      <w:tr>
        <w:trPr>
          <w:trHeight w:val="1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.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мили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нуллина </w:t>
            </w:r>
          </w:p>
        </w:tc>
      </w:tr>
      <w:tr>
        <w:trPr>
          <w:trHeight w:val="1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/>
            </w:pPr>
            <w:r>
              <w:rPr/>
              <w:t>Им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ушания</w:t>
            </w:r>
          </w:p>
        </w:tc>
      </w:tr>
      <w:tr>
        <w:trPr>
          <w:trHeight w:val="1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>
                <w:lang w:val="en-US"/>
              </w:rPr>
            </w:pPr>
            <w:r>
              <w:rPr/>
              <w:t>Отчество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заевна</w:t>
            </w:r>
          </w:p>
        </w:tc>
      </w:tr>
      <w:tr>
        <w:trPr>
          <w:trHeight w:val="1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/>
            </w:pPr>
            <w:r>
              <w:rPr/>
              <w:t>Должность, по которой аттестуется работник 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>
          <w:trHeight w:val="1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5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/>
            </w:pPr>
            <w:r>
              <w:rPr/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Normal"/>
              <w:spacing w:before="37" w:after="37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19» Нижнекамского муниципального района Республики Татарстан, с 1985 года.</w:t>
            </w:r>
          </w:p>
        </w:tc>
      </w:tr>
      <w:tr>
        <w:trPr>
          <w:trHeight w:val="1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6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/>
            </w:pPr>
            <w:r>
              <w:rPr/>
              <w:t>Населенный пункт (город, район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екамск, Республика Татарстан</w:t>
            </w:r>
          </w:p>
        </w:tc>
      </w:tr>
      <w:tr>
        <w:trPr>
          <w:trHeight w:val="1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/>
            </w:pPr>
            <w:r>
              <w:rPr/>
              <w:t>Стаж (педагогический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2г.</w:t>
            </w:r>
          </w:p>
        </w:tc>
      </w:tr>
      <w:tr>
        <w:trPr>
          <w:trHeight w:val="1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.8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аж (по специальности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2г.</w:t>
            </w:r>
          </w:p>
        </w:tc>
      </w:tr>
      <w:tr>
        <w:trPr>
          <w:trHeight w:val="1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.9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ченая степень, год присвоения (при наличии)  (реквизиты удостоверяющего документа)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реднее специальное образование. Нижнекамское  педагогическое училищ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валификация по диплому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 начальных классов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Диплом ЗТ-</w:t>
            </w: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№ 112386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дан 4 июля 1985 года.</w:t>
            </w:r>
          </w:p>
        </w:tc>
      </w:tr>
      <w:tr>
        <w:trPr>
          <w:trHeight w:val="1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.1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Курсы повышения квалификации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Профессиональная переподготовка (при наличии) 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rFonts w:eastAsia="Calibri" w:cs="Courier New"/>
              </w:rPr>
              <w:t xml:space="preserve">«Совершенствование профессиональной деятельности учителя начальных классов в условиях ФГОС НОО»,  72 часа с 11.04.2016 по 23.04.2016 года  ГАПОУ «Нижнекамский педагогический колледж»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г.№2223-к, 2016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.1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квалификационная категория  от 11 декабря 2012 года, срок действия до 11 декабря 2017 года.</w:t>
            </w:r>
          </w:p>
        </w:tc>
      </w:tr>
      <w:tr>
        <w:trPr>
          <w:trHeight w:val="430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.1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Государственные и отраслевые награды, включая Почетные грамоты </w:t>
            </w:r>
            <w:r>
              <w:rPr>
                <w:sz w:val="22"/>
                <w:szCs w:val="22"/>
                <w:lang w:eastAsia="en-US"/>
              </w:rPr>
              <w:t>(полное наименование награды,  год награждения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 xml:space="preserve">Иные поощрения </w:t>
            </w:r>
            <w:r>
              <w:rPr>
                <w:sz w:val="22"/>
                <w:szCs w:val="22"/>
                <w:lang w:eastAsia="en-US"/>
              </w:rPr>
              <w:t>(Благодарственные письма и др.)</w:t>
            </w:r>
            <w:r>
              <w:rPr>
                <w:sz w:val="25"/>
                <w:szCs w:val="25"/>
                <w:lang w:eastAsia="en-US"/>
              </w:rPr>
              <w:t xml:space="preserve">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Почётная грамота УО Исполком НМР РТ, 2010г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. Благодарственное письмо ГУО, 1996г.</w:t>
              <w:br/>
              <w:t>3. Почётная грамота ГУО, 1996г.</w:t>
              <w:br/>
              <w:t>4. Почётная грамота МБОУ «СОШ №19», 2005г., 2009г., 2013г.</w:t>
              <w:br/>
              <w:t>5. Благодарственное письмо ЦДОД, 2005г., 2006г., 2011г., 2013г. </w:t>
              <w:br/>
              <w:t>6. Диплом за организацию сверхпрограммной общероссийской предметной олимпиады «Олимпус», 2014г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7. Диплом за высокий профессионализм, организаторские способности, использование в работе новых информационных технологий в деле воспитания и обучения подрастающего поколения при подготовке учащихся к Международной предметной олимпиаде для школьников «Эверест», 2014г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8. Благодарность координатору международного конкурса по информатике «Инфознайка», 2015г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9. Благодарность за активное участие в работе проекта для учителей «Инфоурок», 2015г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0. Благодарность за поддержку образовательного проекта и профессиональное мастерство,  Центр РМИ, 2016г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1. Благодарственное письмо за подготовку участников, а также помощь в организации конкурса «Умка», 2017г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2. Сведения  о профессиональном  рейтинге и достижениях  за последние 5 лет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2.3. Участие в экспертных комиссиях, экспертных советах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3609"/>
        <w:gridCol w:w="2231"/>
      </w:tblGrid>
      <w:tr>
        <w:trPr>
          <w:trHeight w:val="859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Уровень (образовательное учреждение, район, город, республик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роки участия</w:t>
            </w:r>
          </w:p>
        </w:tc>
      </w:tr>
      <w:tr>
        <w:trPr>
          <w:trHeight w:val="1082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комиссия по проверке работ учащихся муниципального этапа олимпиад  по  окружающему миру, ЦВР, НМР РТ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Муниципальны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2014-2015 уч. год</w:t>
            </w:r>
          </w:p>
        </w:tc>
      </w:tr>
      <w:tr>
        <w:trPr>
          <w:trHeight w:val="1082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комиссия по проверке мониторинговых работ по математике учащихся 4-х классов, МБОУ «СОШ №6», НМР РТ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Муниципальны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2014-2015 уч. год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  <w:lang w:eastAsia="en-US"/>
        </w:rPr>
      </w:pPr>
      <w:r>
        <w:rPr>
          <w:rFonts w:cs="Calibri" w:ascii="Calibri" w:hAnsi="Calibri"/>
          <w:sz w:val="25"/>
          <w:szCs w:val="25"/>
          <w:lang w:eastAsia="en-US"/>
        </w:rPr>
      </w:r>
    </w:p>
    <w:p>
      <w:pPr>
        <w:pStyle w:val="Normal"/>
        <w:jc w:val="both"/>
        <w:rPr/>
      </w:pPr>
      <w:r>
        <w:rPr>
          <w:sz w:val="25"/>
          <w:szCs w:val="25"/>
          <w:lang w:eastAsia="en-US"/>
        </w:rPr>
        <w:t>2.4. Распространение педагогического опыта за период (3-5 лет), предшествующий аттестации</w:t>
      </w:r>
    </w:p>
    <w:p>
      <w:pPr>
        <w:pStyle w:val="Normal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 xml:space="preserve">       </w:t>
      </w:r>
      <w:r>
        <w:rPr>
          <w:sz w:val="25"/>
          <w:szCs w:val="25"/>
          <w:lang w:eastAsia="en-US"/>
        </w:rPr>
        <w:t>2.4.1. Проведенные открытые уроки, занятия, мероприятия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362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        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Тема, класс 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«Три склонения существительных»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Республиканск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ткрытый урок русского языка на семинаре по теме «Теория и методика реализации технологий системно-деятельностного подхода к обучению в основной щколе», проведённом на базе МБОУ «СОШ №19» НМР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Квадратный сантиметр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Республиканск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ткрытый урок математики на семинаре по теме «Проектная деятельность как одна из форм организации учебного процесса, способствующая повышению качества образования», проведённом на базе МБОУ «СОШ №19» НМР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«Число и цифра 7»,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униципальный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рок математики, проведенный в рамках семинара для воспитателей ДОУ и учителей начальных классов НМР РТ по теме «Преемственность в обучении и воспитании» на базе МБОУ «СОШ №19» НМР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eastAsia="en-US"/>
              </w:rPr>
              <w:t>«Определение глагола как части речи</w:t>
            </w:r>
            <w:r>
              <w:rPr>
                <w:lang w:eastAsia="en-US"/>
              </w:rPr>
              <w:t>»,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3 класс</w:t>
            </w:r>
            <w:r>
              <w:rPr>
                <w:sz w:val="28"/>
                <w:lang w:eastAsia="en-US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униципальны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рок русского языка, проведенный в рамках семинара </w:t>
            </w:r>
            <w:r>
              <w:rPr>
                <w:color w:val="000000"/>
                <w:lang w:eastAsia="en-US"/>
              </w:rPr>
              <w:t xml:space="preserve">«Повышение эффективности кадрового потенциала в рамках реализации проекта «Инклюзивная школа» </w:t>
            </w:r>
            <w:r>
              <w:rPr>
                <w:lang w:eastAsia="en-US"/>
              </w:rPr>
              <w:t>на базе МБОУ «СОШ № 19» НМР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7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«Дружба верностью сильна»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воспитанники детского сада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униципальны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крытое мероприятие,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оведенное в рамках семинара для воспитателей ДОУ и учителей начальных классов НМР РТ по теме «Преемственность в обучении и воспитании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 базе МБОУ «СОШ №19» НМР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3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«Развитие умения определять род имён существительных мужского, женского и среднего рода»,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3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Образовательное учреждение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рок по русскому языку для 3 Б класса, проведённый в рамках школьной педагогической мастерско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«Современный урок. Опыт. Проблемы. Перспективы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Образовательное учреждение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Внеклассное мероприятие для родителей в рамках  «Дня открытых дверей», проведенное на базе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«СОШ №19» НМР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Деление с остатком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 класс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разовательное учреждение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Урок математики для родителей в рамках «Дня открытых дверей», проведенный на базе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«СОШ №19» НМР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" w:after="37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«Памятники религиозной культуры в моём город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ы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ыступление на курсах повышения квалификации учителей начальных классов и учителей-предметников по проблеме «Содержание и методика преподавания учебного курса «Основы религиозных культур и светской э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г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 xml:space="preserve">2.4.2. Проведение,  участие в семинарах </w:t>
      </w:r>
    </w:p>
    <w:tbl>
      <w:tblPr>
        <w:tblW w:w="103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81"/>
        <w:gridCol w:w="2481"/>
        <w:gridCol w:w="3575"/>
        <w:gridCol w:w="1136"/>
      </w:tblGrid>
      <w:tr>
        <w:trPr>
          <w:trHeight w:val="20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Тема выступл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Тема семинара, кем и для кого организован, место провед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Дата</w:t>
            </w:r>
          </w:p>
        </w:tc>
      </w:tr>
      <w:tr>
        <w:trPr>
          <w:trHeight w:val="20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«Степень усвоения шахматной игры на разных этапах изучения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Выступление на семинаре для учителей начальных классов общеобразовательных учреждений </w:t>
            </w:r>
            <w:r>
              <w:rPr>
                <w:lang w:eastAsia="en-US"/>
              </w:rPr>
              <w:t>НМР РТ</w:t>
            </w:r>
            <w:r>
              <w:rPr>
                <w:sz w:val="25"/>
                <w:szCs w:val="25"/>
                <w:lang w:eastAsia="en-US"/>
              </w:rPr>
              <w:t xml:space="preserve"> по теме «Реализация пилотного проекта «Шахматы – школе», проведённом</w:t>
            </w:r>
            <w:r>
              <w:rPr>
                <w:lang w:eastAsia="en-US"/>
              </w:rPr>
              <w:t xml:space="preserve"> на базе</w:t>
            </w:r>
            <w:r>
              <w:rPr>
                <w:sz w:val="25"/>
                <w:szCs w:val="25"/>
                <w:lang w:eastAsia="en-US"/>
              </w:rPr>
              <w:t xml:space="preserve"> </w:t>
            </w:r>
            <w:r>
              <w:rPr>
                <w:lang w:eastAsia="en-US"/>
              </w:rPr>
              <w:t>МБОУ «СОШ №19» НМР 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2013г.</w:t>
            </w:r>
          </w:p>
        </w:tc>
      </w:tr>
      <w:tr>
        <w:trPr>
          <w:trHeight w:val="19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«Преемственность в обучении и воспитании между начальной школой и дошкольным образовательным учреждением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ый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Выступление на семинаре</w:t>
            </w:r>
            <w:r>
              <w:rPr>
                <w:lang w:eastAsia="en-US"/>
              </w:rPr>
              <w:t xml:space="preserve"> по теме «Преемственность в обучении и воспитании» для учителей начальных классов, воспитателей и психологов ДОУ НМР РТ, проведенном на базе МБОУ «СОШ № 19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МР 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014г.</w:t>
            </w:r>
          </w:p>
        </w:tc>
      </w:tr>
    </w:tbl>
    <w:p>
      <w:pPr>
        <w:pStyle w:val="Normal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2.4.3.  Выступления на конференциях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19"/>
        <w:gridCol w:w="2895"/>
        <w:gridCol w:w="2942"/>
        <w:gridCol w:w="1253"/>
      </w:tblGrid>
      <w:tr>
        <w:trPr>
          <w:trHeight w:val="201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Тема выступл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Дата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  <w:lang w:eastAsia="en-US"/>
        </w:rPr>
      </w:pPr>
      <w:r>
        <w:rPr>
          <w:rFonts w:cs="Calibri" w:ascii="Calibri" w:hAnsi="Calibri"/>
          <w:sz w:val="25"/>
          <w:szCs w:val="25"/>
          <w:lang w:eastAsia="en-US"/>
        </w:rPr>
      </w:r>
    </w:p>
    <w:p>
      <w:pPr>
        <w:pStyle w:val="Normal"/>
        <w:jc w:val="both"/>
        <w:rPr/>
      </w:pPr>
      <w:r>
        <w:rPr/>
        <w:t xml:space="preserve">2.4.4. Методические публикации </w:t>
      </w:r>
    </w:p>
    <w:tbl>
      <w:tblPr>
        <w:tblW w:w="10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3016"/>
        <w:gridCol w:w="1236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5"/>
                <w:szCs w:val="25"/>
                <w:lang w:eastAsia="en-US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 xml:space="preserve">Тема (название), вид публикации,  количество стра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де напечатана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(наименование научно-методического издания, учреждения, осуществлявшего издание методической публика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Отгадай растение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2 стр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ы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Газета для родителей «Четвероклассник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«Отгадай животное»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2 стр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ы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азета для родителей «Четвероклассник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eastAsia="en-US"/>
              </w:rPr>
              <w:t>«Определение глагола как части речи»</w:t>
            </w:r>
            <w:r>
              <w:rPr>
                <w:lang w:eastAsia="en-US"/>
              </w:rPr>
              <w:t>»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 класс</w:t>
            </w:r>
            <w:r>
              <w:rPr>
                <w:sz w:val="28"/>
                <w:lang w:eastAsia="en-US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ы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убликация разработки урока в методическом пособии «Пути повышения эффективности работы педагогов в рамках инклюзивного образования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г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5"/>
          <w:szCs w:val="25"/>
          <w:lang w:eastAsia="en-US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</w:t>
      </w:r>
      <w:r>
        <w:rPr/>
        <w:t>)</w:t>
      </w:r>
    </w:p>
    <w:tbl>
      <w:tblPr>
        <w:tblW w:w="102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642"/>
        <w:gridCol w:w="3747"/>
        <w:gridCol w:w="2012"/>
        <w:gridCol w:w="112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№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Название конкурс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Результ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од участ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1.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5"/>
                <w:lang w:eastAsia="en-US"/>
              </w:rPr>
            </w:pPr>
            <w:r>
              <w:rPr>
                <w:color w:val="000000"/>
                <w:szCs w:val="27"/>
                <w:lang w:eastAsia="en-US"/>
              </w:rPr>
              <w:t>Всероссийский открытый конкурс «Педагогические инновации»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Всероссийский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Cs w:val="27"/>
                <w:lang w:eastAsia="en-US"/>
              </w:rPr>
            </w:pPr>
            <w:r>
              <w:rPr>
                <w:color w:val="000000"/>
                <w:szCs w:val="27"/>
                <w:lang w:eastAsia="en-US"/>
              </w:rPr>
              <w:t xml:space="preserve">Диплом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color w:val="000000"/>
                <w:szCs w:val="27"/>
                <w:lang w:eastAsia="en-US"/>
              </w:rPr>
              <w:t xml:space="preserve">2 степени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color w:val="000000"/>
                <w:szCs w:val="27"/>
                <w:lang w:eastAsia="en-US"/>
              </w:rPr>
              <w:t>2013 г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5"/>
          <w:szCs w:val="25"/>
          <w:lang w:eastAsia="en-US"/>
        </w:rPr>
        <w:t>2.6. Участие в грантах в рамках реализации Стратегии развития образования Республики Татарстан на 2010-2015 гг. («Наш лучший учитель», «Наш новый учитель», «Учитель-исследователь»),  иных грантах (грант Главы администрации муниципального района и др.)</w:t>
      </w:r>
    </w:p>
    <w:tbl>
      <w:tblPr>
        <w:tblW w:w="102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Наименование гранта, кем учрежд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од участия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5"/>
          <w:szCs w:val="25"/>
          <w:lang w:eastAsia="en-US"/>
        </w:rPr>
        <w:t xml:space="preserve">     </w:t>
      </w:r>
      <w:r>
        <w:rPr>
          <w:sz w:val="25"/>
          <w:szCs w:val="25"/>
          <w:lang w:eastAsia="en-US"/>
        </w:rPr>
        <w:t xml:space="preserve"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3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Вид, тема (название или описание) мероприят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Руководство практикой студентов Нижнекамского педагогического колледж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Муниципальный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2017г.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  <w:lang w:eastAsia="en-US"/>
        </w:rPr>
        <w:t xml:space="preserve">2.8. Результаты профессиональной деятельности, в том числе экспериментальной и инновационной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277"/>
        <w:gridCol w:w="2972"/>
        <w:gridCol w:w="127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№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Вид, тема (название или описание) мероприят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Уровень (республиканский, федеральный международный уров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Год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3. Результаты учебно-воспитательной работы за последние  3-5 лет</w:t>
      </w:r>
    </w:p>
    <w:p>
      <w:pPr>
        <w:pStyle w:val="Normal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 xml:space="preserve">   </w:t>
      </w:r>
      <w:r>
        <w:rPr>
          <w:sz w:val="25"/>
          <w:szCs w:val="25"/>
          <w:lang w:eastAsia="en-US"/>
        </w:rPr>
        <w:t>3.3. Результаты республиканского тестирования учащихся 4, 6, 8, 10 классов</w:t>
      </w:r>
    </w:p>
    <w:p>
      <w:pPr>
        <w:pStyle w:val="Normal"/>
        <w:jc w:val="both"/>
        <w:rPr/>
      </w:pPr>
      <w:r>
        <w:rPr>
          <w:i/>
          <w:sz w:val="25"/>
          <w:szCs w:val="25"/>
          <w:lang w:eastAsia="en-US"/>
        </w:rPr>
        <w:t xml:space="preserve">   </w:t>
      </w:r>
      <w:r>
        <w:rPr/>
        <w:t>(для учителей общеобразовательных учреждений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901"/>
        <w:gridCol w:w="900"/>
        <w:gridCol w:w="2340"/>
        <w:gridCol w:w="1980"/>
        <w:gridCol w:w="1620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Учебный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5"/>
                <w:szCs w:val="25"/>
                <w:lang w:eastAsia="en-US"/>
              </w:rPr>
              <w:t xml:space="preserve">Численность обучающихся, не справившихся с тестированием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5"/>
                <w:szCs w:val="25"/>
                <w:lang w:eastAsia="en-US"/>
              </w:rPr>
              <w:t>% от обшей численности участников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редний балл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3-2014 уч.г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п. 100%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ч.  58%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3-2014 уч.г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п. 100%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ч. 66 %</w:t>
            </w:r>
          </w:p>
        </w:tc>
      </w:tr>
    </w:tbl>
    <w:p>
      <w:pPr>
        <w:pStyle w:val="Normal"/>
        <w:jc w:val="both"/>
        <w:rPr/>
      </w:pPr>
      <w:r>
        <w:rPr>
          <w:i/>
          <w:sz w:val="25"/>
          <w:szCs w:val="25"/>
          <w:lang w:eastAsia="en-US"/>
        </w:rPr>
        <w:t xml:space="preserve">  </w:t>
      </w:r>
      <w:r>
        <w:rPr>
          <w:i/>
          <w:sz w:val="25"/>
          <w:szCs w:val="25"/>
          <w:lang w:eastAsia="en-US"/>
        </w:rPr>
        <w:t xml:space="preserve">3.4. Результаты участия обучающихся в очных предметных олимпиадах </w:t>
      </w:r>
      <w:r>
        <w:rPr/>
        <w:t>(для учителей и преподавателей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22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Дата проведения  олимпиад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 xml:space="preserve"> </w:t>
            </w:r>
            <w:r>
              <w:rPr>
                <w:sz w:val="25"/>
                <w:szCs w:val="25"/>
                <w:lang w:eastAsia="en-US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ружающий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мест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3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плом призер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степен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мест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плом призер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степени</w:t>
            </w:r>
          </w:p>
        </w:tc>
      </w:tr>
    </w:tbl>
    <w:p>
      <w:pPr>
        <w:pStyle w:val="Normal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 xml:space="preserve">  </w:t>
      </w:r>
      <w:r>
        <w:rPr>
          <w:sz w:val="25"/>
          <w:szCs w:val="25"/>
          <w:lang w:eastAsia="en-US"/>
        </w:rPr>
        <w:t>3.5. Результаты участия обучающихся в научно-практических конференциях</w:t>
      </w:r>
    </w:p>
    <w:tbl>
      <w:tblPr>
        <w:tblW w:w="102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7"/>
        <w:gridCol w:w="2137"/>
        <w:gridCol w:w="1388"/>
        <w:gridCol w:w="2391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Тема конференции, кем организована, дата провед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Тема выступ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Результат (занятое место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 xml:space="preserve"> </w:t>
            </w:r>
            <w:r>
              <w:rPr>
                <w:sz w:val="25"/>
                <w:szCs w:val="25"/>
                <w:lang w:eastAsia="en-US"/>
              </w:rPr>
              <w:t xml:space="preserve">Документы (материалы) подтверждающие результаты (при наличии высоки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результатов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спубликанский конкурс-выставка детского творчества «Дом Дружбы Эдуарда Успенского»</w:t>
            </w:r>
          </w:p>
          <w:p>
            <w:pPr>
              <w:pStyle w:val="Normal"/>
              <w:rPr/>
            </w:pPr>
            <w:r>
              <w:rPr>
                <w:bCs/>
              </w:rPr>
              <w:t>организованный  Республиканским олимпийским центром МО и Н РТ, УО Исполнительного комитета НМР РТ, ЦВР для одаренных детей НМР РТ,2017 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шебная ниточка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пл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степен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7"/>
        <w:gridCol w:w="2137"/>
        <w:gridCol w:w="1388"/>
        <w:gridCol w:w="2391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спубликанский конкурс исследовательских работ и проектов школьников «Дебют в науке», организованный  Республиканским олимпийским центром МО и Н РТ, УО Исполнительного комитета НМР РТ, ЦВР для одаренных детей НМР РТ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чение сна для здоровья и полноценного развития ребёнка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тифика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ника</w:t>
              <w:br/>
              <w:t xml:space="preserve">очного этапа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5"/>
          <w:szCs w:val="25"/>
          <w:lang w:eastAsia="en-US"/>
        </w:rPr>
        <w:t xml:space="preserve">   </w:t>
      </w:r>
      <w:r>
        <w:rPr>
          <w:sz w:val="25"/>
          <w:szCs w:val="25"/>
          <w:lang w:eastAsia="en-US"/>
        </w:rPr>
        <w:t xml:space="preserve">3.6. Результаты участия  обучающихся (воспитанников) в 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 </w:t>
      </w:r>
    </w:p>
    <w:p>
      <w:pPr>
        <w:pStyle w:val="Normal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279"/>
        <w:gridCol w:w="1258"/>
        <w:gridCol w:w="1227"/>
        <w:gridCol w:w="2340"/>
      </w:tblGrid>
      <w:tr>
        <w:trPr>
          <w:trHeight w:val="80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Вид, название меропри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Результат (занятое место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eastAsia="en-US"/>
              </w:rPr>
              <w:t>Дата прове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ния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 xml:space="preserve"> </w:t>
            </w:r>
            <w:r>
              <w:rPr>
                <w:sz w:val="25"/>
                <w:szCs w:val="25"/>
                <w:lang w:eastAsia="en-US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>
          <w:trHeight w:val="699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еспубликанский энергетический конкурс «Фотоискусство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спубликанс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еа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4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иплом лауреата</w:t>
            </w:r>
          </w:p>
        </w:tc>
      </w:tr>
      <w:tr>
        <w:trPr>
          <w:trHeight w:val="54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7"/>
              </w:rPr>
              <w:t xml:space="preserve">Республиканский  энергетический конкурс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zCs w:val="27"/>
              </w:rPr>
              <w:t>Республиканс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еа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color w:val="000000"/>
                <w:szCs w:val="27"/>
              </w:rPr>
              <w:t>2015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color w:val="000000"/>
                <w:szCs w:val="27"/>
              </w:rPr>
              <w:t>Диплом лауреата</w:t>
            </w:r>
          </w:p>
        </w:tc>
      </w:tr>
      <w:tr>
        <w:trPr>
          <w:trHeight w:val="55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курс детского рисунка «Космос глазами детей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место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иплом победителя</w:t>
            </w:r>
          </w:p>
        </w:tc>
      </w:tr>
      <w:tr>
        <w:trPr>
          <w:trHeight w:val="699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Конкурс детского творчества по безопасности дорожного движения. Номинация «Самый заметный класс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Муниципальный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7г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Диплом </w:t>
            </w:r>
            <w:r>
              <w:rPr>
                <w:bCs/>
                <w:lang w:val="en-US" w:eastAsia="en-US"/>
              </w:rPr>
              <w:t>II</w:t>
            </w:r>
            <w:r>
              <w:rPr>
                <w:bCs/>
                <w:lang w:eastAsia="en-US"/>
              </w:rPr>
              <w:t xml:space="preserve"> место </w:t>
              <w:br/>
            </w:r>
          </w:p>
        </w:tc>
      </w:tr>
      <w:tr>
        <w:trPr>
          <w:trHeight w:val="38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лимпиада  по математике «Эверест»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Международ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4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Дипломы победителя – 2 уч.</w:t>
            </w:r>
          </w:p>
        </w:tc>
      </w:tr>
      <w:tr>
        <w:trPr>
          <w:trHeight w:val="38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Олимпиада  по литературному чтению «Эверест»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Международный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4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Дипломы победителя </w:t>
            </w:r>
          </w:p>
        </w:tc>
      </w:tr>
      <w:tr>
        <w:trPr>
          <w:trHeight w:val="38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лимпиада «Инфоурок»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Международ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Диплом победителя </w:t>
            </w:r>
            <w:r>
              <w:rPr>
                <w:bCs/>
                <w:lang w:val="en-US" w:eastAsia="en-US"/>
              </w:rPr>
              <w:t>I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bCs/>
                <w:lang w:val="en-US" w:eastAsia="en-US"/>
              </w:rPr>
              <w:t>II</w:t>
            </w:r>
            <w:r>
              <w:rPr>
                <w:bCs/>
                <w:lang w:eastAsia="en-US"/>
              </w:rPr>
              <w:t xml:space="preserve"> степени  </w:t>
            </w:r>
          </w:p>
        </w:tc>
      </w:tr>
      <w:tr>
        <w:trPr>
          <w:trHeight w:val="38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«Вот задачка», литературное чт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Всероссийс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Диплом победителя </w:t>
            </w:r>
            <w:r>
              <w:rPr>
                <w:bCs/>
                <w:lang w:val="en-US" w:eastAsia="en-US"/>
              </w:rPr>
              <w:t>II</w:t>
            </w:r>
            <w:r>
              <w:rPr>
                <w:bCs/>
                <w:lang w:eastAsia="en-US"/>
              </w:rPr>
              <w:t xml:space="preserve"> степени  - 2 уч.</w:t>
            </w:r>
          </w:p>
        </w:tc>
      </w:tr>
      <w:tr>
        <w:trPr>
          <w:trHeight w:val="38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«Вот задачка», математи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Всероссийс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Диплом победителя </w:t>
            </w:r>
            <w:r>
              <w:rPr>
                <w:bCs/>
                <w:lang w:val="en-US" w:eastAsia="en-US"/>
              </w:rPr>
              <w:t>III</w:t>
            </w:r>
            <w:r>
              <w:rPr>
                <w:bCs/>
                <w:lang w:eastAsia="en-US"/>
              </w:rPr>
              <w:t xml:space="preserve"> степени</w:t>
            </w:r>
          </w:p>
        </w:tc>
      </w:tr>
      <w:tr>
        <w:trPr>
          <w:trHeight w:val="38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лимпиада «Инфоурок»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Международ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Диплом победителя </w:t>
            </w:r>
            <w:r>
              <w:rPr>
                <w:bCs/>
                <w:lang w:val="en-US" w:eastAsia="en-US"/>
              </w:rPr>
              <w:t>I</w:t>
            </w:r>
            <w:r>
              <w:rPr>
                <w:bCs/>
                <w:lang w:eastAsia="en-US"/>
              </w:rPr>
              <w:t xml:space="preserve"> – 2 уч.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II</w:t>
            </w:r>
            <w:r>
              <w:rPr>
                <w:bCs/>
                <w:lang w:eastAsia="en-US"/>
              </w:rPr>
              <w:t xml:space="preserve"> - 5 уч.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III</w:t>
            </w:r>
            <w:r>
              <w:rPr>
                <w:bCs/>
                <w:lang w:eastAsia="en-US"/>
              </w:rPr>
              <w:t xml:space="preserve"> степени – 3 уч.</w:t>
            </w:r>
          </w:p>
        </w:tc>
      </w:tr>
      <w:tr>
        <w:trPr>
          <w:trHeight w:val="2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«Вот задачка», окружающий ми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Всероссийс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3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Диплом победителя </w:t>
            </w:r>
            <w:r>
              <w:rPr>
                <w:bCs/>
                <w:lang w:val="en-US" w:eastAsia="en-US"/>
              </w:rPr>
              <w:t>I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bCs/>
                <w:lang w:val="en-US" w:eastAsia="en-US"/>
              </w:rPr>
              <w:t>II</w:t>
            </w:r>
            <w:r>
              <w:rPr>
                <w:bCs/>
                <w:lang w:eastAsia="en-US"/>
              </w:rPr>
              <w:t xml:space="preserve"> - 2 уч., </w:t>
            </w:r>
            <w:r>
              <w:rPr>
                <w:bCs/>
                <w:lang w:val="en-US" w:eastAsia="en-US"/>
              </w:rPr>
              <w:t>III</w:t>
            </w:r>
            <w:r>
              <w:rPr>
                <w:bCs/>
                <w:lang w:eastAsia="en-US"/>
              </w:rPr>
              <w:t xml:space="preserve"> степени</w:t>
            </w:r>
          </w:p>
        </w:tc>
      </w:tr>
      <w:tr>
        <w:trPr>
          <w:trHeight w:val="2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«Вот задачка», русский язы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Всероссийс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3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Диплом победителя </w:t>
            </w:r>
            <w:r>
              <w:rPr>
                <w:bCs/>
                <w:lang w:val="en-US" w:eastAsia="en-US"/>
              </w:rPr>
              <w:t>II</w:t>
            </w:r>
            <w:r>
              <w:rPr>
                <w:bCs/>
                <w:lang w:eastAsia="en-US"/>
              </w:rPr>
              <w:t xml:space="preserve"> степени  - 3 уч.</w:t>
            </w:r>
          </w:p>
        </w:tc>
      </w:tr>
      <w:tr>
        <w:trPr>
          <w:trHeight w:val="2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«Вот задачка», «Подводный мир»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российс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3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Диплом победителя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  <w:lang w:eastAsia="en-US"/>
              </w:rPr>
              <w:t xml:space="preserve"> степени </w:t>
            </w:r>
          </w:p>
        </w:tc>
      </w:tr>
      <w:tr>
        <w:trPr>
          <w:trHeight w:val="2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курс по естествознанию</w:t>
              <w:br/>
              <w:t xml:space="preserve">«Это знают все»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Всероссийс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мест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3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иплом 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за </w:t>
            </w:r>
            <w:r>
              <w:rPr>
                <w:bCs/>
                <w:lang w:val="en-US" w:eastAsia="en-US"/>
              </w:rPr>
              <w:t>II</w:t>
            </w:r>
            <w:r>
              <w:rPr>
                <w:bCs/>
                <w:lang w:eastAsia="en-US"/>
              </w:rPr>
              <w:t xml:space="preserve"> место – 6</w:t>
            </w:r>
          </w:p>
        </w:tc>
      </w:tr>
      <w:tr>
        <w:trPr>
          <w:trHeight w:val="38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онкурс по математике «Эврика»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Всероссийс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3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Дипломы за </w:t>
            </w:r>
            <w:r>
              <w:rPr>
                <w:bCs/>
                <w:lang w:val="en-US" w:eastAsia="en-US"/>
              </w:rPr>
              <w:t>II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bCs/>
                <w:lang w:val="en-US" w:eastAsia="en-US"/>
              </w:rPr>
              <w:t>III</w:t>
            </w:r>
            <w:r>
              <w:rPr>
                <w:bCs/>
                <w:lang w:eastAsia="en-US"/>
              </w:rPr>
              <w:t xml:space="preserve"> место – 2 уч.</w:t>
            </w:r>
          </w:p>
        </w:tc>
      </w:tr>
      <w:tr>
        <w:trPr>
          <w:trHeight w:val="38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 по русскому языку «Родное слово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Всероссийс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3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иплом за 2 место-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Диплом за 3 место</w:t>
            </w:r>
          </w:p>
        </w:tc>
      </w:tr>
      <w:tr>
        <w:trPr>
          <w:trHeight w:val="38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«Вот задачка», окружающий ми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Всероссийс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4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Диплом победителя </w:t>
            </w:r>
            <w:r>
              <w:rPr>
                <w:bCs/>
                <w:lang w:val="en-US" w:eastAsia="en-US"/>
              </w:rPr>
              <w:t>I</w:t>
            </w:r>
            <w:r>
              <w:rPr>
                <w:bCs/>
                <w:lang w:eastAsia="en-US"/>
              </w:rPr>
              <w:t xml:space="preserve"> степени – 3 уч.</w:t>
            </w:r>
          </w:p>
        </w:tc>
      </w:tr>
      <w:tr>
        <w:trPr>
          <w:trHeight w:val="38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«Вот задачка», математи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Всероссийс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Диплом победителя </w:t>
            </w:r>
            <w:r>
              <w:rPr>
                <w:bCs/>
                <w:lang w:val="en-US" w:eastAsia="en-US"/>
              </w:rPr>
              <w:t>II</w:t>
            </w:r>
            <w:r>
              <w:rPr>
                <w:bCs/>
                <w:lang w:eastAsia="en-US"/>
              </w:rPr>
              <w:t xml:space="preserve"> степени  - 2 уч.</w:t>
            </w:r>
          </w:p>
        </w:tc>
      </w:tr>
      <w:tr>
        <w:trPr>
          <w:trHeight w:val="38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«Вот задачка»,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кружающий мир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Всероссийс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Диплом победителя </w:t>
            </w:r>
            <w:r>
              <w:rPr>
                <w:bCs/>
                <w:lang w:val="en-US" w:eastAsia="en-US"/>
              </w:rPr>
              <w:t>II</w:t>
            </w:r>
            <w:r>
              <w:rPr>
                <w:bCs/>
                <w:lang w:eastAsia="en-US"/>
              </w:rPr>
              <w:t xml:space="preserve"> степени – 2 уч.</w:t>
            </w:r>
          </w:p>
        </w:tc>
      </w:tr>
    </w:tbl>
    <w:p>
      <w:pPr>
        <w:pStyle w:val="Normal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3.7. Результаты обучающихся на основе годовых оценок по преподаваемому предмету аттестуемого  педагогического работника (</w:t>
      </w:r>
      <w:r>
        <w:rPr>
          <w:i/>
          <w:sz w:val="25"/>
          <w:szCs w:val="25"/>
          <w:lang w:eastAsia="en-US"/>
        </w:rPr>
        <w:t>для учителей, преподавателей, мастеров производственного обучения, других педагогических работников, ведущих учебные занятия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18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ачество обуч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2-2013</w:t>
            </w:r>
          </w:p>
          <w:p>
            <w:pPr>
              <w:pStyle w:val="Normal"/>
              <w:ind w:right="-32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ебный год</w:t>
            </w:r>
          </w:p>
          <w:p>
            <w:pPr>
              <w:pStyle w:val="Normal"/>
              <w:ind w:right="-32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 Б клас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Математика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Русский язык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Литературное чтение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Окружающий мир</w:t>
            </w:r>
          </w:p>
          <w:p>
            <w:pPr>
              <w:pStyle w:val="Normal"/>
              <w:ind w:right="-32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 класс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52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-2014</w:t>
            </w:r>
          </w:p>
          <w:p>
            <w:pPr>
              <w:pStyle w:val="Normal"/>
              <w:ind w:right="-32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ебный год</w:t>
            </w:r>
          </w:p>
          <w:p>
            <w:pPr>
              <w:pStyle w:val="Normal"/>
              <w:ind w:right="-32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 Б клас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Математика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Русский язык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Литературное чтение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Окружающий мир</w:t>
            </w:r>
          </w:p>
          <w:p>
            <w:pPr>
              <w:pStyle w:val="Normal"/>
              <w:ind w:right="-32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 класс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53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4-2015</w:t>
            </w:r>
          </w:p>
          <w:p>
            <w:pPr>
              <w:pStyle w:val="Normal"/>
              <w:ind w:right="-32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ебный год</w:t>
            </w:r>
          </w:p>
          <w:p>
            <w:pPr>
              <w:pStyle w:val="Normal"/>
              <w:ind w:right="-32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 Б клас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Математика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Русский язык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Литературное чтение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Окружающий мир</w:t>
            </w:r>
          </w:p>
          <w:p>
            <w:pPr>
              <w:pStyle w:val="Normal"/>
              <w:ind w:right="-32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 класс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класс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езотметочная </w:t>
            </w:r>
          </w:p>
          <w:p>
            <w:pPr>
              <w:pStyle w:val="Normal"/>
              <w:ind w:right="-321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lang w:eastAsia="en-US"/>
              </w:rPr>
              <w:t>систем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1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-2016</w:t>
            </w:r>
          </w:p>
          <w:p>
            <w:pPr>
              <w:pStyle w:val="Normal"/>
              <w:ind w:right="-32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ебный год</w:t>
            </w:r>
          </w:p>
          <w:p>
            <w:pPr>
              <w:pStyle w:val="Normal"/>
              <w:ind w:right="-32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 Б клас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Математика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Русский язык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Литературное чтение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Окружающий мир</w:t>
            </w:r>
          </w:p>
          <w:p>
            <w:pPr>
              <w:pStyle w:val="Normal"/>
              <w:ind w:right="-32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 класс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%</w:t>
            </w:r>
          </w:p>
          <w:p>
            <w:pPr>
              <w:pStyle w:val="Normal"/>
              <w:ind w:right="-321" w:hanging="0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>3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%</w:t>
            </w:r>
          </w:p>
          <w:p>
            <w:pPr>
              <w:pStyle w:val="Normal"/>
              <w:ind w:right="-321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57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-2017</w:t>
            </w:r>
          </w:p>
          <w:p>
            <w:pPr>
              <w:pStyle w:val="Normal"/>
              <w:ind w:right="-32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ебный год</w:t>
            </w:r>
          </w:p>
          <w:p>
            <w:pPr>
              <w:pStyle w:val="Normal"/>
              <w:ind w:right="-32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 Б клас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Математика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Русский язык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Литературное чтение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Окружающий мир</w:t>
            </w:r>
          </w:p>
          <w:p>
            <w:pPr>
              <w:pStyle w:val="Normal"/>
              <w:ind w:right="-321" w:hanging="0"/>
              <w:rPr>
                <w:lang w:eastAsia="en-US"/>
              </w:rPr>
            </w:pPr>
            <w:r>
              <w:rPr>
                <w:lang w:eastAsia="en-US"/>
              </w:rPr>
              <w:t>По класс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58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ind w:right="-321" w:hanging="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100%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 xml:space="preserve">3.8. Работа за рамками тарифицированных часов (внеклассная работа по предмету и др.) 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9"/>
        <w:gridCol w:w="1620"/>
        <w:gridCol w:w="2376"/>
        <w:gridCol w:w="144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Вид деятельности (кружки, секции, мероприятия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Тема, наз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Дата проведения мероприя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Результаты (если ест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5"/>
                <w:lang w:eastAsia="en-US"/>
              </w:rPr>
            </w:pPr>
            <w:r>
              <w:rPr>
                <w:szCs w:val="25"/>
                <w:lang w:eastAsia="en-US"/>
              </w:rPr>
              <w:t xml:space="preserve">Кружк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5"/>
                <w:lang w:eastAsia="en-US"/>
              </w:rPr>
            </w:pPr>
            <w:r>
              <w:rPr>
                <w:szCs w:val="25"/>
                <w:lang w:eastAsia="en-US"/>
              </w:rPr>
              <w:t>«Весёлая грамма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5"/>
                <w:lang w:eastAsia="en-US"/>
              </w:rPr>
            </w:pPr>
            <w:r>
              <w:rPr>
                <w:szCs w:val="25"/>
                <w:lang w:eastAsia="en-US"/>
              </w:rPr>
              <w:t>2014-2015 уч. 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5"/>
                <w:lang w:eastAsia="en-US"/>
              </w:rPr>
            </w:pPr>
            <w:r>
              <w:rPr>
                <w:szCs w:val="25"/>
                <w:lang w:eastAsia="en-US"/>
              </w:rPr>
              <w:t>2015-2016 уч. 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5"/>
                <w:lang w:eastAsia="en-US"/>
              </w:rPr>
            </w:pPr>
            <w:r>
              <w:rPr>
                <w:szCs w:val="25"/>
                <w:lang w:eastAsia="en-US"/>
              </w:rPr>
              <w:t>2016-2017 уч. г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5"/>
                <w:lang w:eastAsia="en-US"/>
              </w:rPr>
            </w:pPr>
            <w:r>
              <w:rPr>
                <w:szCs w:val="25"/>
                <w:lang w:eastAsia="en-US"/>
              </w:rPr>
              <w:t>Муниципальн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5"/>
                <w:lang w:eastAsia="en-US"/>
              </w:rPr>
              <w:t>Сочинение «Моя любимая мамочка»  3 мест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jc w:val="both"/>
        <w:rPr/>
      </w:pPr>
      <w:r>
        <w:rPr>
          <w:sz w:val="25"/>
          <w:szCs w:val="25"/>
          <w:lang w:eastAsia="en-US"/>
        </w:rPr>
        <w:t xml:space="preserve">    </w:t>
      </w:r>
      <w:r>
        <w:rPr>
          <w:sz w:val="25"/>
          <w:szCs w:val="25"/>
          <w:lang w:eastAsia="en-US"/>
        </w:rPr>
        <w:t xml:space="preserve">3.9. Деятельность классного руководителя, куратора учебной группы, социального педагога по профилактике девиантного поведения детей </w:t>
      </w:r>
      <w:r>
        <w:rPr>
          <w:i/>
          <w:sz w:val="25"/>
          <w:szCs w:val="25"/>
          <w:lang w:eastAsia="en-US"/>
        </w:rPr>
        <w:t>(Для педагогических работников общеобразовательных учреждений, УСПО, социальных педагогов)</w:t>
      </w:r>
      <w:r>
        <w:rPr>
          <w:sz w:val="25"/>
          <w:szCs w:val="25"/>
          <w:lang w:eastAsia="en-US"/>
        </w:rPr>
        <w:t xml:space="preserve"> </w:t>
      </w:r>
    </w:p>
    <w:tbl>
      <w:tblPr>
        <w:tblW w:w="102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  <w:gridCol w:w="162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Учебн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Учебный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Учебный го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sz w:val="25"/>
                <w:szCs w:val="25"/>
                <w:lang w:eastAsia="en-US"/>
              </w:rPr>
            </w:pPr>
            <w:r>
              <w:rPr>
                <w:rFonts w:cs="Calibri" w:ascii="Calibri" w:hAnsi="Calibri"/>
                <w:sz w:val="25"/>
                <w:szCs w:val="25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-2015 учебн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1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ый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-2017 учебный го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Процент посещаемости занятий обучающимися, воспитанниками (средний показатель за г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Численность обучающихся, воспитанников,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(чел., % от общей численности обучающихся в классе или группе, либо - для социальных педагогов - в образовательном учрежд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 xml:space="preserve">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5"/>
          <w:szCs w:val="25"/>
          <w:lang w:eastAsia="en-US"/>
        </w:rPr>
        <w:t xml:space="preserve">   </w:t>
      </w:r>
      <w:r>
        <w:rPr>
          <w:sz w:val="25"/>
          <w:szCs w:val="25"/>
          <w:lang w:eastAsia="en-US"/>
        </w:rPr>
        <w:t>3.23. Эффективность использования современных  информационных технологий, мультимедийных средств в  профессиональной  деятельности, образовательной практике</w:t>
      </w:r>
    </w:p>
    <w:tbl>
      <w:tblPr>
        <w:tblW w:w="103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 xml:space="preserve">Какие средства используются </w:t>
            </w:r>
            <w:r>
              <w:rPr>
                <w:i/>
                <w:sz w:val="22"/>
                <w:szCs w:val="22"/>
                <w:lang w:eastAsia="en-US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DVD</w:t>
            </w:r>
            <w:r>
              <w:rPr>
                <w:i/>
                <w:sz w:val="22"/>
                <w:szCs w:val="22"/>
                <w:lang w:eastAsia="en-US"/>
              </w:rPr>
              <w:t xml:space="preserve"> проигрыватель, проектор, компьютер, интерактивная доска и т.д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eastAsia="en-US"/>
              </w:rPr>
            </w:pPr>
            <w:r>
              <w:rPr>
                <w:lang w:eastAsia="en-US"/>
              </w:rPr>
              <w:t>Интерактивная доска, проектор, компьют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ак ча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Ежедневн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5"/>
                <w:szCs w:val="25"/>
                <w:lang w:eastAsia="en-US"/>
              </w:rPr>
              <w:t>В каких целях (</w:t>
            </w:r>
            <w:r>
              <w:rPr>
                <w:i/>
                <w:sz w:val="22"/>
                <w:szCs w:val="22"/>
                <w:lang w:eastAsia="en-US"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Для мотивации учащихся, тестирований, учебного документоведения в информационной системе «Электронное образование Республики Татарстан»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sectPr>
      <w:type w:val="nextPage"/>
      <w:pgSz w:w="11906" w:h="16838"/>
      <w:pgMar w:left="993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Style16">
    <w:name w:val="Обычный (веб) Знак"/>
    <w:qFormat/>
    <w:rPr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7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37" w:after="37"/>
    </w:pPr>
    <w:rPr>
      <w:rFonts w:ascii="Calibri" w:hAnsi="Calibri" w:eastAsia="Calibri" w:cs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rm">
    <w:name w:val="term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23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3:52:00Z</dcterms:created>
  <dc:creator>303</dc:creator>
  <dc:description/>
  <dc:language>en-US</dc:language>
  <cp:lastModifiedBy>майя</cp:lastModifiedBy>
  <cp:lastPrinted>2015-09-23T14:27:00Z</cp:lastPrinted>
  <dcterms:modified xsi:type="dcterms:W3CDTF">2017-10-08T13:52:00Z</dcterms:modified>
  <cp:revision>2</cp:revision>
  <dc:subject/>
  <dc:title/>
</cp:coreProperties>
</file>