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ind w:firstLine="99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Психотерапия неуспеваем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i/>
          <w:i/>
          <w:i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Правило первое: не бей лежачего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«Двойка» - достаточное наказание, и не стоит дважд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казывать за одни и те же ошибки. Оценку своих знаний ребенок уже получил, и дома от свои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одителей он ждет спокойной помощи, а не новых попре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2"/>
          <w:szCs w:val="22"/>
        </w:rPr>
        <w:t xml:space="preserve">Правило второе: не более одного недостатка в минуту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Чтобы избавить ребенка от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недостатков, замечайте не более одного в минуту. Знайте меру. Иначе ваш ребенок прост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отключится», перестанет реагировать на такие речи, станет нечувствителен к вашим оценкам. Конечно, это очень трудно, но по возможности выберите из множества недостатков ребенка тот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торый сейчас для вас особенно непереносим, который вы хотите ликвидировать в первую очередь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и говорите только о нем. Остальное же будет преодолено позже либо просто окажется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есущественны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Правило третье: за двумя зайцами погонишься..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советуйтесь с ребенком и начните с ликвидации тех учебных трудностей, которые наиболее значимы для него самого. Здесь вы скоре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третите понимание и единодушие. Если вас обоих беспокоит, прежде всего, скорость чтения, 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ребуйте от ребенка одновременно и выразительности, и пересказ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равило четвертое: хвалить - исполнителя, критиковать - исполнение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ценка долж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меть точный адрес. Ребенок обычно считает, что оценивают всю его личность. В ваших силах помоч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му отделить оценку его личности от оценки его работы. Адресовать к личности надо похвалу.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ложительная оценка должна относиться к человеку, который стал чуточку более знающим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умелым. Если благодаря такой вашей похвале, ребенок начнет уважать себя за эти качества, то в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ложите еще одно важнейшее основание желания учиться. Но при такой персональной похвал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ритика должна быть возможно более безличной: «Такие задачи надо решать не в одно действие, а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ва». Эта форма отрицательных оценок стимулирует исправление ошибок, но не сказываетс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трицательно на отношении ребенка к знаниям, его вере в успе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2"/>
          <w:szCs w:val="22"/>
        </w:rPr>
        <w:t xml:space="preserve">Правило пятое: оценка должна сравнивать сегодняшние успехи ребенка с его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собственными вчерашними неудачами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е надо сравнивать достижения ребенка с государственны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рмами оценивания или с успехами соседского Саши. Ведь даже самый малый успех ребенка - это реальный успех, победа над собой, и она должна быть замечена и оценена по заслуга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2"/>
          <w:szCs w:val="22"/>
        </w:rPr>
        <w:t xml:space="preserve">Правило шестое: не скупитесь на похвалу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ет такого двоечника, которого не за что было б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хвалить. Выделите из потока неудач крошечный островок, соломинку успеха, и у ребенка возникн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лацдарм, с которого можно вести наступление на незнание и неумение. Ведь родительские: «Н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делал, не старался, не учил» порождают эхо: «Не хочу, не могу, не буду!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2"/>
          <w:szCs w:val="22"/>
        </w:rPr>
        <w:t xml:space="preserve">Правило седьмое: техника оценочной безопасности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ценивать детский труд надо очен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робно, дифференцированно. Здесь не годится глобальная оценка, в которой соединены плоды очен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азных усилий ребенка - и правильность вычислений, и умение решать задачи определенного типа,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рамотность записи, и внешний вид работы. При дифференцированной оценке у ребенка нет 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ллюзии полного успеха, ни ощущения полной неудачи. Возникает самая деловая мотивация учения: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«Еще не знаю, но могу и хочу знать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Правило восьмое: ставьте перед ребенком предельно конкретные и реальные цел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г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н попытается их достигнуть. Не искушайте ребенка невыполнимыми целями, не толкайте его на путь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заведомого вранья. Если он сделал в диктанте девять ошибок, не берите с него обеща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стараться в следующий раз написать без ошибок. Договоритесь, что их будет не более семи,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дуйтесь вместе с ребенком, если это будет достигнут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авило девятое: ребенок должен быть не объектом, а соучастником оценк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бенка следует учить самостоятельно оценивать свои достижения. Умение себя оценивать являетс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еобходимым компонентом умения учиться - главным средством преодоления учебных трудностей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учение к самооценке начните с ее дифференциации. Самооценка ребенка, воспитанного н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инципах безболезненного (дифференцированного) оценивания, сделает его относитель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щищенным от сурового несовершенства школьной отметочной системы. Отдельной отметк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аслуживает красота, скорость выполнения, ошибки на «невнимание» и ошибки «на правила» и то, ч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бенок сел за уроки вовремя и без напомина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Правило десятое: оценка должна выражаться в каких-либо зримых знаках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чень важно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чтобы оценка выражалась не только на словах, но была материализована в каких-либо зримых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знаках. Для этого используйте «линеечки», графики, таблицы и т. д., которые помогут нагляд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равнить вчерашние и сегодняшние достижения ребен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5:12:00Z</dcterms:created>
  <dc:creator>Admin</dc:creator>
  <dc:description/>
  <cp:keywords/>
  <dc:language>en-US</dc:language>
  <cp:lastModifiedBy>user</cp:lastModifiedBy>
  <cp:lastPrinted>2015-01-26T12:52:00Z</cp:lastPrinted>
  <dcterms:modified xsi:type="dcterms:W3CDTF">2015-01-26T05:52:00Z</dcterms:modified>
  <cp:revision>3</cp:revision>
  <dc:subject/>
  <dc:title>Психотерапия неуспеваемости</dc:title>
</cp:coreProperties>
</file>