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>: «Раздробленность русских земел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Учебник</w:t>
      </w:r>
      <w:r>
        <w:rPr>
          <w:sz w:val="28"/>
          <w:szCs w:val="28"/>
        </w:rPr>
        <w:t>: А.А.Данилов, Л.Г.Косулина История государства и народов России. 6 класс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>: познакомить учащихся с причинами распада Древнерусского государства и последствиями феодальной раздробл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понятия</w:t>
      </w:r>
      <w:r>
        <w:rPr>
          <w:sz w:val="28"/>
          <w:szCs w:val="28"/>
        </w:rPr>
        <w:t>: раздроблен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Даты:</w:t>
      </w:r>
      <w:r>
        <w:rPr>
          <w:sz w:val="28"/>
          <w:szCs w:val="28"/>
        </w:rPr>
        <w:t xml:space="preserve"> 30-е год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урок с использованием технологии развития критического мыш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лан урок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. Мозговой штурм, ассоци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ие ассоциации связаны у вас с понятием «раздробленность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кластера (выделяем смысловые единицы тем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а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разных час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утствие единств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ступительное слово учителя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 феодальной раздробленности стран Западной Европы мы говорили с вами, изучая курс истории Средних веков. Раздробленность является закономерным этапом в истории разных стран. Причины раздробленности разных стран схожи. Они связаны с развитием хозяйства – экономические причины и с особенностями государственного управления – политические прич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Работа с настенными картам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Сравните карту «Древнерусское государство – Киевская Русь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» с картой «Русские княжества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». Какие изменения произошли в Киевской Руси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  по сравнению с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годня мы поговорим с вами о раздробленности русских земель, её причинах и последств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у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прич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изменения произошли в хозяйстве Киевской Руси в конце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- начале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века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ся в конце уро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прич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изменения произошли в управлении русскими землями в конце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– начале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века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ся в конце уро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раздроблен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менилось в жизни Древнерусского государства с началом раздробленности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ся в конце урок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. Осмыс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по группам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читает в учебнике материал об экономических причинах раздробленности русских земель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читает в учебнике материал о политических причинах раздробленности русских земель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– читает в учебнике материал о последствиях раздробл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итая текст учебника, делаем маркировку текста символами. Один учащийся от группы заполняет табл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 с материало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содерж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звало непоним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. Рефлекс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нового вы узнали на уроке по данной тем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упает один учащийся от группы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ономические причины раздробленност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падок торгового пути «из варяг в греки». Утрачена возможность обогащения за счет заморской торговл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ост княжеского и боярского землевладения. Основа богатства – вотчин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осподство натурального хозяйства. Каждое княжество могло развивать свое хозяйство самостоятельн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олитические причины раздробленност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орьба Рюриковичей за влас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тремление князей отделиться от Киев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ремление князей передавать власть своим сыновья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лабление Киева и потеря им своего прежнего значен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оследствия раздробленност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Хозяйственный подъем (освоение новых земель, строительство новых городов, рост вотчинной собственности на землю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ультурный подъе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лабление страны в результате княжеских усобиц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полняется последняя графа таблица «Узнал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полните графу таблицы «Узнал», составив текст из 6 – 7 предложений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ый текст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 30-е годы </w:t>
      </w:r>
      <w:r>
        <w:rPr>
          <w:i/>
          <w:sz w:val="28"/>
          <w:szCs w:val="28"/>
          <w:lang w:val="en-US"/>
        </w:rPr>
        <w:t>XII</w:t>
      </w:r>
      <w:r>
        <w:rPr>
          <w:i/>
          <w:sz w:val="28"/>
          <w:szCs w:val="28"/>
        </w:rPr>
        <w:t xml:space="preserve"> века Древнерусское государство распалось на несколько самостоятельных частей. Экономическими причинами раздробленности были: упадок торгового пути «из варяг в греки», рост вотчинного землевладения, господство натурального хозяйства. Политические причины раздробленности: княжеские усобицы, стремление князей обособиться от Киева и передавать власть своим детям, потеря Киевом прежнего значения. Раздробленность не привела к упадку Руси. Положительными последствиями раздробленности были: хозяйственный и культурный подъём. В период раздробленности не прекращались княжеские усобицы, ослаблявшие оборону стран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наличии времени можно предложить учащимся тестовые задания или составление рассказа «по цепочке» на тему: «Раздробленность Руси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5:50:00Z</dcterms:created>
  <dc:creator>Stas</dc:creator>
  <dc:description/>
  <cp:keywords/>
  <dc:language>en-US</dc:language>
  <cp:lastModifiedBy>Stas</cp:lastModifiedBy>
  <cp:lastPrinted>2008-02-10T15:14:00Z</cp:lastPrinted>
  <dcterms:modified xsi:type="dcterms:W3CDTF">2008-02-10T12:16:00Z</dcterms:modified>
  <cp:revision>7</cp:revision>
  <dc:subject/>
  <dc:title>Тема урока: «Культура Китая»</dc:title>
</cp:coreProperties>
</file>