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минар-практикум в виде игровог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нятия «Играем пальчиками»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Актуальность.</w:t>
      </w:r>
      <w:r>
        <w:rPr>
          <w:rStyle w:val="C0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Работая на группе детей раннего возраста и наблюдая за детьми, я выявила такую закономерность: у большинства современных детей отмечается общее моторное отставание и отставание в развитии тонких движений пальцев. При обследовании детей выявляется, что зачастую мышцы пальцев рук у детей слабые, дети не могут точно воспроизвести заданную позу, не могут её удержать. Не говоря уже о том, что большинство детей затрудняются в овладении таких навыков, как застёгивание и расстёгивание пуговиц, молний и т.п.</w:t>
      </w:r>
    </w:p>
    <w:p>
      <w:pPr>
        <w:pStyle w:val="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 выяснилось из бесед с родителями, многие из них слышали о том, что мелкая моторика напрямую связана с развитием речи, а как её развивать они не знают. Многие родители не знают, какие виды игрушек и пособий представляют ценность в плане развития мелкой моторики рук малышей. Во многих семьях вместо пособий по шнуровке, по закручиванию и откручиванию крышек были большие мягкие игрушки, пластмассовые машины, куклы. Эти игрушки способствуют игровой деятельности, воображению, но не стимулируют развитие мелкой моторики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Также уделяется мало времени совместным играм с малышами. Большинство родителей не считают полезными такие занятия детей, как перебирание и пересыпание круп, манипуляция с мелкими предметами. Проанализировав всё это, я пришла к выводу о целесообразности проведения семинара-практикума на данную тему.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формировать элементарные представления о роли мелкой моторики в психофизическом развитии ребенка, о способах профилактики плоскостопия у детей.</w:t>
      </w:r>
    </w:p>
    <w:p>
      <w:pPr>
        <w:pStyle w:val="C11"/>
        <w:shd w:fill="FFFFFF" w:val="clear"/>
        <w:spacing w:before="0" w:after="0"/>
        <w:ind w:firstLine="150"/>
        <w:rPr>
          <w:rFonts w:ascii="Arial" w:hAnsi="Arial" w:cs="Arial"/>
          <w:color w:val="000000"/>
          <w:sz w:val="22"/>
          <w:szCs w:val="22"/>
        </w:rPr>
      </w:pPr>
      <w:r>
        <w:rPr>
          <w:rStyle w:val="C7"/>
          <w:b/>
          <w:bCs/>
          <w:color w:val="000000"/>
          <w:sz w:val="28"/>
          <w:szCs w:val="28"/>
        </w:rPr>
        <w:t>Задачи: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11"/>
        <w:shd w:fill="FFFFFF" w:val="clear"/>
        <w:spacing w:before="0" w:after="0"/>
        <w:ind w:firstLine="15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 Пробудить интерес родителей к педагогическому процессу в ДОУ;</w:t>
      </w:r>
    </w:p>
    <w:p>
      <w:pPr>
        <w:pStyle w:val="C11"/>
        <w:shd w:fill="FFFFFF" w:val="clear"/>
        <w:spacing w:before="0" w:after="0"/>
        <w:ind w:firstLine="15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 Дать родителям теоретические знания о значении развития мелкой моторики рук в общем и речевом развитии ребёнка.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3.  Продолжать развивать и активизировать речь детей с помощью фольклора </w:t>
      </w:r>
      <w:r>
        <w:rPr>
          <w:rStyle w:val="C0"/>
          <w:i/>
          <w:iCs/>
          <w:color w:val="000000"/>
          <w:sz w:val="28"/>
          <w:szCs w:val="28"/>
        </w:rPr>
        <w:t>(потешек, прибауток, пальчиковых игр)</w:t>
      </w:r>
      <w:r>
        <w:rPr>
          <w:rStyle w:val="C0"/>
          <w:color w:val="000000"/>
          <w:sz w:val="28"/>
          <w:szCs w:val="28"/>
        </w:rPr>
        <w:t>.</w:t>
      </w:r>
    </w:p>
    <w:p>
      <w:pPr>
        <w:pStyle w:val="C11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4.  Предоставить практические рекомендации по использованию игр и упражнений, направленных на развитие мелкой моторики рук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еседа с родител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дителям предлагается ответить на 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имались ли Ваши родители с Вами пальчиковой гимнастикой?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ли ли Вы с Вашими пальчиками? Как?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Вы играете с пальчиками Вашего ребе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>О значении, содержании пальчиковой гимнастики имеется много книг. Движения  пальцев и кистей рук имеют особое развивающее воздействие. На ладони и на стопе находится около 1000 важных точек. Воздействуя на них, можно регулировать функционирование внутренних органов организма. Так, массируя мизинец, можно активизировать работу сердца, безымянный – печени, средний – кишечника, указательный – желудка, большой – голо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егодняшний день в медицине стали популярны такие восточные методы лечения, как рефлексотерапия, в основе которой лежит воздействие на энергетические каналы человека и акупунктура Су-Джок («кисть и ступня»). В соответствии с методикой Су-Джок кисть руки – это миниатюрное повторение нашего тела (большой палец – голова и шея, ладонь – туловище, указательный и мизинец – руки, средний и безымянный - ноги). Следовательно, воздействуя на определенные точки, можно влиять на соответствующий этой точке орган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Пальчиковая гимнастик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овладению навыками мелкой моторик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гает развивать реч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ает работоспособность коры головного мозг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ет у ребенка психические процессы: мышление. Внимание, память, воображени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мает тревож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rPr/>
      </w:pPr>
      <w:r>
        <w:rPr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Игровое занятие родителей вместе с детьми</w:t>
      </w:r>
    </w:p>
    <w:p>
      <w:pPr>
        <w:pStyle w:val="Normal"/>
        <w:ind w:left="7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Что умеют ваши пальчики на ножках и на руках?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Рисовать, лепить, держать ложку, шалить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равильно. А хотите узнать. Что еще могут ваши пальчики?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Тогда мы отправляемся в путешествие. Но сначала к нему надо подготовиться.</w:t>
      </w:r>
    </w:p>
    <w:p>
      <w:pPr>
        <w:pStyle w:val="Normal"/>
        <w:ind w:left="75" w:hanging="0"/>
        <w:jc w:val="both"/>
        <w:rPr/>
      </w:pPr>
      <w:r>
        <w:rPr>
          <w:b/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Взрослые и дети выполняют самомассаж тела под речитатив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готовы, глазки?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Поглаживают веки глаз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!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Смотрят в «бинокль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готовы, ушки?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оглаживают уш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!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икладывают ладони к ушам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готовы, ручки?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Поглаживают кисти рук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!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Хлопают в ладошк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готовы, ножки?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Поглаживают ног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!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Притопывают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 готовы?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Разводят руки в стороны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!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Обнимают себя руками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еперь все садимся в поезд и отправляемся путешествовать.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аудиозапись «В деревню к бабушке поеду» из альбома «Ладушки».</w:t>
      </w:r>
    </w:p>
    <w:p>
      <w:pPr>
        <w:pStyle w:val="Normal"/>
        <w:ind w:left="7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5" w:hanging="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ервая станция «Лесная».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ям предлагается подвижная игра «Найди свою палатку» (модифицированная игра «Найди свой цвет»).</w:t>
      </w:r>
    </w:p>
    <w:p>
      <w:pPr>
        <w:pStyle w:val="Normal"/>
        <w:ind w:left="75" w:hanging="0"/>
        <w:jc w:val="both"/>
        <w:rPr/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научить сюжетным пальчиковым упражнениям, развивать быстроту, ориентировку в пространстве, внимание, память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цветные круги и эмблемы (красного, зеленого, синего и желтого цвета).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Ход игры.</w:t>
      </w:r>
      <w:r>
        <w:rPr>
          <w:sz w:val="28"/>
          <w:szCs w:val="28"/>
        </w:rPr>
        <w:t xml:space="preserve"> В разных сторонах зала находятся цветные круги («палатки»). Играющие располагаются вокруг них: сначала дети, за ними родители. На сигнал «Идем по лесу!» - взрослые и дети идут парами и изображают животных и птиц, обитающих в лесу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ведя (ходьба на внешней стороне стопы, руки полусогнутые в локтях перед собой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у (ходьба на носках «крадучись», плавные движения кистями рук перед собой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гра (обычная ходьба, кисти рук перед собой округлены, пальцы растопырены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ка (обычная ходьба, руки перед грудью и соединены в запястье – одна ладонь над другой, пальцы размыкаются и смыкаютс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кую лошадь (ходьба на коленях, руки опираются на кулачки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леня (ходьба с высоким поднимание колена, руки над головой пересекаются)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ина (Обычная ходьба, плавные движения рук в стороны, вверх, вниз)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>По сигналу «По палаткам!» - каждая пара (взрослый и ребенок) должны занять свое место – встать напротив такого цветового сектора, который соответствует цвету эмблемы каждого участника. Побеждает команда, быстро и правильно выполнившая задание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вы знаете, что пальчики умеют изображать животных и даже показывать театральное представление?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торая станция «Театральная»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      </w:t>
      </w:r>
      <w:r>
        <w:rPr>
          <w:sz w:val="28"/>
          <w:szCs w:val="28"/>
        </w:rPr>
        <w:t xml:space="preserve">Детям предлагается малоподвижная  игра </w:t>
      </w:r>
      <w:r>
        <w:rPr>
          <w:b/>
          <w:sz w:val="28"/>
          <w:szCs w:val="28"/>
        </w:rPr>
        <w:t>«Зеркало и обезьяны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научить элементам пальчиковой гимнастики «Театр в руке», развивающей внимание и память, помогающей снять психоэмоциональное напряж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зрослый располагается напротив своего ребенка и боком к центру круга. Все участники садятся по-турецки. Ведущий показывает сюжетные пальчиковые упражнения под речитатив, а участники повторяю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«Петуш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тушок стоит весь яр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ебешок он чистит лапк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исть вверх. Ладонь раскрыта. Указательный палец опирается на большой. Остальные пальцы растопырены в стороны и подняты ввер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«Гус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усь стоит и все гогоч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щипнуть тебя он хоч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редплечье вертикально. Кисть под прямым углом. Указательный палец параллелен большому. Все четыре пальца прижаты друг к друг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«Ко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 кошки ушки на макуш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лучше слышать мышь в норушк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редний и безымянный пальцы упираются в большой. Указательный и мизинец согнуты в дуги и прижаты к среднему и безымянному пальц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давайте проверим, любят ли пальчики соревнова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етья станция «Эстафетна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мочь в развитии быстроты, ловкости, мелкой моторики рук и н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наты (2 шт.), цветные резиновые диски, ребристые доски (2 шт.), мячи диаметром 15см (по количеству детей), корзина, гимнастические палки (2 шт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стники располагаются в двух колоннах. За взрослым стоит ребен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ние для родителей:</w:t>
      </w:r>
      <w:r>
        <w:rPr>
          <w:sz w:val="28"/>
          <w:szCs w:val="28"/>
        </w:rPr>
        <w:t xml:space="preserve"> найти и взять в руки резиновый круг такого цвета, который соответствует цвету эмблемы, пройти приставным шагом по канату, по ребристой доске, положить круг возле гимнастической палки и вернуться бег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адание для детей:</w:t>
      </w:r>
      <w:r>
        <w:rPr>
          <w:sz w:val="28"/>
          <w:szCs w:val="28"/>
        </w:rPr>
        <w:t xml:space="preserve"> пройти приставным шагом по канату, по ребристой доске, взять мяч из корзины и положить его на кр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А еще наши пальчики очень любят, когда мы их растираем, разминаем, массажиру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етвертая станция «Массажна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научить элементам самомассажа пальцев рук и но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ассажные мя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рослый располагается напротив своего ребенка и боком к центру круга. Все участники садятся по-турец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* * 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инание, растирание, надавливание, пощипывание ладоней, стопы пальцами рук (от периферии к центру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отру ладошки сильно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ирают ладон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ждый пальчик покручу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здороваюсь с ним силь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ытягивать начн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хватывают каждый пальчик у основания и выкручивающим движением доходят до ногтевой фалан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ем руки я помою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оют» ру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ьчик в пальчик я вложу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цы складывают в «замо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амочек их зак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епло поберег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ущу я пальч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цепляют пальцы и перебирают и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бегут как зайч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* * 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положении сидя поглаживание и растирание голени, бед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м рукой-мочал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рх-вниз, вверх- вниз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ки и носо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рх-вниз, вверх- вниз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жку до кол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рх-вниз, вверх- вниз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помоем чистень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рх-вниз, вверх- вниз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бедро разотр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рх-вниз, вверх- вниз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гулять пойд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ерх-вниз, вверх- вн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* * *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дители делают массаж стопы своему ребе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ьчики на ножк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на ладошка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месте их собе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шагать начн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ирают каждый пальчик сто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еду вперед, наз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ожму рукам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ами тянут пальцы от себя, на себ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, пальчи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номики лесны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, пальчи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ушки заводны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щипывают стоп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Мы приближаемся к следующей станции. Вы готовы к новым испытания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ятая станция «Джунгли»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водится подвижная игра </w:t>
      </w:r>
      <w:r>
        <w:rPr>
          <w:b/>
          <w:sz w:val="28"/>
          <w:szCs w:val="28"/>
        </w:rPr>
        <w:t>«Ловля обезьян»</w:t>
      </w:r>
      <w:r>
        <w:rPr>
          <w:sz w:val="28"/>
          <w:szCs w:val="28"/>
        </w:rPr>
        <w:t xml:space="preserve"> (под песню «Чунга-Чанга»)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быстроту, мелкую моторику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и взрослые, изображающие обезьян, располагаются на одной стороне площадки. На противоположной стороне – ловец (педагог), который показывает обезьянкам движения, тем самым, заманивая их в лес. Обезьянки повторяют дви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уки согнуты в локтях и разведены в стороны – сжимание и разжимание пальц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уки согнуты в локтях перед собой. Перекрестное движение рук, сжимание и разжимание пальце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уки разведены в стороны, наклоны в стороны; руки разведены в стороны, наклон влево (вправо) и поднимание левой (правой) ноги, локоть тянется к колен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уки разведены в стороны, ходьба на полусогнутых ногах вокруг себ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ходьба на прямых руках и ногах, опираясь на пальцы рук и н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игналу «Ловец!» - обезьяны бегут к своим местам. Тех, кто не успел убежать, ловец уводит к с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Итак, наше путешествие близится к концу. Впереди последняя станция. Вы готовы к ней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естая станция «Игровая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научить профилактике плоскостопия, развивать мелкую моторику пальцев ног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большой носовой платок, мелкие игрушки (из киндер-сюрприз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рослый располагается напротив своего ребенка и боком к центру круга. Все участники садятся по-турецк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пражнения для профилактики плоскостопия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«Гусеница» -</w:t>
      </w:r>
      <w:r>
        <w:rPr>
          <w:sz w:val="28"/>
          <w:szCs w:val="28"/>
        </w:rPr>
        <w:t xml:space="preserve"> сгибание и разгибание пальцев ног, продвижение стопы вперед, продвижение стопы вперед, выпрямляя колен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«Барабанные палочки»-</w:t>
      </w:r>
      <w:r>
        <w:rPr>
          <w:sz w:val="28"/>
          <w:szCs w:val="28"/>
        </w:rPr>
        <w:t xml:space="preserve"> постукивание пальцами ног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Пальчики поссорились и помирились»-</w:t>
      </w:r>
      <w:r>
        <w:rPr>
          <w:sz w:val="28"/>
          <w:szCs w:val="28"/>
        </w:rPr>
        <w:t xml:space="preserve"> размыкание и смыкание пальцев ног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Пальчики играют»-</w:t>
      </w:r>
      <w:r>
        <w:rPr>
          <w:sz w:val="28"/>
          <w:szCs w:val="28"/>
        </w:rPr>
        <w:t xml:space="preserve"> волнообразные движения пальцами но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хватывание, поднимание и перекладывание мелких игруше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гра с носовым платком: собрать его ногами, сложить – «уголок к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гол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ы сегодня смогли убедиться, что пальчики рук и ног могут многое: играть, изображать животных, показывать театр, соревноваться. Играть с пальчиками рук и ног вы сможете с родителями, друзьями. И дома, и в гостях, и на улице, и даже в транспорте. Исходное положение для выполнения этих упражнений вы можете выбирать разное: стоя, сидя на стуле, на полу в «позе факир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конце встречи родителям и детям предлагается пожелать друг другу что-то хорошее, сказать ласковые, добрые слова. Каждому родителю с ребенком  вручается буклет «Играем пальчикам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50">
    <w:name w:val="c5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8:50:00Z</dcterms:created>
  <dc:creator>Nikita</dc:creator>
  <dc:description/>
  <cp:keywords/>
  <dc:language>en-US</dc:language>
  <cp:lastModifiedBy>Admin</cp:lastModifiedBy>
  <dcterms:modified xsi:type="dcterms:W3CDTF">2017-10-08T05:47:00Z</dcterms:modified>
  <cp:revision>4</cp:revision>
  <dc:subject/>
  <dc:title/>
</cp:coreProperties>
</file>