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sz w:val="40"/>
          <w:szCs w:val="40"/>
        </w:rPr>
      </w:pPr>
      <w:r>
        <w:rPr>
          <w:b/>
          <w:sz w:val="32"/>
          <w:szCs w:val="32"/>
        </w:rPr>
        <w:t>Консультация для родителей на тему: «сенсорное развитие детей 3-4лет»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ab/>
      </w:r>
      <w:r>
        <w:rPr>
          <w:rStyle w:val="StrongEmphasis"/>
          <w:sz w:val="28"/>
          <w:szCs w:val="28"/>
        </w:rPr>
        <w:t>Сенсорное воспитание – это 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риятия ребенка и формирование его представлений о внешних свойств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метов</w:t>
      </w:r>
      <w:r>
        <w:rPr>
          <w:sz w:val="28"/>
          <w:szCs w:val="28"/>
        </w:rPr>
        <w:t>: их форме, цвете, величине, положении в пространстве, запахе, вкусе и так далее.</w:t>
      </w:r>
    </w:p>
    <w:p>
      <w:pPr>
        <w:pStyle w:val="Normal"/>
        <w:ind w:firstLine="708"/>
        <w:rPr/>
      </w:pPr>
      <w:r>
        <w:rPr>
          <w:rStyle w:val="StrongEmphasis"/>
          <w:sz w:val="28"/>
          <w:szCs w:val="28"/>
        </w:rPr>
        <w:t>Сенсорное 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условием успешного овладения любой практической деятельностью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Ум ребенка находится на кончиках его пальцев. Истоки способностей и дарован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- на кончиках пальцев. От пальцев, образно говоря, идут тончайшие нити – ручейки, которые питают источник творческой мысли. Другими  словами,  чем  больше  мастерства  в  детской  руке,  тем  умнее ребёнок».         В. А. Сухомлинский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  <w:shd w:fill="FFFFFF" w:val="clear"/>
        </w:rPr>
        <w:t>Сенсорное развитие глубоко связано с развитием эстетическим. Если человек способен отличать оттенки цветовой гаммы, разнообразие вкусов, запахов и звуковолн в полной мере воспринимает красоту окружающего мира и наслаждается ею. Если же опыт сенсорного развития невелик – это отрицательно скажется на развитии воображения.</w:t>
      </w:r>
      <w:r>
        <w:rPr>
          <w:sz w:val="28"/>
          <w:szCs w:val="28"/>
        </w:rPr>
        <w:br/>
        <w:tab/>
      </w:r>
      <w:r>
        <w:rPr>
          <w:sz w:val="28"/>
          <w:szCs w:val="28"/>
          <w:shd w:fill="FFFFFF" w:val="clear"/>
        </w:rPr>
        <w:t>Именно с восприятия предметов и явлений окружающего мира начи-нается познание. Все другие формы познания – запоминание, мышление, воображение - строятся на основе образов восприятия, являются результатом их переработки. Поэтому нормальное интеллектуальное развитие невозмож-но без опоры на полноценное восприятие.  Но обследовать предмет, увидеть, ощупать его недостаточно. Необходимо определить отношение выявленных свойств и качеств данного предмета к свойствам и качествам других предме-тов. Для этого ребёнку нужны мерки, с которыми можно сравнить то, что в настоящий момент он воспринимает. Общепринятыми мерками, так называ-емыми «эталонами», которые сложились исторически, сравнивают,  сопоста-вляют  результаты  восприятия. Это системы геометрических форм, шкала величин, меры веса, звуковысотный ряд, спектр цветов, система фонем род-ного языка и т.д. Все эти эталоны должны быть усвоены ребёнком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</w:rPr>
        <w:t>Значение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енсорног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воспитания состоит в том, чт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оно</w:t>
      </w:r>
      <w:r>
        <w:rPr>
          <w:b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является основой для интеллектуальн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упорядочивает хаотичные представления ребенка, полученные при взаимодействии с внешним миром;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-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ет наблюдательность</w:t>
      </w:r>
      <w:r>
        <w:rPr>
          <w:b/>
          <w:sz w:val="28"/>
          <w:szCs w:val="28"/>
        </w:rPr>
        <w:t>; -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ет внимание</w:t>
      </w:r>
      <w:r>
        <w:rPr>
          <w:b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готовит к реальной жизни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озитивно влияет на эстетическое чувство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является основой дл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тия воображения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дает ребенку возможность овладеть новы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пособами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предметно-познавательной деятельност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беспечивает усво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нсорных эталонов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воение навыков учебной деятельности;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лияет на расширение словарного запаса ребенк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влияет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тие зрительной</w:t>
      </w:r>
      <w:r>
        <w:rPr>
          <w:sz w:val="28"/>
          <w:szCs w:val="28"/>
        </w:rPr>
        <w:t>, слуховой, моторной, образной и др. видов памят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ab/>
        <w:t xml:space="preserve"> Итак, можно сделать вывод, что именн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нсорное 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оставляет фундамент умственного </w:t>
      </w:r>
      <w:r>
        <w:rPr>
          <w:rStyle w:val="StrongEmphasis"/>
          <w:b w:val="false"/>
          <w:sz w:val="28"/>
          <w:szCs w:val="28"/>
        </w:rPr>
        <w:t>развития ребенка</w:t>
      </w:r>
      <w:r>
        <w:rPr>
          <w:sz w:val="28"/>
          <w:szCs w:val="28"/>
        </w:rPr>
        <w:t xml:space="preserve">, является залогом его дальнейшего успешного обучения. С восприятия предметов и явлений окружающего мира начинается познание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ab/>
        <w:t>В качестве средст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нсорного воспитания у дет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ладшего дошколь- ного возрас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уются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идактические игры и упражн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сновная задача которых–накопление разнообразн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нсорного опыта</w:t>
      </w:r>
      <w:r>
        <w:rPr>
          <w:sz w:val="28"/>
          <w:szCs w:val="28"/>
        </w:rPr>
        <w:t>, изобрази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я  деятельность (рисование, лепка, аппликация, конструирование и др. </w:t>
      </w:r>
    </w:p>
    <w:p>
      <w:pPr>
        <w:pStyle w:val="Normal"/>
        <w:ind w:hanging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shd w:fill="FFFFFF" w:val="clear"/>
        </w:rPr>
        <w:t>Наиболее успешно сенсорные способности развиваются в продуктив-ной  деятельности, в частности  в конструировании. Здесь сенсорные процес-сы осуществляются не изолировано от деятельности, а в ней самой, раскры-вающей богатые возможности для сенсорного воспитания в широком его понимании.</w:t>
      </w:r>
      <w:r>
        <w:rPr>
          <w:sz w:val="28"/>
          <w:szCs w:val="28"/>
        </w:rPr>
        <w:br/>
        <w:tab/>
      </w:r>
      <w:r>
        <w:rPr>
          <w:sz w:val="28"/>
          <w:szCs w:val="28"/>
          <w:shd w:fill="FFFFFF" w:val="clear"/>
        </w:rPr>
        <w:t>Конструируя, ребёнок учиться различать не только внешние качества предмета, образца(фору,величину,строение); у него развиваются познава-тельные и практические действия. Конструирование требует тщательного исследования формы предмета, его структуры и строения. В конструирова-нии ребёнок помимо зрительного восприятия качества предмета, реально, практически разбирает образец на детали, а затем собирает их модель (так в действии осуществляется анализ и синтез)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мятка для родителей по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енсорному развитию детей 2-3 лет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ab/>
        <w:t>Уважаемые родители! Для того, чтобы планомерно и систематически осуществля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нсор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ребенка в семье, необходимо знать основные принципы построения общения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ьм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Говорите с ребенком – сначала называя окружающие предметы, позже – действия, признаки и свойства предметов, объясняйте окружающий мир, рассуждайте вслух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Задавайте ребенку как можно больше вопросов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Всегда внимательно выслушивайте рассуждения ребенка и никогда над ними не шутите. Уважайте его интеллектуальный труд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4. Отыскивайте и приносите домой любопытные вещи, книги, истории. Делитесь этим с ребенком. Пусть он не все и не сраз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ймет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вающе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щение – это всегда немного общ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 вырост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По возможности много путешествуйте с ребенком, ходите с ним в музе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6. Проводите совместные наблюдения и опыты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7. Эмоционально поддерживайте исследовательскую деятельность ребенка. Поощряйте его инициативу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амостоятельность</w:t>
      </w:r>
      <w:r>
        <w:rPr>
          <w:sz w:val="28"/>
          <w:szCs w:val="28"/>
        </w:rPr>
        <w:t>. Создавайте условия для реализации его замыслов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8. Сделайте свои увлечения предметом общения с ребенко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игр на сенсорное воспита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гры дл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ритель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риятия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рительное восприятие – это сложная работа. Основной объем информации об окружающем мире дети получают благодар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рению</w:t>
      </w:r>
      <w:r>
        <w:rPr>
          <w:sz w:val="28"/>
          <w:szCs w:val="28"/>
        </w:rPr>
        <w:t xml:space="preserve">. Зрительно-моторная координация  эффективно 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развивается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  выполнении    различных двига-тельных упражнений, метание в цель, игры вкладыши, шнуровки, пальчи-ковые дорожки,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рась ёлоч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цвет, форм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бочки по места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цв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ные вареж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цвет, форм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ой, маленьки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еличин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ожи по цвет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цвет, форма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олшебная короб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цвет, форма, величина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на развитие слухового восприятия:                                        Развитие  слухового  восприятия очень важно, т.к.  при усвоении грамоты огромную роль играет фонематический слух –  это точное дифференциро- вание речевых звуков. Для слухового развития подойдут различные «шумел-ки» (баночки с различным наполнением), издающие разные звуки по громкости, тональности, музыкальные инструменты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Дидактическое упражнение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Угадай, где позвонили»</w:t>
      </w:r>
      <w:r>
        <w:rPr>
          <w:sz w:val="28"/>
          <w:szCs w:val="28"/>
        </w:rPr>
        <w:t>.</w:t>
      </w:r>
    </w:p>
    <w:p>
      <w:pPr>
        <w:pStyle w:val="Normal"/>
        <w:ind w:left="-720" w:firstLine="36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ab/>
        <w:t>«Угадай, что звучит»</w:t>
      </w:r>
    </w:p>
    <w:p>
      <w:pPr>
        <w:pStyle w:val="Normal"/>
        <w:ind w:left="-720" w:firstLine="36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ab/>
        <w:t>«Угадай, кто тебя позвал»</w:t>
      </w:r>
    </w:p>
    <w:p>
      <w:pPr>
        <w:pStyle w:val="Normal"/>
        <w:ind w:left="-720" w:firstLine="36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ab/>
        <w:t>«Найди, что звучит также»</w:t>
      </w:r>
    </w:p>
    <w:p>
      <w:pPr>
        <w:pStyle w:val="Normal"/>
        <w:ind w:left="-720" w:firstLine="360"/>
        <w:rPr>
          <w:rFonts w:ascii="Arial" w:hAnsi="Arial" w:cs="Arial"/>
          <w:i/>
          <w:i/>
          <w:sz w:val="23"/>
          <w:szCs w:val="23"/>
          <w:shd w:fill="FFFFFF" w:val="clear"/>
        </w:rPr>
      </w:pPr>
      <w:r>
        <w:rPr>
          <w:rFonts w:cs="Arial" w:ascii="Arial" w:hAnsi="Arial"/>
          <w:i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shd w:fill="FFFFFF" w:val="clear"/>
        </w:rPr>
        <w:tab/>
        <w:tab/>
      </w:r>
      <w:r>
        <w:rPr>
          <w:sz w:val="28"/>
          <w:szCs w:val="28"/>
          <w:shd w:fill="FFFFFF" w:val="clear"/>
        </w:rPr>
        <w:t>Игры на развитие тактильного восприятия.</w:t>
      </w:r>
    </w:p>
    <w:p>
      <w:pPr>
        <w:pStyle w:val="Normal"/>
        <w:ind w:left="-720" w:firstLine="360"/>
        <w:rPr/>
      </w:pPr>
      <w:r>
        <w:rPr>
          <w:rFonts w:eastAsia="Arial" w:cs="Arial" w:ascii="Arial" w:hAnsi="Arial"/>
          <w:sz w:val="23"/>
          <w:szCs w:val="23"/>
          <w:shd w:fill="FFFFFF" w:val="clear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шочки с различным наполнением, коллекция  тканей или бумаги разной      </w:t>
        <w:tab/>
        <w:tab/>
        <w:t xml:space="preserve">фактуры,  ощупывание разных поверхностей (гладкой, шершавой, теплой, </w:t>
        <w:tab/>
        <w:tab/>
        <w:tab/>
        <w:t xml:space="preserve">холодной, и др.) </w:t>
      </w:r>
    </w:p>
    <w:p>
      <w:pPr>
        <w:pStyle w:val="Normal"/>
        <w:ind w:left="-72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дактические упражнения: </w:t>
      </w:r>
      <w:r>
        <w:rPr>
          <w:i/>
          <w:sz w:val="28"/>
          <w:szCs w:val="28"/>
        </w:rPr>
        <w:t>«чудесный мешочек»</w:t>
      </w:r>
    </w:p>
    <w:p>
      <w:pPr>
        <w:pStyle w:val="Normal"/>
        <w:ind w:left="-7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«узнай на ощупь»</w:t>
      </w:r>
    </w:p>
    <w:p>
      <w:pPr>
        <w:pStyle w:val="Normal"/>
        <w:ind w:left="-7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«найди такой же» </w:t>
      </w:r>
    </w:p>
    <w:p>
      <w:pPr>
        <w:pStyle w:val="Normal"/>
        <w:ind w:left="-7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Игры на развитие осязательного и обанятельного восприятия:</w:t>
      </w:r>
    </w:p>
    <w:p>
      <w:pPr>
        <w:pStyle w:val="Normal"/>
        <w:ind w:left="-720" w:first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Дидактические  упражнения:«</w:t>
      </w:r>
      <w:r>
        <w:rPr>
          <w:i/>
          <w:sz w:val="28"/>
          <w:szCs w:val="28"/>
        </w:rPr>
        <w:t>узнай по запаху»</w:t>
      </w:r>
    </w:p>
    <w:p>
      <w:pPr>
        <w:pStyle w:val="Normal"/>
        <w:ind w:left="-7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«узнай по вкусу»</w:t>
      </w:r>
    </w:p>
    <w:p>
      <w:pPr>
        <w:pStyle w:val="Normal"/>
        <w:ind w:firstLine="18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4:00Z</dcterms:created>
  <dc:creator>Юрий</dc:creator>
  <dc:description/>
  <cp:keywords/>
  <dc:language>en-US</dc:language>
  <cp:lastModifiedBy>Юрий</cp:lastModifiedBy>
  <dcterms:modified xsi:type="dcterms:W3CDTF">2017-10-08T16:05:00Z</dcterms:modified>
  <cp:revision>2</cp:revision>
  <dc:subject/>
  <dc:title/>
</cp:coreProperties>
</file>