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>
          <w:trHeight w:val="451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нтябр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нятие: Беседа «Как я провел лето?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Цель: Выявить, чем обогатились дети в период летнего отдыха; наладить контакт с детьми на основе приятных воспоминаний о досуге на природе, воспитывать эстетические переживания от красоты окружающей природы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/и «Чудесный мешоче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Что в кузовке?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исование «Идет дождь»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учивание стихов о солнце  , дож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блюдения за сбором урожая с огор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сультация «Необходимость экологического воспитания в семье».</w:t>
            </w:r>
          </w:p>
        </w:tc>
      </w:tr>
      <w:tr>
        <w:trPr>
          <w:trHeight w:val="453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нятие: Диагност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Цель: Уточнить и зафиксировать любые проявления детей. Направленные на растения и животных, которые имеются в непосредственном окружении: Эмоциональные реакции, действия, поступки, словесные высказывания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/и «Вейся, вено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Птички и дожди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/и «Овощ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Кто у кого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гра с муляжами фруктов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исование «Разноцветные листочки»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ение потешек о приро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бор овощей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кетирование «Воздух в нашей квартире»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>
          <w:trHeight w:val="4659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ктябр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нятие: «Овощи с огород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Цель: Учить детей различать по внешнему виду и вкусу и называть овощи (огурец, помидор, морковь, репа). Расширять представления о выращивании овощных культур. Воспитывать интерес к природе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/и «Что за овощ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Что бывает кругленьким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Отгадай загадку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исование «Репк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ппликация «Овощи лежат на круглом подносе»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сценировка р.н.ск. «Репк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учивание р.н.песенки «Огуречик, огуречик…»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сультация «О здоровье всерьез».</w:t>
            </w:r>
          </w:p>
        </w:tc>
      </w:tr>
      <w:tr>
        <w:trPr>
          <w:trHeight w:val="4402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нятие: «Листопад, листопад, засыпает старый сад…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Цель: Знакомить детей с характерными особенностями осенних деревьев, воспитывать любовь к природе, желание заботиться о ней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/и «Ветер и листоч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Птич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/и «Чудесный мешочек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Кто как кричит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Найди такой же лис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Найди и принеси красный (желтый, зеленый) лист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исование «Разноцветный ковер из листьев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ппликация «Консервируем фрукты»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блюдения в приро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Чтение рассказа М .Пришвина «Листопад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здание копилки «Подарки осен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пыт: «Почему идет дождь?»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кскурсии в природу с детьм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2452"/>
        <w:gridCol w:w="2449"/>
        <w:gridCol w:w="2451"/>
        <w:gridCol w:w="2449"/>
        <w:gridCol w:w="2553"/>
      </w:tblGrid>
      <w:tr>
        <w:trPr>
          <w:trHeight w:val="4453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ябрь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нятие: « В гостях у бабушки »  Цель: Продолжать знакомить детей с домашними животными и их детенышами. Учить правильно обращаться с домашними животными. Формировать заботливое отношение к ним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/и» Назови животное» «Кто у кого?» «Кто как кричит?» «Где чей дом?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исование, лепка, аппликация «Наши младшие друзья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ение потешек »Курочка- рябушечка» «Кисонька- мурысонька» «Жили у бабуси» Чтение стих. В.Берестова «Курица с цыплятами», «Бычок», «Петушки»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Чтение произведений о животных.</w:t>
            </w:r>
          </w:p>
        </w:tc>
      </w:tr>
      <w:tr>
        <w:trPr>
          <w:trHeight w:val="4232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нятие: Рассматривание картины «Коза с козлятами». Цель: Помочь понять содержание картины, рассмотреть козу с козлятами, охарактеризовать животных, воспитывать заботливое отношение к животным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/и «Пустите в теремок», «Кто чем питается?», «Чей малыш?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пка «Колобок», «Подарки любимому щенку»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сматривание картин из серии «Домашние животные», беседы о животных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ещение выставки «Наши любимые кошки».</w:t>
            </w:r>
          </w:p>
        </w:tc>
      </w:tr>
      <w:tr>
        <w:trPr>
          <w:trHeight w:val="4234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кабрь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нятие: «Подкормим птиц зимой». Цель: Закреплять знания детей о зимних явлениях природы. Показать детям кормушку для птиц. Формировать желание подкармливать птиц зимой. Расширять представления о зимующих птицах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/и «Назови птицу», «Чей клюв? Чей хвост?» П/и «Птички и птенчики» , «Птички в гнездышках», «Воробушки и кот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исование «Украсим дымковскую уточку». Лепка «Зернышки для птички»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блюдения за птицами , прилетающими на участок. Кормление птиц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готовление и развешивание кормушек.</w:t>
            </w:r>
          </w:p>
        </w:tc>
      </w:tr>
      <w:tr>
        <w:trPr>
          <w:trHeight w:val="4832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нятие: «Зима холодная» Цель: Формировать первые связные представления о зимнем времени года, формировать представления о животном мире, учить узнавать и называть животных, живущих в лесу. Воспитывать заботливое отношение к животным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/и «Угадай, чей след?» «Назови животное» «Кто у кого?» . П/и «Снег кружится», «Собачка и воробей», «Дед Мороз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пка «Снежные комочки, большие и маленькие», рисование «Деревья на нашем участке»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иклические наблюдения за елью, чтение стих. «Покормите птиц зимой»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готовление ширмы «Не болей».</w:t>
            </w:r>
          </w:p>
        </w:tc>
      </w:tr>
      <w:tr>
        <w:trPr>
          <w:trHeight w:val="4659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Январь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нятие: «В январе, в январе, много снега во дворе…» Цель: Уточнить знания детей о зимних явлениях природы. Формировать эстетическое отношение к окружающей природе. Обогащать и активизировать словарный запас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/и «Что изменилось?», «Когда это бывает?». П/и «Слепим дружно мы дружка из искусственного снежка», «Ворона и собачки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исование  «Новогодняя елка с огоньками и шариками», лепка «Маленькие куколки гуляют по снежной поляне»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ние песни «Наша елочка», заучивание стих. «Наша елка» Е. Ильиной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дительское собрание «Учите детей экспериментированию».</w:t>
            </w:r>
          </w:p>
        </w:tc>
      </w:tr>
      <w:tr>
        <w:trPr>
          <w:trHeight w:val="4540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нятие: «Заяц и волк- лесные звери». Цель: Дать представления детям о зайце и волке. Заяц зимой ест ветки и грызет кору, он белого цвета , норы у него нет, прячется и спит в снегу, боится волка. Волк охотится за зайцами и др. животными. Воспитывать гуманное отношение к природе и животному миру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/и «Назови животное», «Что за птица?», «Чьи следы?». П/и «Кто больше снега под деревья нагребет», «Ветер и снежинки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пка «Снеговик», аппликация «Елочка»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лушание р. н. сказки «Снегурушка и лиса», «Гуси –лебеди»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ещение с детьми катка.</w:t>
            </w:r>
          </w:p>
        </w:tc>
      </w:tr>
      <w:tr>
        <w:trPr>
          <w:trHeight w:val="4376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евраль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нятие: «У меня живет котенок» Цель: Продолжать знакомить детей с домашними животными. Формировать умение правильно обращаться с домашними животными. Развивать желание наблюдать за котенком, Учить делиться полученными впечатлениями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/и «Накорми животное», «Что кому принадлежит?», «Кто у кого?», «Пустите в теремок». П/и «Убежим от медведя», «Снежинки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исование клубка для котенка, лепка «Подарок любимому котенку»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сценировка стих. И. Токмаковой «Как – на горке- снег, снег…», ск. В. Сутеева «Кто сказал «мяу»?». Измерение глубины снежного покрова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седа «О пользе витаминов».</w:t>
            </w:r>
          </w:p>
        </w:tc>
      </w:tr>
      <w:tr>
        <w:trPr>
          <w:trHeight w:val="4690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нятие; «Знакомство с фруктами». Цель: Дать представления о 3-4 фруктах (яблоко, лимон, апельсин, мандарин). Учить различать плоды по названию, особенностям формы, цвета, поверхности, вкуса, запаха. Развивать сенсорные ощущения, радостные восприятия, сообщить о пользе для здоровья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/и «Что за овощ? Что за фрукт?», «Вершки и корешки», «Чудесный мешочек», «Что бывает круглым?», «Угадай на вкус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исование, аппликация, лепка овощей и фруктов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блюдения за снежинками. Опыт «разноцветная вода»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полнение для детей копилки «Подарки зимы».</w:t>
            </w:r>
          </w:p>
        </w:tc>
      </w:tr>
      <w:tr>
        <w:trPr>
          <w:trHeight w:val="4518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рт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нятие: «Уход за комнатными растениями». Цель: Расширять представления детей о комнатных растениях (кливии). Закреплять умение поливать растения из лейки. Учить протирать листья влажной тряпочкой. Поддерживать интерес к комнатным растениям и желание ухаживать за ними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/и «Назови растение», «Где спряталась матрешка?», «Помоги Незнайке», «Где живет Капелька?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ппликация «Цветы в подарок маме, бабушке». Конструирование «Загон для лошадок»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блюдения за комнатными растениями. Выполнение трудовых поручений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сультация «Уход за комнатными растениями в семье».</w:t>
            </w:r>
          </w:p>
        </w:tc>
      </w:tr>
      <w:tr>
        <w:trPr>
          <w:trHeight w:val="4679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нятие: «Айболит проверяет здоровье детей». Цель: Воспитывать понимание ценности здоровья, желание не болеть, укреплять здоровье весной с помощью пищи, в которой много витаминов. Упражнять в различении моркови, репчатого лука, лимона и др. Закреплять в речи детей названия витаминов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/и «Назови овощ, фрукт», «Где что растет?», «Во саду ли, в огороде?» «Оденем куклу на прогулку», «Какой инструмент для сада, какой для огорода?».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пка «Угощение для кукол, мишек, зайчиков»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гадывание загадок об овощах и фруктах, чтение худ. Произведений. Наблюдения за комнатными растениями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сультация «Первоцветы».</w:t>
            </w:r>
          </w:p>
        </w:tc>
      </w:tr>
      <w:tr>
        <w:trPr>
          <w:trHeight w:val="4234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прель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нятие: «Прогулка по весеннему лесу». Цель: Знакомить детей с характерными особенностями весенней погоды .Расширить  представления о лесных растениях и животных .Формировать элементарные представления о простейших связях в природе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/и: «Отгадай загадку», «Когда это бывает?», Назови птицу», «Что за дерево?». П/и: «Солнышко и дождик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пка «Зайчик», рисование «Светит солнышко», «Идет дождь», «Деревья на нашем участке»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ссматривание иллюстраций с изображением диких животных, чтение произведений о животных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готовление ширмы «Прочтите детям о природе».</w:t>
            </w:r>
          </w:p>
        </w:tc>
      </w:tr>
      <w:tr>
        <w:trPr>
          <w:trHeight w:val="4831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нятие: Экскурсия «Зеленый детский сад». Цель: Расширять кругозор детей о растениях, формировать познавательное и эмоциональное отношение к растениям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/и «Назови растение», «Где спряталась матрешка?», «Назови животное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епка «Миски трех медведей», Аппликация  «Скворечник», рисование «Красивая птичка»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полнение хоровода «Березка», наблюдение за проталинами, опыт «Чем пахнет воздух?»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кскурсии с детьми в природу.</w:t>
            </w:r>
          </w:p>
        </w:tc>
      </w:tr>
      <w:tr>
        <w:trPr>
          <w:trHeight w:val="4092" w:hRule="atLeast"/>
        </w:trPr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й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нятие: «Экологическая тропа». Цель: Расширять знания детей о растениях, формировать бережное отношение к ним. Дать представление о посадке деревьев. Формировать трудовые навыки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/и «Что есть у яблоньки?», «Назови дерево», «Назови растение», «Назови насекомое»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исование «Одуванчики в траве», «Яблонька» ,аппликация «Цыплята на лугу»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учивание Е. Благининой «Яблонька», наблюдения в природе, игры с песком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дительское собрание «Учите детей любить природу».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2:52:00Z</dcterms:created>
  <dc:creator>z</dc:creator>
  <dc:description/>
  <cp:keywords/>
  <dc:language>en-US</dc:language>
  <cp:lastModifiedBy>z</cp:lastModifiedBy>
  <dcterms:modified xsi:type="dcterms:W3CDTF">2017-10-08T12:53:00Z</dcterms:modified>
  <cp:revision>3</cp:revision>
  <dc:subject/>
  <dc:title/>
</cp:coreProperties>
</file>