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color w:val="F200B3"/>
        </w:rPr>
        <mc:AlternateContent>
          <mc:Choice Requires="wps">
            <w:drawing>
              <wp:inline distT="0" distB="0" distL="0" distR="0">
                <wp:extent cx="4811395" cy="1535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400" cy="153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Зна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0pt;margin-top:-120.95pt;width:378.8pt;height:120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Знаний</w:t>
                      </w:r>
                    </w:p>
                  </w:txbxContent>
                </v:textbox>
                <v:path textpathok="t"/>
                <v:textpath on="t" fitshape="t" string="День Знаний" style="font-family:&quot;Times New Roman&quot;;font-size:48pt"/>
                <v:fill o:detectmouseclick="t" type="solid" color2="#66cc99"/>
                <v:stroke color="#cc99ff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3863" w:leader="none"/>
        </w:tabs>
        <w:spacing w:lineRule="auto" w:line="276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40"/>
          <w:szCs w:val="28"/>
        </w:rPr>
        <w:t>1 «Д» класс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знаний в 1-м классе с презентаци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теперь не просто дети, мы теперь ученики»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492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36"/>
          <w:szCs w:val="28"/>
        </w:rPr>
        <w:t>2016-2017 учебный год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терес к учению, формировать положительную мотивацию к учебной деятельности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атмосферу праздничного дня, познакомить детей друг с другом, учителем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логическое мышление, творческие способности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положительный настрой на общение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активность учащихся, интерес к учебным предметам, школе.</w:t>
      </w:r>
      <w:r>
        <w:rPr>
          <w:rFonts w:cs="Times New Roman" w:ascii="Times New Roman" w:hAnsi="Times New Roman"/>
          <w:i/>
          <w:sz w:val="10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52"/>
        </w:rPr>
        <w:t>Оборудование:</w:t>
      </w:r>
      <w:r>
        <w:rPr>
          <w:rFonts w:cs="Times New Roman" w:ascii="Times New Roman" w:hAnsi="Times New Roman"/>
          <w:i/>
          <w:sz w:val="10"/>
        </w:rPr>
        <w:t xml:space="preserve">  </w:t>
      </w:r>
      <w:r>
        <w:rPr>
          <w:rFonts w:cs="Times New Roman" w:ascii="Times New Roman" w:hAnsi="Times New Roman"/>
          <w:i/>
          <w:sz w:val="16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р, цветные карандаши, ромашки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Style2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рузья!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осенний рада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 увидеть я!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ые, парадные, такие ненаглядные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ёсанные с бантиками девочки сидят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альчики – отличные, такие симпатичные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е аккуратные на нас сейчас глядят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Сегодня у вас торжественный ден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день для вас важен, вы пришли учиться в школу. Сегодня мы объявляем вас членами одной большой команды корабля, под названием «Школа №51». Наше плаванье начинается сегодня и закончится через 4 года.  Я ваша учительница _____________. Посмотрите вокруг, все это ваши одноклассники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дружно назовем своё имя.  (Называют) Не получилось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шёпотом назовём свои имена.  (Называют) Снова не получилось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ребята.  Вместе хорошо играть, петь, иногда читать стихи, а вот говорить нужно по одному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Появляется на доске формула-рисунок: Говорим по одном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о первое школьное правило</w:t>
      </w:r>
      <w:r>
        <w:rPr>
          <w:rFonts w:cs="Times New Roman" w:ascii="Times New Roman" w:hAnsi="Times New Roman"/>
          <w:sz w:val="28"/>
          <w:szCs w:val="28"/>
        </w:rPr>
        <w:t xml:space="preserve">. Человеку становится особенно приятно, когда его слушают. Если мы научимся друг друга слушать, всем нам станет тепло и уютно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парте  лежит  лучик солнышка. Кто умеет писать, напишите на нём  своё имя. А кто не умеет, тому  помогут друзья по парте или я. Но лучики не могут существовать без солнышка. Давайте его создадим.  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47980</wp:posOffset>
            </wp:positionV>
            <wp:extent cx="1752600" cy="9810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авайте зажигать  наши лучи при помощи магнитов-огонёчков (крепим на доску под музыку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ое яркое лучистое  солнце засияло у нас в классе, как оно нам улыбаетс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почему человек улыбает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человек улыбается - это значит, что: ему хорошо; он получил подарок; его хвалят; он сделал доброе дело; получил пятерку. А еще улыбка говорит нам о том, что у нас хорошее настроение. Давайте постараемся, чтобы каждый день в школе начинался с улыбки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 вот, теперь мы с вами со всеми познакомились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рада видеть ва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сегодня в этот ча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оведу с собою ва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олями, за горам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ь волшебная стра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ей ждёт вас много испытан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чудес она пол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будем путешествовать по н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-много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ебята, а на чем можно путешествовать? </w:t>
      </w:r>
      <w:r>
        <w:rPr>
          <w:i/>
          <w:sz w:val="28"/>
          <w:szCs w:val="28"/>
        </w:rPr>
        <w:t>(на самолете, на поезде, на машине, пешком).</w:t>
      </w:r>
      <w:r>
        <w:rPr>
          <w:sz w:val="28"/>
          <w:szCs w:val="28"/>
        </w:rPr>
        <w:t xml:space="preserve"> Мы будем путешествовать по воде. Какой вид транспорта нам помож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едлагаю отправиться в наше первое плаванье на этом замечательном паруснике. </w:t>
      </w:r>
      <w:r>
        <w:rPr>
          <w:b/>
          <w:sz w:val="28"/>
          <w:szCs w:val="28"/>
        </w:rPr>
        <w:t>(Слайд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м кораблике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арусам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 дальние стра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равимся с в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всех, кто захочет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собой позов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что же, согласн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и? Плыве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уки на штурвал. Сели поудобнее. Молодцы! С такими мальчишками и девчонками можно смело начинать путешеств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ая наша остановка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тров Знаний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почему остров носит такое название? </w:t>
      </w:r>
      <w:r>
        <w:rPr>
          <w:rFonts w:cs="Times New Roman" w:ascii="Times New Roman" w:hAnsi="Times New Roman"/>
          <w:i/>
          <w:sz w:val="28"/>
          <w:szCs w:val="28"/>
        </w:rPr>
        <w:t>(предположения дет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живут наши друзья. Кто он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 стенде  учебник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енде моем учебников много, 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их загадать я загадки готова.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этой книге на парад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выстроились в ряд: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три-четыре-пять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с научить считать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ть и вычитать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чки все решать.  (математика)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чему ручьи текут?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цветы растут?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бедал воробей?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ё узнать скорей!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книга о природе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вотных, о погоде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ревьях и цветах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вотных и жуках.  (Окружающий мир)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тобы книги прочитать, 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уквы все узнать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точки, рисунки, точки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овки сложились в строчки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ты сложишь фразы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чтёшь все книги сразу! (Азбука)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мотрите, какие наши учебники красивые, яркие. А как нужно обращаться с ними, чтобы они такими и оставались?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какой книги начинается обучение в школе? Какой учебник подарил Папа Карло Буратино?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рно. Вот и вам в этот замечательный праздник вручается ваш первый учебник – Азбука. (</w:t>
      </w:r>
      <w:r>
        <w:rPr>
          <w:rFonts w:cs="Times New Roman" w:ascii="Times New Roman" w:hAnsi="Times New Roman"/>
          <w:i/>
          <w:sz w:val="28"/>
          <w:szCs w:val="28"/>
        </w:rPr>
        <w:t>Под музыку учитель раздаёт детям Азбуку).</w:t>
      </w:r>
    </w:p>
    <w:p>
      <w:pPr>
        <w:pStyle w:val="Style2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тправляемся в путь. Перед нами следующий остров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ров Загадок.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мы здесь будем делать?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достаёт коробку, в которую вложены листочки с загадками. Коробка устроена так: с одной стороны монтируется рукав, чтобы в него свободно входила рука.</w:t>
      </w:r>
    </w:p>
    <w:p>
      <w:pPr>
        <w:pStyle w:val="Style2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93980</wp:posOffset>
                </wp:positionV>
                <wp:extent cx="2272030" cy="733425"/>
                <wp:effectExtent l="12065" t="12700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733320"/>
                        </a:xfrm>
                        <a:prstGeom prst="cube">
                          <a:avLst>
                            <a:gd name="adj" fmla="val 38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.7pt;margin-top:7.4pt;width:178.85pt;height:5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508885</wp:posOffset>
                </wp:positionH>
                <wp:positionV relativeFrom="paragraph">
                  <wp:posOffset>-242570</wp:posOffset>
                </wp:positionV>
                <wp:extent cx="352425" cy="1037590"/>
                <wp:effectExtent l="0" t="124460" r="0" b="1244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8200">
                          <a:off x="0" y="0"/>
                          <a:ext cx="352440" cy="1037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97.55pt;margin-top:-19.1pt;width:27.7pt;height:81.65pt;mso-wrap-style:none;v-text-anchor:middle;rotation:108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070</wp:posOffset>
                </wp:positionH>
                <wp:positionV relativeFrom="paragraph">
                  <wp:posOffset>123825</wp:posOffset>
                </wp:positionV>
                <wp:extent cx="923290" cy="332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9.75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г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5">
                <wp:simplePos x="0" y="0"/>
                <wp:positionH relativeFrom="column">
                  <wp:posOffset>3375660</wp:posOffset>
                </wp:positionH>
                <wp:positionV relativeFrom="paragraph">
                  <wp:posOffset>127000</wp:posOffset>
                </wp:positionV>
                <wp:extent cx="464185" cy="221615"/>
                <wp:effectExtent l="0" t="42545" r="1143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2600">
                          <a:off x="0" y="0"/>
                          <a:ext cx="464040" cy="221760"/>
                        </a:xfrm>
                        <a:prstGeom prst="rightArrow">
                          <a:avLst>
                            <a:gd name="adj1" fmla="val 50000"/>
                            <a:gd name="adj2" fmla="val 523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5.8pt;margin-top:10pt;width:36.5pt;height:17.4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о я в клетку, то в линейку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о ним сумей-ка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 нарисовать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сь я … (тетрадь)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 люблю прямоту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а прямая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ровную черту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я помогаю. (Линейка)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похож на человечка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меет он сердечко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е круглый год он сердечко отдаёт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он, когда диктуют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чертит, и рисует,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вечерком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красит мне альбом. (Карандаш)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 цветным карандашом</w:t>
        <w:br/>
        <w:t>Все рисуночки раскрасьте.</w:t>
        <w:br/>
        <w:t>Чтоб подправить их потом,</w:t>
        <w:br/>
        <w:t xml:space="preserve">Очень пригодится... (ластик) 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 весь мир слепить готов -</w:t>
        <w:br/>
        <w:t>Дом, машину, двух котов.</w:t>
        <w:br/>
        <w:t>Я сегодня властелин -</w:t>
        <w:br/>
        <w:t>У меня есть...(пластилин)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 коробку я похож,</w:t>
        <w:br/>
        <w:t>Ручки ты в меня кладешь.</w:t>
        <w:br/>
        <w:t>Школьник, ты меня узнал?</w:t>
        <w:br/>
        <w:t xml:space="preserve">Ну, конечно, я -. ..(пенал) 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клеите корабль, солдата,</w:t>
        <w:br/>
        <w:t>Паровоз, машину, шпагу.</w:t>
        <w:br/>
        <w:t>А поможет вам, ребята,</w:t>
        <w:br/>
        <w:t>Разноцветная...(бумага)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Молодцы, все загадки отгадали правильно. </w:t>
      </w:r>
    </w:p>
    <w:p>
      <w:pPr>
        <w:pStyle w:val="Style2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чтобы отдохнуть, я приглашаю вас поиграть в игру </w:t>
      </w:r>
      <w:r>
        <w:rPr>
          <w:rFonts w:cs="Times New Roman" w:ascii="Times New Roman" w:hAnsi="Times New Roman"/>
          <w:b/>
          <w:sz w:val="28"/>
          <w:szCs w:val="28"/>
        </w:rPr>
        <w:t>«Что возьмёшь в школу».</w:t>
      </w:r>
    </w:p>
    <w:p>
      <w:pPr>
        <w:pStyle w:val="Style2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лопок в ладоши – если школьная вещь, присесть – если н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Азбука, кукла, портфель, тетрадь, подушка, пенал, ложка, карандаш, жевательная резинка, машина, утюг, молоток, цветные карандаши, фонарик, ручка, телефон, линейка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</w:t>
      </w:r>
    </w:p>
    <w:p>
      <w:pPr>
        <w:pStyle w:val="Style2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турвал. Прямо по курсу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тров сказочных героев. (Слайд)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живёт здесь? Да, и они приготовили для вас поздравления. Я их буду зачитывать, а вы отгадывайте от кого оно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Если вы идёте по полю и находите денежку, то не спешите покупать самовар, как это сделала я. Лучше купите новую интересную книжку. </w:t>
      </w:r>
      <w:r>
        <w:rPr>
          <w:rFonts w:cs="Times New Roman" w:ascii="Times New Roman" w:hAnsi="Times New Roman"/>
          <w:i/>
          <w:sz w:val="28"/>
          <w:szCs w:val="28"/>
        </w:rPr>
        <w:t>(Муха-цокотух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ы, все три весёлых братца, спешим поздравить вас с началом учебного года. Учитесь лучше, и тогда сможете построить такой же прочный дом из камней, как и наш братец Наф-Наф! </w:t>
      </w:r>
      <w:r>
        <w:rPr>
          <w:rFonts w:cs="Times New Roman" w:ascii="Times New Roman" w:hAnsi="Times New Roman"/>
          <w:i/>
          <w:sz w:val="28"/>
          <w:szCs w:val="28"/>
        </w:rPr>
        <w:t xml:space="preserve">(Три поросёнка)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е бегайте по классу на переменках, а то можете нечаянно разбить вазу или уронить золотое яичко. И мне тогда придётся высиживать новое яичко, не золотое, а простое. </w:t>
      </w:r>
      <w:r>
        <w:rPr>
          <w:rFonts w:cs="Times New Roman" w:ascii="Times New Roman" w:hAnsi="Times New Roman"/>
          <w:i/>
          <w:sz w:val="28"/>
          <w:szCs w:val="28"/>
        </w:rPr>
        <w:t xml:space="preserve">(Курочка Ряба)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здравляю всех первоклассников! Желаю набираться ума и обязательно научиться читать. А то когда папа Карло подарил мне азбуку, я променял её на билет в кукольный театр, о чём очень жалею. Берегите ваши учебники! </w:t>
      </w:r>
      <w:r>
        <w:rPr>
          <w:rFonts w:cs="Times New Roman" w:ascii="Times New Roman" w:hAnsi="Times New Roman"/>
          <w:i/>
          <w:sz w:val="28"/>
          <w:szCs w:val="28"/>
        </w:rPr>
        <w:t xml:space="preserve">(Буратино)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ак можно усерднее учитесь в школе, и не только наукам, но и вежливости. А то к нам однажды в гости пришла девочка Маша. Она съела нашу кашу, сломала стульчик Мишутки и даже валялась на наших кроватях! </w:t>
      </w:r>
      <w:r>
        <w:rPr>
          <w:rFonts w:cs="Times New Roman" w:ascii="Times New Roman" w:hAnsi="Times New Roman"/>
          <w:i/>
          <w:sz w:val="28"/>
          <w:szCs w:val="28"/>
        </w:rPr>
        <w:t xml:space="preserve">(Три медведя)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Я тоже мечтаю пойти в школу, как вы! Если бы я училась в школе, то узнала бы, что Волк - это хитрый хищник, и с ним никогда нельзя разговаривать и, тем более, говорить, где живёт моя бабушка. </w:t>
      </w:r>
      <w:r>
        <w:rPr>
          <w:rFonts w:cs="Times New Roman" w:ascii="Times New Roman" w:hAnsi="Times New Roman"/>
          <w:i/>
          <w:sz w:val="28"/>
          <w:szCs w:val="28"/>
        </w:rPr>
        <w:t xml:space="preserve">(Красная Шапочка) </w:t>
      </w:r>
    </w:p>
    <w:p>
      <w:pPr>
        <w:pStyle w:val="Style2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лодцы! С этими героями мы ещё не раз встретимся на наших уроках. Они нам помогут узнавать новое. Наше путешествие продолжается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Штурвал. Внимание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Остров Советов. </w:t>
      </w:r>
      <w:r>
        <w:rPr>
          <w:b/>
          <w:sz w:val="28"/>
          <w:szCs w:val="28"/>
        </w:rPr>
        <w:t>(Слайд)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иложите ухо к парте и послушайте её советы:</w:t>
      </w:r>
    </w:p>
    <w:p>
      <w:pPr>
        <w:pStyle w:val="Normal"/>
        <w:spacing w:before="0" w:after="0"/>
        <w:ind w:firstLine="540"/>
        <w:contextualSpacing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ты парты(аудиодапись)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путешествие продолжается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шем пути ещё один ост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ров Творчества.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так, путешествие в волшебную страну продолжается!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 вас на партах маленькие кораблики.  На них поплывет каждый из вас. Прежде чем  отчалить от  берега, давайте сделаем кораблики  красивыми. Раскрасим их в свой любимый цвет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вот мы незаметно доплыли до волшебной страны. Она называется…</w:t>
      </w:r>
      <w:r>
        <w:rPr>
          <w:rFonts w:cs="Times New Roman" w:ascii="Times New Roman" w:hAnsi="Times New Roman"/>
          <w:i/>
          <w:sz w:val="28"/>
          <w:szCs w:val="28"/>
        </w:rPr>
        <w:t xml:space="preserve">(читают вместе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ана Зн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дравляю всех с этим знаменательным событием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теперь не просто дети!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ы теперь - ученики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адание????????????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очень хочется, чтобы школа стала вашим вторым домом. Нам предстоит долгий путь по Стране Знаний. Успехов и терпения вам и вашим родителям!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учебным годом!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у нас всё сладится!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е путешествие не подошло к концу. Нам с вами сегодня пора прощаться, чтобы завтра встретиться снова и отправиться в увлекательное путешествие по стране знаний.</w:t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одителям я хочу пожелать: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ям всегда во всём помога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школу с утра ребёнка собра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утствия вовремя добрые да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ную книжку успеть прочита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 выходной не забыть погуля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ы болезней всех избежа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о ещё детей закаля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брания также все посещать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коле по мере сил помогать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главное - без сомненья -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Желаю я вам терпенья! </w:t>
      </w:r>
    </w:p>
    <w:p>
      <w:pPr>
        <w:pStyle w:val="Style20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Стиль1"/>
    <w:basedOn w:val="Normal"/>
    <w:qFormat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34:00Z</dcterms:created>
  <dc:creator>Пользователь</dc:creator>
  <dc:description/>
  <cp:keywords/>
  <dc:language>en-US</dc:language>
  <cp:lastModifiedBy>user</cp:lastModifiedBy>
  <cp:lastPrinted>2016-08-31T09:31:00Z</cp:lastPrinted>
  <dcterms:modified xsi:type="dcterms:W3CDTF">2017-10-08T02:57:00Z</dcterms:modified>
  <cp:revision>4</cp:revision>
  <dc:subject/>
  <dc:title/>
</cp:coreProperties>
</file>