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ОЕ БЮДЖЕТНОЕ ДОШКОЛЬНОЕ ОБРАЗОВАТЕЛЬНОЕ УЧРЕЖДЕНИЕ ДЕТСКИЙ САД №26 КОМБИНИРОВАННОГО ВИ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ТРОДВОРЦОВОГО РАЙОН САНКТ-ПЕТЕРБУРГ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ОНСПЕКТ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НЕПРЕРЫВНО ОБРАЗОВАТЕЛЬН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в средней группе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>ТЕМА: «Путешествие в сказку»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зовательные области: «Речевое развитие», «Познавательное развитие»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разовательные технологии: личностно-ориентированные, игровые, здоровьесберегающие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одготовил: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b/>
          <w:szCs w:val="28"/>
        </w:rPr>
        <w:t xml:space="preserve">Воспитатель средней группы </w:t>
      </w:r>
    </w:p>
    <w:p>
      <w:pPr>
        <w:pStyle w:val="Normal"/>
        <w:spacing w:lineRule="auto" w:line="240" w:before="0" w:after="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етрова Ирина Анатольевна</w:t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. Санкт-Петербург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31" w:leader="none"/>
        </w:tabs>
        <w:spacing w:lineRule="auto" w:line="240" w:before="0" w:after="0"/>
        <w:jc w:val="center"/>
        <w:rPr/>
      </w:pPr>
      <w:r>
        <w:rPr>
          <w:b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/>
      </w:pPr>
      <w:r>
        <w:rPr/>
        <w:t>ТЕХНОЛОГИЧЕСКАЯ КАРТА</w:t>
      </w:r>
    </w:p>
    <w:p>
      <w:pPr>
        <w:pStyle w:val="Normal"/>
        <w:spacing w:lineRule="auto" w:line="240" w:before="0" w:after="0"/>
        <w:jc w:val="center"/>
        <w:rPr/>
      </w:pPr>
      <w:r>
        <w:rPr/>
        <w:t>НЕПРЕРЫВНО ОБРАЗОВАТЕЛЬ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13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54"/>
        <w:gridCol w:w="5054"/>
      </w:tblGrid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Программа: Примерная основная образовательная программа дошкольного образования (одобрена решением федерального учебно-методического объединения по общему образованию, протокол от 20 мая 2015г.№2/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Образовательная программа дошкольного образования ГБДОУ№26 от «09» сентября 2016г.  приказ № 22/1-01-22</w:t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Характеристика группы</w:t>
            </w:r>
            <w:r>
              <w:rPr>
                <w:rFonts w:cs="Times New Roman"/>
                <w:sz w:val="24"/>
                <w:szCs w:val="24"/>
              </w:rPr>
              <w:t>: 24 чел.(10 девочек, 14 мальчик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Тема НОД в рамках комплексно-тематического планирования: </w:t>
            </w:r>
            <w:r>
              <w:rPr>
                <w:rFonts w:cs="Times New Roman"/>
                <w:sz w:val="24"/>
                <w:szCs w:val="24"/>
              </w:rPr>
              <w:t>«Путешествие в сказку»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Интеграция образовательных областей: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чевое развитие», «Познавательное развит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Технологии: </w:t>
            </w:r>
            <w:r>
              <w:rPr>
                <w:color w:val="000000"/>
                <w:sz w:val="24"/>
                <w:szCs w:val="24"/>
              </w:rPr>
              <w:t>личностно-ориентированные, игровые, здоровьесберегающие</w:t>
            </w:r>
            <w:r>
              <w:rPr>
                <w:b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ланируемый результат (рефлексия): </w:t>
            </w:r>
            <w:r>
              <w:rPr>
                <w:rFonts w:cs="Times New Roman"/>
                <w:sz w:val="24"/>
                <w:szCs w:val="24"/>
              </w:rPr>
              <w:t>сказочные герои благодарят детей за правильно выполненные задания и угощают детей сладостями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Способы организации детей: </w:t>
            </w:r>
            <w:r>
              <w:rPr>
                <w:rFonts w:cs="Times New Roman"/>
                <w:sz w:val="24"/>
                <w:szCs w:val="24"/>
              </w:rPr>
              <w:t>сидя полукругом на стульчиках, стоя в кругу, сидя за столами.</w:t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Материалы, оборудование для педагога, воспитанников (демонстрационный, раздаточный,  ТСО и т.д.):                                     </w:t>
            </w:r>
            <w:r>
              <w:rPr>
                <w:rFonts w:cs="Times New Roman"/>
                <w:sz w:val="24"/>
                <w:szCs w:val="24"/>
              </w:rPr>
              <w:t xml:space="preserve">цифры, геометрические фигуры, листы с заданиями на каждого ребенка, полоски для сравнения по длине, </w:t>
            </w:r>
            <w:r>
              <w:rPr>
                <w:rStyle w:val="S3"/>
                <w:sz w:val="24"/>
                <w:szCs w:val="24"/>
              </w:rPr>
              <w:t>магнитофон с аудиозаписями., сказочные герои.</w:t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редварительная работа: </w:t>
            </w:r>
            <w:r>
              <w:rPr>
                <w:rFonts w:cs="Times New Roman"/>
                <w:sz w:val="24"/>
                <w:szCs w:val="24"/>
              </w:rPr>
              <w:t>игровые задания по ФЭМП, дидактические игры, загадки, стихи</w:t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Цель: </w:t>
            </w:r>
            <w:r>
              <w:rPr>
                <w:rFonts w:cs="Times New Roman"/>
                <w:sz w:val="24"/>
                <w:szCs w:val="24"/>
              </w:rPr>
              <w:t>Закрепление полученных знаний, представлений, умений, которые дети получили в течение учебного года.</w:t>
            </w:r>
          </w:p>
        </w:tc>
      </w:tr>
      <w:tr>
        <w:trPr>
          <w:trHeight w:val="23" w:hRule="atLeast"/>
        </w:trPr>
        <w:tc>
          <w:tcPr>
            <w:tcW w:w="13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дачи: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закреплять количественный счёт в пределах 5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-закрепить знания о геометрических фигурах, цифрах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продолжать формировать временные представления, сравнивать группы предметов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развивать логическое мышление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развивать внимание, умение ориентироваться в пространстве,  развивать моторику руки, координацию движений;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воспитывать умение работать в коллективе, усидчивость, умение понимать и самостоятельно выполнять задание воспитателя;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воспитывать любознательность, интерес к познавательной деятельности.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труктура НОД</w:t>
            </w:r>
          </w:p>
        </w:tc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Содержание НОД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одная част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едполагаемая деятельность воспитател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едполагаемая деятельность воспитанников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мотивация, постановка проблемы (проблемная ситуация)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тель загадывает детям загадки о сказочных героях, сказочных предметах….,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рассматривают  иллюстрации к сказкам.</w:t>
            </w:r>
          </w:p>
        </w:tc>
      </w:tr>
      <w:tr>
        <w:trPr>
          <w:trHeight w:val="22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Основная  част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олагаемая деятельность воспитател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олагаемая деятельность воспитанников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ктивизация воспитанников. Деятельность педагога, направленная на самостоятельное приобретение воспитанниками нового опыта, знаний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тель: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Дети, вы любите путешествовать?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А трудностей не боитесь?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Сегодня я вас приглашаю в сказочную страну математики. Вас ждут там сказочные герои с  увлекательными и интересными заданиями. А  полетим мы с вами в сказочную страну на ракете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Садитесь  на наши космические стульчики и внимательно слушайте задание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Чтобы взлететь вам необходимо правильно назвать геометрические фигуры из которых состоит наша волшебная ракета                       Молодцы, ну а теперь завели моторы,   расправили крылья и полетели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от мы и прилетели в нашу сказочную страну математики. Давайте посмотрим, что за сказочный герой встречает нас </w:t>
            </w:r>
            <w:r>
              <w:rPr>
                <w:rFonts w:cs="Times New Roman"/>
                <w:b/>
                <w:sz w:val="24"/>
                <w:szCs w:val="24"/>
              </w:rPr>
              <w:t>первый</w:t>
            </w:r>
            <w:r>
              <w:rPr>
                <w:rFonts w:cs="Times New Roman"/>
                <w:sz w:val="24"/>
                <w:szCs w:val="24"/>
              </w:rPr>
              <w:t>? (Лунтик) Посмотрим какое задание нам приготовил Лунтик. Это загадки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Я раскрываю почки в зеленые листочки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ревья одеваю, посевы поливаю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вижением полна. Зовут меня – Весна!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, соткана из зноя, несу тепло с собою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Я реки согреваю, Купайтесь! – приглашаю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 любите за это вы все меня. Я – лето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нег на полях, лед на реках,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ьюга гуляет, когда это бывает? (зима)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су я урожай, поля вновь засеваю,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тиц к югу отправляю, деревья раздеваю,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о, не касаясь сосен и елочек. Я – осень!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 Сколько времен года? (4)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- Назовите их по порядку? 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Вторая </w:t>
            </w:r>
            <w:r>
              <w:rPr>
                <w:rFonts w:cs="Times New Roman"/>
                <w:sz w:val="24"/>
                <w:szCs w:val="24"/>
              </w:rPr>
              <w:t>остановка. «Вупсень и Пупсень» . (На полянке 4жёлтых и 5 красных цветов)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>Воспитатель: У гусениц сегодня День рождения, им подарили цветы, а они никак не могут их поделить, давайте поможем им справиться с этим заданием.                      Воспитатель: Сколько здесь цветов? Какие они?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тель: Как можно поделить их между гусениц?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тель: Поровну ли получилось?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десь один, два, три, четыре жёлтых цветка,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 здесь один, два, три, четыре, пять красных цветов,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 меньше, чем 5, а 5 больше 4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тель: Как сделать, чтобы стало поровну?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составления взаимно однозначного соответствия и на единицу больше и меньше)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тель: У гусениц сегодня День рождения, мы не будем забирать, а подарим им ещё один жёлтый цветок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А вот и </w:t>
            </w:r>
            <w:r>
              <w:rPr>
                <w:rFonts w:cs="Times New Roman"/>
                <w:b/>
                <w:sz w:val="24"/>
                <w:szCs w:val="24"/>
              </w:rPr>
              <w:t>третий</w:t>
            </w:r>
            <w:r>
              <w:rPr>
                <w:rFonts w:cs="Times New Roman"/>
                <w:sz w:val="24"/>
                <w:szCs w:val="24"/>
              </w:rPr>
              <w:t xml:space="preserve"> сказочный герой Кузя. Кузнечик предлагает нам повеселится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szCs w:val="24"/>
              </w:rPr>
              <w:t xml:space="preserve">Еще одна подруга Лунтика божья коровка Мила. </w:t>
            </w:r>
            <w:r>
              <w:rPr>
                <w:rFonts w:cs="Times New Roman"/>
                <w:b/>
                <w:sz w:val="24"/>
                <w:szCs w:val="24"/>
              </w:rPr>
              <w:t>Четвертое задание: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обходимо правильно соединить цифру с нужным количеством предметов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вайте посмотрим ребята  у всех ли героев мы побывали в гостях? Этого героя зовут Пчеленок(5)Что он нам приготовил? (подарки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челенок  внимательно наблюдал как мы с вами путешествовали и выполняли задания Все вы молодцы! Примите угощения от всех сказочных героев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ы детей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садятся на стульчик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ы детей: круг, овал, квадрат, прямоугольник, трапеция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повторяют за воспитателем движения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отгадывают загадки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: Здесь много цветов. Одни - красного цвета, а другие – жёлтого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: Вупсеню отдать все жёлтые цветы, а Пупсеню все красные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: Нет!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расных больше, чем жёлтых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: Убрать один красный цветок, получиться поровну по 4,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ли прибавить один жёлтый, получиться поровну по 5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танцуют с воспитателем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выполняют задания по карточкам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Дети заглядывают в корзинку 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Заключительная часть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олагаемая деятельность воспитателя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дполагаемая деятельность воспитанников</w:t>
            </w:r>
          </w:p>
        </w:tc>
      </w:tr>
      <w:tr>
        <w:trPr>
          <w:trHeight w:val="2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флексия с мотивацией на последующее получение знаний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оспитатель: Наше путешествие подошло к концу. Мы с вами побывали в сказочной стране математики, где вы показали свои знания по математике: вы считали, сравнивали, узнавали геометрические фигуры, отгадывали загадки. Вам понравилось в сказочной стране математики?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ети делятся своими впечатления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Calibri"/>
      <w:color w:val="auto"/>
      <w:kern w:val="2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stylespan">
    <w:name w:val="apple-style-span"/>
    <w:qFormat/>
    <w:rPr/>
  </w:style>
  <w:style w:type="character" w:styleId="S3">
    <w:name w:val="s3"/>
    <w:basedOn w:val="Style14"/>
    <w:qFormat/>
    <w:rPr/>
  </w:style>
  <w:style w:type="character" w:styleId="Otgadka">
    <w:name w:val="otgadk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4">
    <w:name w:val="p4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20:46:00Z</dcterms:created>
  <dc:creator>comp.you</dc:creator>
  <dc:description/>
  <cp:keywords/>
  <dc:language>en-US</dc:language>
  <cp:lastModifiedBy>Пользователь Windows</cp:lastModifiedBy>
  <cp:lastPrinted>2017-04-20T08:12:00Z</cp:lastPrinted>
  <dcterms:modified xsi:type="dcterms:W3CDTF">2017-04-20T05:14:00Z</dcterms:modified>
  <cp:revision>7</cp:revision>
  <dc:subject/>
  <dc:title>ПРИМЕРНАЯ ТЕХНОЛОГИЧЕСКАЯ КА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