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матика 3 класс    18.09.2017г      Тема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торение  пройденного. «Что узнали.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Чему научились»</w:t>
      </w:r>
    </w:p>
    <w:p>
      <w:pPr>
        <w:pStyle w:val="Normal"/>
        <w:spacing w:lineRule="auto" w:line="240" w:before="0" w:after="0"/>
        <w:ind w:right="-14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Боровская Е.В.</w:t>
      </w:r>
    </w:p>
    <w:p>
      <w:pPr>
        <w:pStyle w:val="Normal"/>
        <w:spacing w:lineRule="auto" w:line="240" w:before="0" w:after="0"/>
        <w:ind w:right="-14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12683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ая цель</w:t>
            </w:r>
          </w:p>
        </w:tc>
        <w:tc>
          <w:tcPr>
            <w:tcW w:w="1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для проверки сформированности знаний вычислительных умений и навыков в пределах 100, умения решать уравнения изученных видов, решения задач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, вид урока</w:t>
            </w:r>
          </w:p>
        </w:tc>
        <w:tc>
          <w:tcPr>
            <w:tcW w:w="1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знаний.</w:t>
            </w:r>
          </w:p>
        </w:tc>
      </w:tr>
      <w:tr>
        <w:trPr>
          <w:trHeight w:val="2226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деятельности учителя</w:t>
            </w:r>
          </w:p>
        </w:tc>
        <w:tc>
          <w:tcPr>
            <w:tcW w:w="1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ести актуализацию ранее полученных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ть вычислительные навыки;  умение решать задачи на нахождение периметра треугольн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навыки решения урав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азвивающ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логическое мышление, внимание, память, речь обучающих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оспитате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оспитывать трудолюбие, самостоятельность, интерес к предмету, умение работать в коллективе, дружбу и взаимопомощь.                                                                                                                          </w:t>
            </w:r>
          </w:p>
        </w:tc>
      </w:tr>
      <w:tr>
        <w:trPr>
          <w:trHeight w:val="29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ланируемые образовательные результаты </w:t>
            </w:r>
          </w:p>
        </w:tc>
        <w:tc>
          <w:tcPr>
            <w:tcW w:w="1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ознавать, называть геометрические фигуры; обозначать фигуры буквами; вычислять периметр треугольника ; анализировать задачу, устанавливать взаимосвязь между условием и вопросом задачи, определять количество и порядок действий для решения задачи, объяснять выбор действий; читать, записывать,; выполнять устно сложение, вычитание,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умножение и деление чисе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тапредметные: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гулятивные УУ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нимать учебную задачу урока и стремиться её выполнить; планировать своё действие с поставленной задачей;  осознанно и прочно овладевать математическими ум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танавливать причинно-следственные связи; учиться осуществлять поиск необходимой информации для выполнения учебных заданий; развивать  логическое  мышление; воспитывать  интерес к математике, стремление использовать математические умения в повседневн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ормировать собственное мнение; договариваться и приходить к общему решению в совместной деятельности; 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УУД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вивать образное и логическое мышление; формировать предметные умения и навыки, необходимые  для успешного решения учебных и практических задач; закладывать  основы  математических знаний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обучения</w:t>
            </w:r>
          </w:p>
        </w:tc>
        <w:tc>
          <w:tcPr>
            <w:tcW w:w="1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ронтальная, индивидуальная, самостоятельна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тод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есный, наглядный, практический</w:t>
            </w:r>
          </w:p>
        </w:tc>
      </w:tr>
      <w:tr>
        <w:trPr>
          <w:trHeight w:val="73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 ресурсы</w:t>
            </w:r>
          </w:p>
        </w:tc>
        <w:tc>
          <w:tcPr>
            <w:tcW w:w="1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 3 класс: поурочные планы по программе «Школа России» электронный диск.</w:t>
            </w:r>
          </w:p>
        </w:tc>
      </w:tr>
      <w:tr>
        <w:trPr>
          <w:trHeight w:val="76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</w:t>
            </w:r>
          </w:p>
        </w:tc>
        <w:tc>
          <w:tcPr>
            <w:tcW w:w="1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ое оборудование: проектор, интерактивная доска, компьютер, карточки с заданиями  перфокарты с таблицей умножения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ременные образовательные технологии</w:t>
            </w:r>
          </w:p>
        </w:tc>
        <w:tc>
          <w:tcPr>
            <w:tcW w:w="1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обучения в сотрудничестве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984"/>
        <w:gridCol w:w="4820"/>
        <w:gridCol w:w="1984"/>
        <w:gridCol w:w="2835"/>
        <w:gridCol w:w="1559"/>
      </w:tblGrid>
      <w:tr>
        <w:trPr>
          <w:trHeight w:val="1265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 урока, ц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учающие и развивающие компоненты, задания и упражн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мения (универсальные учебные действ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 контроль</w:t>
            </w:r>
          </w:p>
        </w:tc>
      </w:tr>
      <w:tr>
        <w:trPr>
          <w:trHeight w:val="36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69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анизационный момен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класса и оборудования; эмоциональный настрой на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иветстви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-ка проверь, дружок, </w:t>
              <w:br/>
              <w:t>Ты готов начать урок? </w:t>
              <w:br/>
              <w:t>Всё ль на месте, </w:t>
              <w:br/>
              <w:t>Всё ль в порядке? </w:t>
              <w:br/>
              <w:t>Ручка, книжки и тетрадка? </w:t>
              <w:br/>
              <w:t>Все ли правильно сидят? </w:t>
              <w:br/>
              <w:t>Все ль внимательно глядят?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Желаю вам,  чтобы на уроке математики у вас все сегодня получило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кройте  тетради, запишите число,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. Демонстрирую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аются друг другу  и желают успешной работ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являют эмоциональную отзывчивость к вопро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писывают число, классная работ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: доносят свой позитивный настрой до других детей, планируют учебное сотрудничество с учителем и однокласс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:самостоятельно создают ситуацию успеха, имеют желание учиться, проявляют интерес к изучаемому предмету, понимают его важ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учителя за орган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ей учащ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я рабочего места</w:t>
            </w:r>
          </w:p>
        </w:tc>
      </w:tr>
      <w:tr>
        <w:trPr>
          <w:trHeight w:val="8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Целепол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затруднений, проговаривание цели урока в виде вопроса, на который  предстоит ответи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Чтобы определить тему урока, давайте послушаем стихотворение:    Числа, дроби  и 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  нашей жизни много знач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Ты куда ни посмотр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мму чисел назов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 попробуй без ре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йти у в уравн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Есть задачи в математи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различные 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вет, найденный в задач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е забудь ты обознач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емы дружно  повторя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нанья с пользой применяй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--Кто догадал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пределите цель урока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годня на  уроке мы будем закреплять решение уравнений, повторим решение задач на нахождение периметра, закрепим навыки вычис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ют тему,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вят себе прогностическую оцен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</w:t>
            </w:r>
            <w:r>
              <w:rPr>
                <w:rFonts w:cs="Times New Roman" w:ascii="Times New Roman" w:hAnsi="Times New Roman"/>
                <w:sz w:val="28"/>
              </w:rPr>
              <w:t>: Осуществляют поиск и выделение необходим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К</w:t>
            </w:r>
            <w:r>
              <w:rPr>
                <w:rFonts w:cs="Times New Roman" w:ascii="Times New Roman" w:hAnsi="Times New Roman"/>
                <w:sz w:val="28"/>
              </w:rPr>
              <w:t>: отвечает на вопросы учителя; соблюдает простейшие нормы речевого этик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: Проявляют познавательный интерес к математике; положительное и адекватное представление об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Актуализа-ц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отивации  и принятие учащимися цели учебно-познавате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менение знаний и умений в новой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6. Закрепление изученного.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. Рефлек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8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тог урока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стный счет и работа по карточк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лектив-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парах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зовите число, следующее за числ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зовите число, предшествующее числу 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числите сумму чисел 9 и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числите разность чисел 20 и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ьте число 14 н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число надо увеличить на 8, чтобы получить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 какого числа надо отнять 6, чтобы получить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число меньше 15 н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ьте 5 в 3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меньшите 12 в 2 р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ервый множитель4, второй множитель 2 , найдите произ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 этого цветка 4 лепестка. А сколько лепестков у 3 –х таких цве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колько лап у  2-х медвеж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ама сливы куп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ребятам подели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ребят, десяток     сли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каждый получи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бежала от Федоры посу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стакана, 3 чашки, 3 блю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сосчитать го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всего беглец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ите уравнение.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+ Х =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 – Х =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 – 27 =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найти неизвестное  слаг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найти неизвестное вычит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найти неизвестное уменьшаем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321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321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321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321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Дует ветер нам в лицо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321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качалось деревцо.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етерок всё ниже, ниже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еревцо всё выше, выше.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з – подняться, подтянуться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Два – согнуться, разогнуться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Три- в ладоши три хлопка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оловою три кивка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 четыре – руки шире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ять – руками помахать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Шесть -  за парту тихо с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ить выражения удобным способом и по действ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7 + 12  + 13 + 8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 + 16 + 14 + 9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 – (39 + 11) 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ите задачу с. 16 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ая фигура называется треугольником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нужно узнать в зада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такое периметр  фиг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найти периметр треугольни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пишите  решение задачи в тетрадь( один ученик за доско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шение примеров в столбик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. 14 № 6 (1,2 столб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Оцените свою деятельность на уроке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-Сегодня я узнал…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-Мне было трудно…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- Мне было интересно выполнить  задание ….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-Я понял, что…….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  <w:t>-Теперь я могу……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Над какой темой работали?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Как найти неизвестное уменьшаемое, вычитаемое, разность?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Как найти периметр треугольника, прямоугольника, квадрата?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Запишите д\з с.16 № 19, с.15 № 15</w:t>
            </w:r>
          </w:p>
          <w:p>
            <w:pPr>
              <w:pStyle w:val="Normal"/>
              <w:spacing w:lineRule="auto" w:line="240" w:before="280" w:after="28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ые ученики работают по карточкам, остальные  устно с цифровым ве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ают уравнения у доски( по 1 чел.  с ряда)  и самостоятель-но в тетради с дальнейшей самопровер-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ряд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решение примеров в тетрадь, объясняют выбор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яют стороны треугольника, решают задачу.</w:t>
            </w:r>
            <w:r>
              <w:rPr>
                <w:rFonts w:cs="Times New Roman" w:ascii="Times New Roman" w:hAnsi="Times New Roman"/>
                <w:sz w:val="28"/>
              </w:rPr>
              <w:t xml:space="preserve"> Взаи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примеры , обмениваются тетрадями и проверяют друг д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ценивают свою работу на уроке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Повторяли и закрепляли изученно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отвечают на вопросы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имают и сохраняют учебные задания, планируют, контролируют учебные действия, замечают допущенные ошибки, осознают правило контроля и успешно используют его в решении учебной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одят анализ, синтез, обобщение, аналогию, классификацию. Осознанно и произвольно строят речевое высказывание, владеют способами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мениваются мнениями, умеют слушать друг друга, строить понятные по коммуникации речевые высказывания, задают вопросы с целью получения необходимой информации, могут работать в коллективе, уважают мнения других, признают возможность существования различных точек зрения на обсуждаемую пробл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ют свои возможности в учении, рассуждают о причинах своего успеха или неуспеха, проявляют познавательный интере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:</w:t>
            </w:r>
            <w:r>
              <w:rPr>
                <w:bCs/>
                <w:color w:val="000000"/>
                <w:sz w:val="28"/>
                <w:szCs w:val="28"/>
              </w:rPr>
              <w:t>оформлять свои мысли в устной форме; строить монологическую речь; договариваться и приходить к общему решению в совмест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я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блюде-ние и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блю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е. Ответы и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5:24:00Z</dcterms:created>
  <dc:creator>VLADIMIR</dc:creator>
  <dc:description/>
  <cp:keywords/>
  <dc:language>en-US</dc:language>
  <cp:lastModifiedBy>Windows User</cp:lastModifiedBy>
  <dcterms:modified xsi:type="dcterms:W3CDTF">2017-10-01T19:06:00Z</dcterms:modified>
  <cp:revision>6</cp:revision>
  <dc:subject/>
  <dc:title/>
</cp:coreProperties>
</file>