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highlight w:val="yellow"/>
          <w:lang w:eastAsia="ru-RU"/>
        </w:rPr>
        <w:t>Типичные вопросы по эпическим произве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highlight w:val="yellow"/>
          <w:lang w:eastAsia="ru-RU"/>
        </w:rPr>
        <w:t>(// -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highlight w:val="yellow"/>
          <w:shd w:fill="F2F2F2" w:val="clear"/>
          <w:lang w:eastAsia="ru-RU"/>
        </w:rPr>
        <w:t>такими двумя вертикальными косыми линиями отмечены варианты формулировки одного и того же задания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к в литературном произведении называется монолог, который произносит герой «про себя»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к в литературоведении называют  средство, помогающее описать героя («слабый», «тщедушный»)? // Как называются образные определения, являющиеся традиционным средством художественной изобразительност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обытия в произведении излагаются от лица вымышленного персонажа. Как называется персонаж произведения, которому доверяется повествование о событиях и других персонажах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род литературы, которому принадлежит произведение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намеренное употребление в тексте одинаковых слов, усиливающее значимость высказывания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м термином обозначается способ отображения внутреннего состояния героев, мыслей и чувств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выразительная подробность, несущая в художественном тексте важную смысловую нагрузку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Фрагмент начинается и заканчивается описанием пожара в Смоленске т.п. Укажите термин, которым обозначается расположение и взаимосвязь частей, эпизодов, образов в художественном произведении.// Каким термином обозначают организацию частей произведения, образов и их связей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жите вид тропа, в основе которого перенос свойств одних предметов и явлений на другие («пламя таланта»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жите жанр, которому относится произведение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начале фрагмента даётся описание внешности персонажа. Как называется это средство характеристики персонажа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начале эпизода даётся описание ночной станицы. Каким термином обозначается подобное описание?// Каким термином принято обозначать описание природы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 какой жанровой разновидности относится роман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втор создал обобщенный образ «маленького человека». Каким термином принято называть подобные образы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Укажите троп, представляющий собой замену имени собственного описательным оборот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ковый образ, смысл которого выходит за пределы предметного значения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м термином принято обозначать часть произведения, где изображаются обстоятельства, предваряющие основные события сюжета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ким термином обозначают совокупность событий, повороты и перипетии действия в произвед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ким термином обозначается  заключительный компонент произведени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удожественное время и пространство – важнейшие характеристики авторской модели мира. Какой традиционный пространственный ориентир использует Гончаров для создания образа символически насыщенного замкнутого пространства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ая художественная категория позволяет предать сопряженность прошлого, настоящего и будущего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ют форму иносказания, характерную для басен, притчей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жите название приёма художественного преувеличения, при котором правдоподобие уступает место фантастике, карикатуре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к в литературных произведениях называется разновидность описания, позволившая автору воссоздать обстановку жилища?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highlight w:val="yellow"/>
          <w:lang w:eastAsia="ru-RU"/>
        </w:rPr>
        <w:t>Типичные вопросы по драматическим произве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амках какого литературного направления создавалось данное произведение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м термином обозначается форма речи персонажей, представляющая собой обмен репликами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еделите жанр произве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Фонвизин «Недоросль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Грибоедов «Горе от ума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Гоголь «Ревизор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стровский «Гроза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Чехов «Вишневый сад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Горький «На дне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ним из характерных приёмов классицизма является раскрытие характера героя посредством его фамилии. Как называются такие фамилии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к в литературоведении называют персонажей, которые не появляются на сцене?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герой, который выражает авторскую позицию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 фрагменте изображено острое столкновение позиций героев. Как называется такое столкновение в произведении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ип конфликта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  какому этапу в развитии действия относится данный фрагмент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жите название рода литературы, к которому принадлежит пьеса…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м термином обозначают авторские пояснения, комментарии  в тексте пьесы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развернутое высказывание одного героя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овите термин, которым обозначается высказывание героев в пьесе. // Как в драматургии называется отдельно взятая фраза собеседника в сценическом диалоге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часть акта (действия) драматического произведения, в которой состав действующих лиц остаётся неизменным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овите термин, который используется в литературоведении для обозначения выражения, ставшего крылатым? // Актер произносит емкую, лаконичную фразу: «Без имени – нет человека». Как называется такой вид изречений?// Как называются изречения героев, отличающиеся краткостью, емкостью мысли и выразительностью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риведённой сцене содержатся сведения о персонажах, месте и времени действия, описаны обстоятельства, имевшие место до его начала. Укажите этап в развитии сюжета, для которого характерны названные признаки.// Каким термином принято обозначать часть произведения, где изображаются обстоятельства, предваряющие основные события сюжета?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является главным средством характеристики в данном фрагменте пьесы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shd w:fill="F2F2F2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2F2F2" w:val="clear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highlight w:val="yellow"/>
          <w:lang w:eastAsia="ru-RU"/>
        </w:rPr>
        <w:t>Типичные вопросы по лирическим произведениям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разновидность лирики, к которой принадлежит данное стихотворение?// К какой жанрово-тематической разновидности поэзии относится данное стихотвор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стилистическая фигура, основанная на изменении прямого порядка слов?// Какую стилистическую фигуру, состоящую в нарушении общепринятого порядка слов, использует поэт для создания …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рмин, которым в литературоведении называют изобразительно-выразительное средство, позволяющее переносить значение по сходству с одного предмета на другой? (Средство иносказательной выразительности)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жите название стилистического приёма, который использует поэт, начиная строки с одного и того же слова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характер рифмовки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 какому поэтическому жанру относится данное стихотвор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поэтический приём, основанный на  повторении гласных звуков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к называется поэтический приём повтора одинаковых согласных звуков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пределите стихотворный размер, которым написано стихотвор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пишите термин, которым называют художественное опред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приём, позволяющий наделить  окружающий мир человеческими чувствами и переживаниями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система стихосложения, в которой написано данное стихотворени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в литературоведении называется сочетание строк, скрепленных общей рифмовкой и интонацией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овите термин, которым обозначают созвучие концов стихотворных стро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приём, основанный на сочетании несочетаемых понятий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овите вид тропа, основанный на сопоставлении предметов или явлений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простейшая единица сюжетного развития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м термином называется комплекс строк, состоящий из четверостиший, каждое из которых представляет собой организованное объединение стихотворных строк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способ иносказания, заключающийся в изображении абстрактной идеи  через конкретные образы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обобщенный образ, включающий множество ассоциативных признаков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ая художественная категория позволяет создать эффект «сопряжения» прошлого и настоящего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приём, состоящий в замене слова описательным выражением, указывающим на важные свойства, качества, признаки предмета или явления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усиления эмоциональной значимости высказывания автор использует форму вопроса, не требующего ответа. Как называется это средство выразительности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овите вид композиции, характеризующийся повторением в начале и конце произведения одного и того же мотива, строки и т.д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 какому литературному направлению относится творчество…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к называется художественный прием, основанный на резком противопоставлени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торая и третья строфа построены на сопоставлении картин природы и состояния человека. Как в литературоведении называется этот приё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торая и четвёртая строфы почти совпадают по содержанию. Как называется этот прие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ая художественная категория позволяет создать иллюзию взаимопроницаемости двух миров?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к называется поэтическая концепция, утверждающая самоценность художественного творчества? </w:t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56:00Z</dcterms:created>
  <dc:creator>Наталья</dc:creator>
  <dc:description/>
  <cp:keywords/>
  <dc:language>en-US</dc:language>
  <cp:lastModifiedBy>Татьяна</cp:lastModifiedBy>
  <dcterms:modified xsi:type="dcterms:W3CDTF">2013-03-11T15:56:00Z</dcterms:modified>
  <cp:revision>2</cp:revision>
  <dc:subject/>
  <dc:title>Типичные вопросы по эпическим произведениям</dc:title>
</cp:coreProperties>
</file>