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Тради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ой народной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3281045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 последние годы активно растет национальное самосознание, усиливается внимание различных наций, народов, народностей к сохранению и развитию своих культур, языков, к возрождению семейных традиций. Так как уже третий год в нашем детском саду реализуется годовая задача по внедрению в воспитательно-образовательный процесс элементов русской культуры, перед нами стоит задача по приобщению новых поколений к исторической памяти народа. Собирая материал по русскому народному творчеству, мы, прежде всего, опирались на его доступность для детского воспри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 предполагаем, что реализация нашего годового проекта должна помочь детям осознать самобытность родной культуры непосредственно через песни, обряды, игры, игрища, упражнения, которые прививались с раннего детства и передавались как великая цен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дельно хочется выделить народную игру. Игра издревле присутствовала и в обрядах и в повседневности. Ее физиологический смысл — формирование, развитие и тренировка всех систем и органов тела. С помощью игры у детей развивалась память, внимание, сообразительность, быстрота интеллектуальных и физических реакций, общительность, дружелюбие. Исследования многих ученых доказывают также, что ребенок в процессе игры может не только самовыразиться с разных сторон, но и познавать мир. В данном случае, если рассматривать социальную роль игры, то в русской национальной культуре народные игры являются основным средством воспитания и передачи опыта, накопленного предыдущими поколени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 как одним из разделов программы «Развитие» является «Выразительное движение», мы считаем, что знакомство с русской народной культурой позволит детям всесторонне гармонично развиваться, приобретать лучшие черты русского характера, научиться уважать свою Родину, гордиться прошлым и настоящи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кт исследования: Де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 исследова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витие выразительного дви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пособствовать развитию образно-пластического творчества ребёнка, обогащая их знания о русской национальной культуре на основе обучения языку выразительных движ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образно-пластического взаимодействия у детей через развитие творческих способностей в разнообразных сферах деятельности (в песенно-музыкальном, театральном, литературном, декоративно-прикладном, и других видах творчества) на основе интегрированного воспитания и художественного развития лич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Формирование у детей эмоционально-чувственного, осознанного восприятия образов устного народного творчества (потешки, заклички, пословицы, поговорки, загадки, считалки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Целенаправленное формирование эстетическое мировоззрение детей через приобщение к культурным ценностям — знакомство с народными промыслами (хохлома, гжель, городец, и т.д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оспитание интереса и любви к русской национальной культуре, народному творчеству, обычаям, традициям, обрядам, народному календар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Гипотеза исследования — реализация задач будет более эффективным, есл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здать систему работы, по приобщению детей к истокам русской народной культуры, через развитие выразительности дви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В свободной игровой деятельности использовать все виды фольклора (сказки, песенки, потешки, заклички, пословицы, поговорки, загадки, хороводы), так как фольклор является богатейшим источником познавательного и нравственного развития детей. Знакомить детей с народными праздниками и традициями, народными играми в соответствии с возрастными особенностями воспитанниками в групп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ривлечь родителей в воспитательно-образовательный процесс через проведение русских народных подвижных игр, знакомство с календарными праздниками их обычаями и традици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оздать условия для самостоятельного отражения полученных знаний, умений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Этапы исследовательск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Диагностическ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нтябр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иагностическое обследование детей, выявление уровня знаний и ум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тестирование родителей с целью выявления уровня заинтересованности данным вопрос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гностический этап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нтябр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пределение целей и задач исследовательской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зучение литерат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утверждение исследовательского 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онный этап: октяб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зработка и утверждение плана ис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наработка первичного опы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ческий этап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нтябрь — ма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бота в соответствии с планом 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ающий этап: апрель-ма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бработка данных полученных в ходе ис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нализ результатов деятельности, полученных в ходе ис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исание результатов исследовательской работы по пробле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нтроль за усвоением материа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оговые испытания по проекту проводятся в форме творческой работы, по принципу посвящения в «воины», «витязи», «мамину помощницу», «рукодельницу», «Василису Премудрую» и др. номинации. Итоговый контроль в виде творческой работы, может быть, выглядеть как участие в праздничном мероприятии, выставке и по степени посильного участия ребенка в мероприятии, педагогом может быть оценен уровень усвоения программы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 w:eastAsia="ru-RU"/>
        </w:rPr>
        <w:drawing>
          <wp:inline distT="0" distB="0" distL="0" distR="0">
            <wp:extent cx="4038600" cy="575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eastAsia="ru-RU"/>
        </w:rPr>
        <w:t>Перспективное планирование по проек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Традиции русской народной культуры»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ентяб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» В гости к бабушке Рассказуш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бряды осени: «Новоле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Беседа о первом осеннем месяце, его особенностях и приметах. Объяснить значении Руеня 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нтября для славян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лся новый год. Познакомить с понятием - «Род, Родословное Дерево. Расшифровка русского поклона «моё сердце и ум у ваших ног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мифа о Древе Р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«Муха». Расшифровка русского поклона «моё сердце и ум у ваших ног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исование «Древо Р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Знакомство с русскими народными загадками об осенних дарах «Кладовая осен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Осенины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 детей с обычаем праздновать Осенины, расширить знания о народных приметах и обычаях, с ним связанных. Развивать выразительность исполнения в передаче двигательной пластики времени года- осени. Побуждать к творческому поиску выразительных деталей и «штрихов» в народных игр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овторение заклички «Восенушка-осен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Редька», «Репка», «Огурцы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куклы-матери: Макошь-Осени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ыставка совместного творчества детей и родителей из природного материала «Золотая осен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Детский фольклор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Учить юмору, доброжелательному отношению друг к другу, находчивости, меткости русского языка. Повторяются «дразнилки», «поддевки». Развивать умение самостоятельно сочинять «уловки», «мирилки». Развивать способность чувствовать и понимать партнера в образно-пластическом взаимодействии. Знакомство с детским фольклором и его особенност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Игра «Фанты», словесная игра «Путаниц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формление «Книжки-ловишки» с придуманными детьми текстами «дразнилок», «поддевок», «уловок»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ечер потешек и шутливых песенок «Нам смешинка в рот попал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ктяб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Мой дом моя крепост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Хлеб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сему голов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накомство со старинным орудием труда- цепом и серпом. Проследить логическую цепочку: сев, уборка, обработка зерна, выпечка хлеба. Воспитывать уважение к труду хлебороба. Развивать пластическую выразительность в передаче образов полевой деятельности. Умение совмещать движения с пе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и заучивание пословиц и поговорок о труде и хлеб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Царь», «Мак-маковистый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из соленого теста хлебобулочные издел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Чаепитие с караваем «Мы за чашкой не скучаем, всех мы чаем угощаем!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акрепить знание детей о внутреннем убранстве крестьянской избы. Познакомить детей с таким понятием как «женская половина- бабий кут, и мужская половина-коник», «красный угол». Знакомство с орнаментальными хороводами, отражающими четыре стихии мироздания. Развивать исполнительскую выразительность при исполнении хоров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сказки «Огневушка-поскакушка» Огонь-Солнц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Кострома», «Дудар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оллективное панно из бумажных кукол в народных костюмах «Солнечный круг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Драматизация русской народной сказки «Лиса и вол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Деревенский двор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У ворот хоровод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Обогащать представления детей о компонентах крестьянского двора, функциональное значение отдельных хозяйственных построек (хлев, сарай, баня, овин, гумно) в старину. Закрепить знания в сравнении современного крестьянского двора с старинным. Обратить внимание детей, что двор — хозяйственный комплекс, удобный в климатических условиях России. Побуждать детей к поиску вариантов композиции образно-пластического произведения. Орнаментальный хоровод «В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Волшебница водиц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Чтение сказки о живой и мертвой воде «Марья- Марев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гры «Ручеёк», «Капуст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Рисуем орнамент «В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осмотр мультфильма «Коза-дерез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Земля Матушка и кормит и поит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 воспитанников с тем как почитали Землю крестьяне. С народными праздниками связанных с землёй (Покров) Формировать интерес к окружающему миру. Воспитывать стремление бережного отношения к природе. Побуждать детей к поиску вариантов композиции образно-пластического произведения. Орнаментальный хоровод «Земл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Земл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«Челнок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«Узор для крестьянской рубахи», разрисовывание шаблон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Церковный календарный праздник «Покр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Деревянное кружев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родолжить знакомство с деревянными архитектурными памятниками России. Дать новое понятие «Деревянное зодчество», «кремль» Побуждать детей к поиску вариантов композиции образно-пластического произведения. Орнаментальный хоровод «Воздух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воздух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«Золотые ворота», «Тетера шл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абота по подгруппам. Изготовление макета «Деревянный кремль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Загадывание загадок о предметах крестьянского труда и бы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ояб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Мебель и утварь деревенского дом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аша-то хозяюшка сметлива был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ся с разнообразием предметов домашнего обихода, их названиями и назначением. Обратить внимание детей что в избе обстановка была скромная, строгая, все на своих местах, все для пользы дела. Знакомить детей с условно-сценическим способом взаимодействия партнёров в подвижных игр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Знакомство с пословицами, поговорками, прибаутками о русском бы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Кочерга», «Заря-заряниц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Занятия- игры с использованием макета русской из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При солнышке тепло — при матери добр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формировать представление о семье, как о людях, которые живут вместе. Воспитывать желание заботиться о близких, развивать чувство гордости за свою семью. Обогащение словаря » Чадо, дитятко, люлька«. Развивать выразительность исполнения образов матери и ребёнка, совместный поиск двигательно-пластических деталей в воплощении образ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Мама, мамочка, мамулечка, матуш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Материнские игры: пестушки, потешки, поскакушки «ладушки», «пеленашки», «потягуш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и Куклы пеленаш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ечер частушек «Нашим мама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Быт и ремесл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Знай сверчок свой шесто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Объяснить детям причины разделения труда в семье в старину, дать знания о традициях русского народа в воспитании мальчиков и девочек. Совместно с детьми сравнить и выделить различия в воспитании мальчиков и девочек на Руси. Закреплять умение соединять с играми считалки и жеребьев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Знакомство со сказкой «Семь Симеонов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» Горшки«, «Прялиц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ровести опыты по применению предметов старинного русского быта в современ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онкурс на придумывание своих считалок. «Раз, два, три…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Дело мастера боитс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родолжить знакомить детей с разнообразными ремёслами. Знать женские ремёсла и мужские и их характерные особенности. Добры молодцы» — отцовы помощники, да «красны девицы» — умелицы — рукодельниц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выразительность исполнения по рол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овторение пословиц о труде и мастер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олевые подвижные игры. Игра для мальчиков «Кузнецы», Игра для девочек «Прях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Занятие для мальчиков гончарное дело «Кувшин для молока», Занятие для девочек «Вышив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алендарный народный Синичкин день и Кузьми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каб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Старинный сундучо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Диво дивное - чудо чудно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родолжать знакомство с народным костюмом. Учить видеть красоту народного костюма. Закрепить знание, из какого материала шили одежду. Определить какая одежда была праздничной, какая повседневной. Обогащение словаря «кокошник, косоворотка, кушак, душегрея, епанечка, кик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на тему: «Как рубашка выросла» (по рассказу К.Д.Ушинского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с предметами «Колечко», «Бусики»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знакомить детей с ткацким станком. И приемами ткаче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онкурс стихов «Здравствуй зимушка зим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Выступает, будто пав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акрепить название основных элементов женского народного костюма: рубаха, понёва, передник, кика, гашник, коруна, волосник. Женские украшения и их обережное значение: рясы-серьги, накосник, монисто, зарукавье-браслеты, гребни. Формировать умение предавать образ только при помощи рук, кистей, пальцев. Развитие мелкой мотор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отрывка из сказки А.С. Пушкина «Сказка о Царе Салтан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альчиковые игры «Марьино окошко», «Кулачки», «Гост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летение из бисера коле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осиделки с использованием соответствующих пословиц и поговорок об одеж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ародный мужской костю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акрепить знания детей о мужском крестьянской одежде. Расширить знания детей о мужском костюме: кафтан, косоворотка, калита, зипун, начельник. Повторить значение орнаментальных символов и знаков на воротнике, подоле и наплечниках. Продолжить знакомить детей с разновидностями русских народных игр. Словесные игры развивают русскую речь, сохраняют диалект, народную манеру общения, фантазию, находчивость, вниматель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мультфильма «Волшебное кольц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ловесные игры «Поехали», «Чепух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ыкраиваем из бумаги элементы мужской одеж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осиделки «Дело было вечеро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Платье ладное- да нарядн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акрепить знания о цветовом строе народного костюма. Использование отделки (цветная тесьма, вышивка, кружево, драгоценные камни, бисер, жемчуг). Сравнение костюмов разных регионов России. Развивать эстетический вкус, умение видеть красоту народного костюма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сказки «Морозко» 2. Игра «Два Мороза» 3. Изготовление настенного панно «Новогодний хоровод» 4. Викторина на лучшего знатока народного костюма «Чудесный сундучо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нва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Дети в гости наряжайтес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В январе что не день то праздни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родолжать знакомить детей с народными праздниками их историей и значением. Новый год, Рождество. Святки-игры колядовальщиков. Прививать интерес к народным праздник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сказки «Конёк Горбуно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«В кузнеца», «Царевич королевич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масок для коля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азднование Рождества «Коляда в детском сад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ародный театр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дготовка костюмов к символам колядок, этюдам, театрализации. Развивать умение передавать характерные черты персонажа при помощи движений, речи, мимики. Объяснить что такое игрища, чем отличаются от обычной игры . Игрища и народный календарь: «Вождение коня» на Колядки — символ перехода в новое врем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едведь» — предок, приносит с собой мудрость и богатство духовное. «Коза» — символ урожая, «Журавль» — плодородие, чадород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Любимые персонажи народного театра (медведь, коза, конь, журавль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брядовая игра «Вождение кон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из лыка «Кон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Игровые этюды с персонажами народного теа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Обрядовые игры с элементами театрализац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Расширить знания детей о том, что такое «обряд». Развивать интерес к народным традициям. Народный театр — игровые этюды с персонажами народного театра. Умение передавать характерные черты персонажа при помощи движений, речи, мимики. Игра: «Шел козел дорогою», «Медвежьи потехи» (изображает недостатки современного общества), «Продажа коня» (старый — старый год, молодой — новый год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Обрядовые игры: «Костер», «Курил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зготовление костюмов для обрядовых иг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гровые этюдов «Обрядовые игр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евра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Посидел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а героя и слава бежит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Знакомить с былинами о русских богатырях. Молодецких забавах- силовых играх. Воспитывать любовь к Родине, чувство гордости за мужество русских людей, желание быть похожими на них. Воспитание терпимости. Выносливости, развитие доброго духа соперничества среди мальчиков. Умение не смеяться над слабыми и беззащитны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мультфильма «Детство Ратибор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иловые игры «Борцы», «Триноги», «Тараканы», «Петух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исование богатыр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портивное развлечение «Молодецкие забав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Кто в тереме живет?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мочь детям понять смысл увлекательной и мудрой сказки, полюбить ее, обратить внимание на начало и конец сказки. Видеть символы, понимать их значение. Терем-символ устроение мира и тех, кто в нём проживает. Мышка-символ бегущего времени. Яйцо-символ жизни. «Волк» — «Чужой» — представитель иного мира. «Гуси» — символ древних знаний, потому учат неразумных детей, которые не слушаются родителей, служат — Бабе-Йоге. «Медведь» — предок, ему нужно угодить, с ним нет опасности, а есть испыт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сказок «Курочка ряба», «Теремо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осмотр мультфильмов «Курочка ряба», «Теремок», для сравнения персонажей в книге и на экра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олевая игра изображением без слов и звуков по сказке «Курочка Ряб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одвижные игры Игра «Волк и гуси», «У медведя во бору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одготовка костюмов к сказке «Теремо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Игра-инсценировка «Теремо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Русские промысл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Где живет перо Жар-птицы?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Актуализировать знания воспитанников о хохломской росписи; научить рисовать элементы хохломской роспи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понятия об орнаменте; развивать образное представление; воспитывать патриотические чув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легенды о «Золотой хохлом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Салки с хвостикам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оспись шаблонов посуды растительным орнамен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ечер потешек и песенок «Детский фолькло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Матрёшки-сестрицы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Содействовать патриотическому воспитанию дошкольников; развивать художественный вкус; учить различать матрешек по форме, цветовому оформ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Чтение рассказа «Русская матрёш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\и «Кто за ке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гры «Салки-сороконож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Учить детей изображать игрушку матрёшку (в лепке, аппликации, рисунке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Выставка детских работ «Моя матрёш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ар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Русские промысл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Городецкая роспис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Расширять знания детей об особенностях Городецкой росписи. Воспитать любовь и интерес к традиционной русской культуре, своей Родине и её истории. Формировать навыки работы с художественными материалами (гуашь, акварель). Развивать творческую и познавательную активность, художественную фантазию и вку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презентации «Городец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сиделочные игры девочек «Шигирялка», «Кобылк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поздравительной открытки-раскладушки к 8 мар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«Вместе с мамой» роспись кухонной лапаточки городецким уз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Масленица Прасковейка, встречаем тебя хорошеньк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полнить знания детей о празднике «Масленица». Познакомить со значением каждого праздничного дня. Способствовать восстановлению традиции празднования народного праздника в семье. Скоморошьи игры — символ вечного закона природы — возрождения. «Скоморох» — вестник главных событий, носитель древних зн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ссказ воспитателя о Маслениц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аучивание названий дней масленочной недели и обычаях каждого д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гра «Скоморошины», «Заря-Зареница», «Горел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Изготовление куклы малой Маслен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портивное развлечение «Взятие снежного город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брядовые игры и символы весны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Сплочение детского коллектива, формирование дружеских взаимоотношений через изучение обрядовых игр. Расширить знания детей о том, что такое обрядовые иг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DVD «Встреча весны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«Уроз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Лепка из пластилина и соленого теста птичек «Веснянок» «Весна, весна, поди сюда!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Загадывание загадок о весне. Заучивание заклички о весне «Солнышко-вёдрышк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Апрель ленивого не любит, проворного голубит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 детей с русскими трудовыми обычаями и действиями весной в огороде, поле. Активизировать в речи детей пословицы о труде. Самостоятельный посев детьми семян. Воспитывать трудолюб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есенние попевки во время сева семян «А мы просо сеял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формление орнаментом тарелки «Ростки и колос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икторина «Ты мне, я тебе», о временах года с использованием соответствующих загадок, примет, стихов, закли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Игрушки наших бабуше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Шутку шутить — людей насмешит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Формировать представление детей о народной игрушке Петрушке как о герое народного юмора. Познакомить детей с персонажами народного театра «немец», «барин», «солдат», а так же с видами народного юмористического фольклора — небылицами, дразнилками, скороговорками. Развивать творческую фантазию детей, побуждать их искать необычные движения и пластику выбранного персонаж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зучивание и самостоятельное придумывание небылиц с участием Петруш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ы «Скоморошины», «Салки-мартышк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Аппликация из цветной бумаги «Петруш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«Представление всем на удивление» - разыгрывание игровых ситуаций с использованием Петруш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асширять представления об игрушках забавах. Развивать интерес, желание узнать о мастерах изготавливавших игрушки и игрушках, которые делали сами дети. Закреплять умение передавать контрастную манеру исполнения движения: то пластическую, то механическу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ссказ воспитателя и показ иллюстраций и игрушек (ветряная мельница, волчок, наседка и цыплята, фарфоровая кукла, деревянная лошад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» Наседка и цыплята», игрушка-забава «Клюющие курочка и петушо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онкурс «Мельница-вертельница». 4. Изготовление совместно с родителями ветряной мельниц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3 «Пасх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 детей с понятием православный церковный праздник. Чем отличается от народных праздников. Знакомство с пасхальными песнями. Рассказ воспитателя о праздновании Пасхи. Знакомство с русским обычаем обмениваться на Пасху яйцами, о значении этого действ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ловесные народные игры «Садовник», «Бирюльк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оведение игр с крашеными яйц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аскрашивание пасхальных яиц «Писан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Фольклорный досуг «Красная гор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ародная вышивк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Познакомить детей с образцами вышивки и кружев. Объяснить какие инструменты использовали рукодельницы в рабо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зучивание песни «Уж я сеяла лено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гра » Сит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бучение детей составлять орнамент для руш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икторина «Преданья старины». Выяснить знания детей о русских ремеслах, название орудия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а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«В гости к бабушке Рассказуш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Победа в воздухе не вьется, а руками достаетс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Формировать представление о героическом прошлом и настоящем русского народа. Великих русских богатырях — защитниках земли русской и простых людях защищающих свою Родину. Воспитывать чувство гордости за богатырскую силу России, уважение к русским воинам, желание им подражать. Активизация словаря: ратник, богатырь, былина, сказитель, витязь, оратай, кольчуга, сбруя, щит, меч, шлем, снаряжение, доспехи, уздечка, упряжь, булава, пахарь, ножны, обере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осмотр х/ф «Илья Муромец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иловые игры «Великаны», «Перетяж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зготовление девочками подарка для мальчиков «Плетение „зарукавья“-браслета» Фольклорное развлечение «Богатыри земли русск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нятие № 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Веселись частной народ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: Расширять знания детей о разновидностях обрядовых кукол. Объяснить значение каждой куклы в чем их сходство и различие: «Осенина», «Коляда», «Масленица», «Леля, Русалка» «Коляда». Развивать композиционное творчество, побуждая детей придумывать варианты воплощения сюж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седа «Делу время, а потехе час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Хороводы: «Березка», «Ле-ле-л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Упражнение «голосовые» — заклич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Изготовление обрядовой куклы «Лел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Фольклорный досуг «Лелешное пение» с использование самостоятельно изготовленных музыкальных инструментов (трещёто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И.Г. Гаврилова «Истоки русской народной культуры в детском сад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.А. Бойчук, Т.Н. Попушина «Ознакомление детей младшего и среднего возраста с русским народны творчество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Л.С. Куприна, Т.А. Бударина, О.А. Макареева, О.Н.Корепанова. Метод. пособие «Знакомство детей с русским народным творчеством: конспекты занятий и сценарии календарно-обрядовых праздник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И.А. Агапова, М.А. Давыдова «Мы патрио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Е.Е. Каява «Музыкальные игры и пляски в детском саду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М.А. Давыдова «Сценарии музыкальных календарных и фольклорных праздник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И.Н.Котова, А.С.Котова «Русские обряды и традиции. Народная кукл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Л.С.Куприна, Т.А.Бударина и др. «Знакомство детей с русским народным творчество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Г.В.Лунина «Воспитание детей на традициях русской культу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 Л.В.Соколова, А.Ф.Некрылова «Воспитание ребенка в русских традициях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34:00Z</dcterms:created>
  <dc:creator>user</dc:creator>
  <dc:description/>
  <cp:keywords/>
  <dc:language>en-US</dc:language>
  <cp:lastModifiedBy>user</cp:lastModifiedBy>
  <dcterms:modified xsi:type="dcterms:W3CDTF">2017-10-08T16:20:00Z</dcterms:modified>
  <cp:revision>4</cp:revision>
  <dc:subject/>
  <dc:title/>
</cp:coreProperties>
</file>