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ЛИЦЕЙ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2" w:leader="none"/>
          <w:tab w:val="left" w:pos="11775" w:leader="none"/>
          <w:tab w:val="left" w:pos="12060" w:leader="none"/>
        </w:tabs>
        <w:rPr/>
      </w:pPr>
      <w:r>
        <w:rPr>
          <w:b/>
        </w:rPr>
        <w:t xml:space="preserve">                 </w:t>
      </w:r>
      <w:r>
        <w:rPr>
          <w:b/>
        </w:rPr>
        <w:t>«СОГЛАСОВАНА»                                                                                                                                                  «УТВЕРЖДЕНА»</w:t>
        <w:tab/>
      </w:r>
    </w:p>
    <w:p>
      <w:pPr>
        <w:pStyle w:val="Normal"/>
        <w:tabs>
          <w:tab w:val="clear" w:pos="708"/>
          <w:tab w:val="left" w:pos="4560" w:leader="none"/>
          <w:tab w:val="left" w:pos="5595" w:leader="none"/>
          <w:tab w:val="left" w:pos="6660" w:leader="none"/>
          <w:tab w:val="left" w:pos="9945" w:leader="none"/>
        </w:tabs>
        <w:rPr/>
      </w:pPr>
      <w:r>
        <w:rPr/>
        <w:t xml:space="preserve">            </w:t>
      </w:r>
      <w:r>
        <w:rPr/>
        <w:t>_____________________</w:t>
        <w:tab/>
        <w:t xml:space="preserve">                            </w:t>
        <w:tab/>
        <w:t xml:space="preserve">                                                                                   Приказ №     </w:t>
      </w:r>
    </w:p>
    <w:p>
      <w:pPr>
        <w:pStyle w:val="Normal"/>
        <w:tabs>
          <w:tab w:val="clear" w:pos="708"/>
          <w:tab w:val="left" w:pos="4545" w:leader="none"/>
          <w:tab w:val="center" w:pos="737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в. кафедрой)</w:t>
        <w:tab/>
        <w:t xml:space="preserve">                                                                                                                                                                                 </w:t>
      </w:r>
      <w:r>
        <w:rPr/>
        <w:t>«_____»__________ 20___ г.</w:t>
      </w:r>
    </w:p>
    <w:p>
      <w:pPr>
        <w:pStyle w:val="Normal"/>
        <w:tabs>
          <w:tab w:val="clear" w:pos="708"/>
          <w:tab w:val="left" w:pos="10950" w:leader="none"/>
        </w:tabs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ОТОКОЛ №_____________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5" w:leader="none"/>
          <w:tab w:val="center" w:pos="7372" w:leader="none"/>
        </w:tabs>
        <w:rPr/>
      </w:pPr>
      <w:r>
        <w:rPr/>
        <w:t xml:space="preserve">            </w:t>
      </w:r>
      <w:r>
        <w:rPr/>
        <w:t>От «_____»__________20___ г.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545" w:leader="none"/>
          <w:tab w:val="center" w:pos="73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45" w:leader="none"/>
          <w:tab w:val="center" w:pos="737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20" w:leader="none"/>
          <w:tab w:val="center" w:pos="737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«Успешное чтение» для 6 В,Г клас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На</w:t>
      </w:r>
      <w:r>
        <w:rPr>
          <w:b/>
        </w:rPr>
        <w:t xml:space="preserve"> 2015 /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- 1 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 Е.С. 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лена  в соответствии с программой</w:t>
      </w:r>
    </w:p>
    <w:p>
      <w:pPr>
        <w:pStyle w:val="Style20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360"/>
        <w:jc w:val="both"/>
        <w:rPr/>
      </w:pPr>
      <w:r>
        <w:rPr>
          <w:rStyle w:val="Style16"/>
          <w:b w:val="false"/>
          <w:sz w:val="24"/>
          <w:szCs w:val="24"/>
        </w:rPr>
        <w:t>Примерной</w:t>
      </w:r>
      <w:r>
        <w:rPr>
          <w:sz w:val="24"/>
          <w:szCs w:val="24"/>
        </w:rPr>
        <w:t xml:space="preserve"> основной образовательной программы образовательного учреждения. Основная школа / [сост. Е. С. Савинов]. — М. : Просвещение, 2011. — 342 с. — (Стандарты второго поколения)</w:t>
      </w:r>
    </w:p>
    <w:p>
      <w:pPr>
        <w:pStyle w:val="Footnot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бщего образования. М., 201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Учебное пособие: </w:t>
      </w:r>
      <w:r>
        <w:rPr>
          <w:rFonts w:cs="TimesNewRomanPSMT;Times New Roman" w:ascii="TimesNewRomanPSMT;Times New Roman" w:hAnsi="TimesNewRomanPSMT;Times New Roman"/>
        </w:rPr>
        <w:t>Орлик Е.Н. Тексты, развивающие логику и мышление. Полистовое разъемное пособие для учащихся 5-9 классов, М., «Грамотей»</w:t>
      </w:r>
    </w:p>
    <w:p>
      <w:pPr>
        <w:pStyle w:val="Footnote"/>
        <w:spacing w:lineRule="auto" w:line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Style21"/>
        <w:numPr>
          <w:ilvl w:val="0"/>
          <w:numId w:val="3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грамма по курсу «Успешное чтение» для 6 А класса 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стандарте основного обще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рс «Успешное чтение» является метапредм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ь курса – развитие функциональной грамотности ч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ГОС ООО одним из требований к образовательному процессу в формировании УУД, является формирование стратегии смыслового чтения и работа с текст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бота с текстом: поиск информации и понимание прочитанн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бота с текстом: преобразование и интерпретация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бота с текстом: оценка информации.</w:t>
      </w:r>
    </w:p>
    <w:p>
      <w:pPr>
        <w:pStyle w:val="Normal"/>
        <w:tabs>
          <w:tab w:val="clear" w:pos="708"/>
          <w:tab w:val="left" w:pos="6732" w:leader="none"/>
        </w:tabs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2.  ОБЩАЯ ХАРАКТЕРИСИКА УЧЕБНОГО КУРСА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основе занятий курса «Успешное чтение» лежит  системно -деятельностный подход, направленный на  формирование и развитие коммуникативной компетенции обучающ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ая технология – технология создания образовательной ситуации (по А.В.Хуторскому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используемой технологии – достижение положительной динамики в развитии учебно-предметных и ключевых компетентност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ы обучения – исследовательский, частично-поисков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ы обучения – активные и интерактивны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ы обучения – индивидуальная, групповая ( в т.ч. пар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жим занятий – урок  40 минут, внеурочные формы организации учебных занятий – игра, виртуальная экскурсия, презентация, конферен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ипы уроков (по А.В.Хуторскому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роки когнитивного типа: урок–наблюдение; урок-эксперимент; урок исследования объекта или понятия, поисковый урок, урок постановки проблемы и ее решения; урок конструирования понятия (способа, правила); межпредметный урок и др ( УК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Уроки оргдеятельностного типа: урок целеполагания; урок с групповой работой; урок-консультация; урок-зачет; урок самооценки; урок-рефлексия и др. (У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роки коммуникативного типа: урок-выставка; урок–аукцион; урок-соревнование; урок-КВН; урок взаимоконтроля и др (УКом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Уроки креативного типа: урок составления и решения задания; урок моделирования; урок-путешествие (реальное, виртуальное); урок-наоборот (ученик в роли учителя); урок-олимпиада; урок творческого обобщения; урок-открытий; урок защиты творческих работ; ролевая игра и др. (УКр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2"/>
          <w:szCs w:val="22"/>
        </w:rPr>
        <w:t>ОПИСАНИЕ МЕСТА УЧЕБНОГО  КУРСА  В УЧЕБНОМ ПЛАНЕ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Федеральный базисный (образовательный) учеб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 в 5 классе — 105 ч/ 3 часа в неделю, в 6 классе — 105 ч/ 3 часа в неделю, в 7 классе — 70 ч/ 2 часа в неделю, в 8 классе — 70 ч/ 2 часа в неделю, в 9 классе — 105 ч/ 3 часа в неделю. Для 6-х классов  в учебном плане предусмотрена реализация курса «Успешное чтение» - 35 ч./1 час в недел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ами освоения программы «Успешное чтение»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личностные, проявляющиеся в осознании важности чтения для развития  личности человек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тапредметны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мотность чтения (ГЧ) - 1 – нахождение в тексте информации, заданной в явном или неявном  ви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Ч - 2 – понимание письменных текс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Ч - 3 – интерпретация тек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Ч - 4 – рефлексия и оценка тек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Ч - 5 – использование  содержания текстов для достижения собственных целей; для развития своих знаний (в том числе и эмоционально-смысловых) и возможностей, для участия в человеческих сообще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оценки достижений обучающихся и основной инструментарий для оценивания  резуль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395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арий для оценивания результатов 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важности чтения для развития  личности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оценивае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Ч -1 – нахождение в тексте информации, заданной в явном или неявном  вид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функциональной грамотности чтения (тест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-2 – понимание письменных тексто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-3 – интерпретация текс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  - 4 – рефлексия и оценка текс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-5 – использование  содержания текстов для достижения собственных целей; для развития своих знани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итерии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сок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вышенн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азов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изкий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%-100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- 8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%-6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% и меньш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УЧЕБНОГО КУРС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держание курса «Основы смыслового чтения»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Коммуникативная компетенция</w:t>
      </w:r>
      <w:r>
        <w:rPr>
          <w:sz w:val="22"/>
          <w:szCs w:val="22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осмысленного чтения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грамме выделены следующие содержательные ли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кст», «Стили речи», «Работа с текстом»,  направленные на формирование навыков речевого общения, обеспечивающие развитие коммуникативной компетенции;</w:t>
      </w:r>
    </w:p>
    <w:p>
      <w:pPr>
        <w:pStyle w:val="Style20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44"/>
        <w:gridCol w:w="3721"/>
        <w:gridCol w:w="3240"/>
        <w:gridCol w:w="27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дел 1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часов -8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. Признаки текста. Тема, основная мысль текста. Микротема. План текста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в содержании текста. Определение видов связей в тексте. Определение главной темы, основной мысли т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о тексте, признаках, элементах текста. Формирование понятия микротемы текста. Формирование навыков составления плана текс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тение научно-популярных текстов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часов – 10 ч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чтения (поисковое, просмотровое, ознакомительное, изучающе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ка тек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представление информации (кластер, таблицы «Знаю-хочу узнать-Узнать», «Плюс-минус - интересно», трехчастный дневник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информации, заданной в явном или неявном  ви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исьме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содержания текстов для достижения собственных целей; для развития своих знаний (в том числе и эмоционально-смысловых) и возможностей, для участия в человеческих сообществ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понимать основную и дополнительную информацию, владеть различными видами чтения, приемами работы с книгой и другими информационными источниками, передавать в устной форме содержание прослушанного/прочитанного текста, излагать в письменной форме содержание прослушанного/прочитанного текста, отбирать и систематизировать материал на определенную те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 </w:t>
            </w:r>
          </w:p>
        </w:tc>
      </w:tr>
      <w:tr>
        <w:trPr>
          <w:trHeight w:val="10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3. 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ение художественных текстов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-во часов – 14 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«медленного» чт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информации, заданной в явном или неявном  ви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исьме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содержания текстов для достижения собственных целей; для развития своих знаний (в том числе и эмоционально-смысловых) и возможностей, для участия в человеческих сообществ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являть прямые и косвенные оценки автора (рассказчика) и обосновывать свое понимание; определять эмоциональный тон текста и обосновывать свое понимание;  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лекать соответствующие фрагменты текста, устанавливать связи между ними  и их интерпретировать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ть последовательность событий, значимых для проявления внутреннего мира героя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интерпретировать художественные детали, значимые для  проявления а) внутреннего мира героя и б) отношения автора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ять и интерпретировать языковые средства художественной выразительности, значимые  для проявления а) внутреннего мира героя и б) отношения автор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</w:tr>
      <w:tr>
        <w:trPr>
          <w:trHeight w:val="10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лексия деятельности по курс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-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752729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729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ТЕМАТИЧЕСКОЕ ПЛАНИРОВАНИЕ С ОПРЕДЕЛЕНИЕМ ОСНОВНЫХ ВИДОВ УЧЕБ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7pt;height:32.6pt;mso-wrap-distance-left:9.05pt;mso-wrap-distance-right:9.05pt;mso-wrap-distance-top:0pt;mso-wrap-distance-bottom:0pt;margin-top:5.7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ТЕМАТИЧЕСКОЕ ПЛАНИРОВАНИЕ С ОПРЕДЕЛЕНИЕМ ОСНОВНЫХ ВИДОВ УЧЕБ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03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ро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уроков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уча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онятие о тексте. Признаки текст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язи предложений в тексте. Средства связи предложений в текст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текст: определять тему, основную мысль, способы и средства связи предложений. Повторить и обобщить высказывание о типах и стилях речи. Расширить круг сведений о языковых и речевых средствах, характерных для художественной и  деловой, научной и разговорной речи. Познакомиться с особенностями разных  стилей, спецификой их тематики, отбора языкового материал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 опознавательным признакам определять текст, его тему, основную мысль, сти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сказывать текст. Определять текст, его тему (широкую и узкую), рубрики. </w:t>
            </w:r>
          </w:p>
        </w:tc>
      </w:tr>
      <w:tr>
        <w:trPr>
          <w:trHeight w:val="1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чь. Стили речи. Типы речи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тилистический разбор текста по предложенному плану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здавать монологические устные высказывания о впечатлен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Уметь составлять простой и сложный план, учиться писать изложение, близкое к тексту. </w:t>
            </w:r>
          </w:p>
        </w:tc>
      </w:tr>
      <w:tr>
        <w:trPr>
          <w:trHeight w:val="1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ереработки текста. Сокращение текста. План. Выписк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текст, используя новые формы представления информации: формулы, графики, диаграммы, таблицы;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текс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текст с точки зрения соответствия коммуникативным требования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дактировать написанное, соблюдать нормы рус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языка, классифицировать ошибки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8, 25, 34, 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 Проверочные работы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ые работы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.   Классифицировать ошибки, работать над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и.  Уметь обобщать, систематизировать, сопоставлять ошибки, допущенные в контрольных работах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060" w:leader="none"/>
        </w:tabs>
        <w:autoSpaceDE w:val="false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«17»  декабря  2010 г. № 1897)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Орлик Е.Н. Тексты, развивающие логику и мышление. Полистовое разъемное пособие для учащихся 5-9 классов, М., «Грамотей»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Коваль Ю. И. Полынные сказки: рассказы и сказки / Ю. И. Коваль и предисл. Я. Акима. – М.: Астрель; АС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.Н. Орлик Притчи, сказки и легенды. М., «Грамот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numPr>
          <w:ilvl w:val="0"/>
          <w:numId w:val="5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РЕЗУЛЬТАТЫ ИЗУЧЕНИЯ УЧЕБНОГО КУРСА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етапредметные умения базового и повышенного уровн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  <w:gridCol w:w="42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ы читательской компетен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умения базов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умения повышен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поиск информации и понимание прочитанн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9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ориентироваться в содержании текста и понимать его целостный смыс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9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.находить в тексте требуем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ать учебно-познавательные и учебно-практические задачи, требующие полного и критического понима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зменения своего эмоционального состояния в процессе чтения, получения и переработки полученной информации и её осмыс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634" w:leader="none"/>
              </w:tabs>
              <w:spacing w:lineRule="auto" w:line="240"/>
              <w:ind w:hanging="0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Работа с текстом: преобразование и интерпретация информации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преобразовывать текст, используя новые формы представления информации: формулы, графики, диаграммы, табл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терпретировать тек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639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средств и структуры текста).</w:t>
            </w:r>
          </w:p>
        </w:tc>
      </w:tr>
      <w:tr>
        <w:trPr>
          <w:trHeight w:val="3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639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Работа с текстом: оценка информ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откликаться на содержание текст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откликаться на форму текста: оценивать не только содержание текста, но и его форму, а в целом — мастерство его исполн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8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.на основе имеющихся знаний, жизненного опыта подвергать сомнению достоверность имеющейся информаци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84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в процессе работы с одним или несколькими источниками выявлять содержащуюся в них противоречивую, конфликтную информаци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9" w:leader="none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>1</w:t>
            </w: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.критически относиться к рекламной информации;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1089" w:leader="none"/>
              </w:tabs>
              <w:spacing w:lineRule="auto" w:line="240"/>
              <w:ind w:hanging="0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2. находить способы проверки противоречивой информации;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1074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 w:eastAsia="ru-RU"/>
              </w:rPr>
              <w:t>3. определять достоверную информацию в случае наличия противоречии-вой или конфликтной ситуации.</w:t>
            </w:r>
          </w:p>
        </w:tc>
      </w:tr>
    </w:tbl>
    <w:p>
      <w:pPr>
        <w:pStyle w:val="Style21"/>
        <w:autoSpaceDE w:val="false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Критерии оценки письменных работ и устных ответов курса «Успешное чтение»</w:t>
      </w:r>
    </w:p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шкала оценивания развернутых письменных заданий открытого тип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0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62"/>
        <w:gridCol w:w="3715"/>
        <w:gridCol w:w="3827"/>
        <w:gridCol w:w="3686"/>
      </w:tblGrid>
      <w:tr>
        <w:trPr>
          <w:trHeight w:val="9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/>
              <w:t>отм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полнота выполнения тестового зада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оформ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я и пунктуация</w:t>
            </w:r>
          </w:p>
        </w:tc>
      </w:tr>
      <w:tr>
        <w:trPr>
          <w:trHeight w:val="161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полностью справился с заданием, успешно извлек информацию, систематизировал искомую и обработал в соответствии с заданием.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исчерпывающе изложил результаты обработки искомой информации, точно выбрал его формат, в случае необходимости правильно использовал средства передачи логической связи между отдельными частями текст а, грамотно разделил текст на абзац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продемонстрировал знание соответствующего заданию запаса лексики и успешно использовал ее с учетом норм рус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опустил небольшое количество ошибок, которые не нарушают понимани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 не допустил  почти что ни одной орфографической или пунктуационной ошибки. Имеющиеся неточности не мешают пониманию текста</w:t>
            </w:r>
          </w:p>
        </w:tc>
      </w:tr>
      <w:tr>
        <w:trPr>
          <w:trHeight w:val="125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справился с заданием, хотя имеются отдельные незначительные неточности в передаче искомой информации, ее систематизации и обработк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в основном логично изложил результаты обработки искомой информации, допустив отдельные неточности при делении текста на абзацы, использовании средств логической связи и выборе формата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использовал достаточный объем лексики, в целом эффективно и правильно с учетом норм рус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опустил ряд грамматических ошибок, не препятствующих пониманию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опустил несколько орфографических ошибок, которые не затрудняют понимания текста</w:t>
            </w:r>
          </w:p>
        </w:tc>
      </w:tr>
      <w:tr>
        <w:trPr>
          <w:trHeight w:val="160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ыполнено не полностью, имеются недостатки в передаче искомой информации, ее систематизации и обработк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не всегда логично излагает результаты обработки искомой информации. Много ошибок в формате текста Деление текста на абзацы непоследовательно или вообще отсутствует, имеются ошибки в использовании средств передачи логической связи между отдельными частями текс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использовал ограниченный запас слов, не всегда соблюдая нормы рус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либо часто встречаются грамматические ошибки элементарного уровня, либо ошибки немногочисленны, но так серьезны, что затрудняют поним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допустил многочисленные ошибки, орфографические и пунктуационные, некоторые из которых могут привести к непониманию текста </w:t>
            </w:r>
          </w:p>
        </w:tc>
      </w:tr>
      <w:tr>
        <w:trPr>
          <w:trHeight w:val="123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е выполнено, ответ не содержит описания результатов деятельности по передаче искомой информации, ее систематизации и обработке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логика в изложении результатов обработки искомой информации. Формат текста не соблюдается. Не используются средства передачи логической связи между частями текс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е смог использовать свой лексический запас для выполнения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авила не соблюдаю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рфографии и пунктуации не соблюд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Единая шкала критериев оценки устных ответов учащихс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66"/>
        <w:gridCol w:w="3927"/>
        <w:gridCol w:w="3553"/>
        <w:gridCol w:w="2992"/>
      </w:tblGrid>
      <w:tr>
        <w:trPr>
          <w:trHeight w:val="10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обеседнико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оформле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онный рисунок/ произнош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ыполнено полностью: цель общения успешно достигнута высказывания связные и логичные; тема раскрыта в полном объем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пособность начинать и активно поддерживать беседу, соблюдая очередность в обмене репликами; задавать и отвечать на поставленные вопросы, быстро реагировать и проявлять инициативу при смене темы беседы, восстанавливать беседу в случае сбо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оформление соответствует поставленной задаче. Допускает незначительное количество ошибок, которые не мешают пониманию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понятна: соблюдает правильный ритм и интонационный рисуно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ыполнено: цель общения достигнута, высказывания в основном логичные и связные, однако; тема раскрыта не в полном объем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ольшинстве случаев демонстрирует способность начинать, при необходимости, и поддерживать беседу, реагировать и проявлять определенную инициативу при смене темы. В некоторых случаях наблюдаются паузы. Сигнализирует о наличии проблемы в понимании собесед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оформление в основном соответствует поставленной задаче, одна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ся некоторые затруднения при подборе слов и отдельные неточности при беседе на более абстрактные темы. Допускает ошибки, которые не препятствуют пониманию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речь понятна: ритм и интонационный рисунок иногда нарушаютс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выполнено частично: цель общения достигнута не полностью, тема раскрыта недостаточно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тремится начинать и поддерживать беседу, передает наиболее общие идеи в ограниченном контексте, в значительной степени зависит от помощи со стороны собеседника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ограниченный словарный запас, делает многочисленные ошибки или единичные ошибки, затрудняющие понимани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ьных случаях понимание речи может быть затруднено из-за неправильного ритма или интонационного рисунка; требуется напряженное внимание со стороны слушающ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е выполнено, цель общения не достигну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поддерживать беседу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не соответствует поставленной задач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почти не воспринимается на слу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КАЛЕНДАРНО-ТЕМАТИЧЕСКОЕ ПЛАНИРОВАНИЕ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УСПЕШНОЕ ЧТЕНИЕ       6 А класс</w:t>
      </w:r>
    </w:p>
    <w:p>
      <w:pPr>
        <w:pStyle w:val="Normal"/>
        <w:ind w:firstLine="720"/>
        <w:jc w:val="center"/>
        <w:rPr/>
      </w:pPr>
      <w:r>
        <w:rPr/>
        <w:t xml:space="preserve">    </w:t>
      </w:r>
    </w:p>
    <w:tbl>
      <w:tblPr>
        <w:tblW w:w="161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2122"/>
        <w:gridCol w:w="720"/>
        <w:gridCol w:w="3600"/>
        <w:gridCol w:w="2520"/>
        <w:gridCol w:w="1080"/>
        <w:gridCol w:w="3022"/>
        <w:gridCol w:w="1800"/>
      </w:tblGrid>
      <w:tr>
        <w:trPr>
          <w:trHeight w:val="11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ро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част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промежуточный  контрол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року</w:t>
            </w:r>
          </w:p>
        </w:tc>
      </w:tr>
      <w:tr>
        <w:trPr>
          <w:trHeight w:val="33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ик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Диагностический тест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целями курса, определение собственных целей, выполнение диагностического теста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сохранять учеб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Текст – 8 ч.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водный инструктаж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то такое тек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понимать основную и дополнительную информацию, владеть различными видами чтения, приемами работы с книгой и другими информационными источниками, передавать в устной форме содержание прослушанного/прочитанного тек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ик Е.Н. Тексты, развивающие логику и мышление. Полистовое разъемное пособие для учащихся 5-9 классов, М., «Грамоте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нятие о тексте. Признаки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в содержании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иды связи предложений в тексте. Средства связи предложений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связей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Тема теста. Микротема. Абзац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тем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ая  мысль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авной темы, основной мысли т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тем в тексте, составление план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ипы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тем в тексте,  составление план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цикл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сный анал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и стилистический анализ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информации, заданной в явном или неявном  ви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исьменных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Чтение научно-популярных текстов  - 10 часов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</w:t>
            </w:r>
          </w:p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НСЕ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в письменной форме содержание прослушанного/прочитанного текста, отбирать и систематизировать материал на определенную те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научно-популярный текст.</w:t>
            </w:r>
          </w:p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пулярный текст, просмотровое, ознакомительное, поисковое, изучающее 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информации, заданной в явном или неявном  ви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пулярный текст. Виды ч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пулярный текст, просмотровое, ознакомительное, поисковое, изучающее 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исьменных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аучно-популярн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и стилистический анализ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ю - хочу узнать -узна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ЗХ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юс – минус -интересн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П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тер и сх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в письменной форме содержание прослушанного/прочитанного текста, отбирать и систематизировать материал на определенную те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ик Е.Н. Тексты, развивающие логику и мышление. Полистовое разъемное пособие для учащихся 5-9 классов, М., «Грамоте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частный днев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частный днев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содержания текстов для достижения собственных целей; для развития своих знаний (в том числе и эмоционально-смысловых) и возможностей, для участия в человеческих сообще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цик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тест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деятельность с учетом времени и сложности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, обсуждение затруднений обучающихся при выполнении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амооценка результат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Чтение художественных текстов – 14 часов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ипы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ипа  речи по основным призна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определения типов речи в текст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Ю. И. Полынные сказки: рассказы и сказки / Ю. И. Коваль и предисл. Я. Акима. – М.: Астрель; А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или речи. Художественный сти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иля текста по основным призна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работы с текстами разных сти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 медл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текст. Стратегия «Чтение с остановк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информации, заданной в явном или неявном  ви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исьменных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лекать соответствующие фрагменты текста, устанавливать связи между ними  и их интерпретирова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оследовательность событий, значимых для проявления внутреннего мира героя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авторская позиция, способы выявления авторской 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ять прямые и косвенные оценки автора (рассказчика) и обосновывать свое понимание; определять эмоциональный тон текста и обосновывать свое понима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ик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авторская позиция, способы выявления авторской 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ять прямые и косвенные оценки автора (рассказчика) и обосновывать свое понимание; определять эмоциональный тон текста и обосновывать свое поним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Языковые сре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озаическим текст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работы с  прозаическим тек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Ю. И. Полынные сказки: рассказы и сказки / Ю. И. Коваль и предисл. Я. Акима. – М.: Астрель; АСТ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Языкове сре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ихотворным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работы со стихотворным тек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 19 века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 дет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ая деталь, внутренний мир героя, авторская пози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дить и интерпретировать художественные детали, значимые для  проявления а) внутреннего мира героя и б) отношения авт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Ю. И. Полынные сказки: рассказы и сказки / Ю. И. Коваль и предисл. Я. Акима. – М.: Астрель; АСТ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Оценка прочита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ценочных суждений на основе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Орлик Притчи, сказки и легенды. М., «Грамотей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Оценка прочита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ценочных суждений на основе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Орлик Притчи, сказки и легенды. М., «Грамотей»</w:t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цик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ценочных суждений на основе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Орлик Притчи, сказки и легенды. М., «Грамотей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и оценк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ценочных суждений на основе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Орлик Притчи, сказки и легенды. М., «Грамотей»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тест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деятельность с учетом времени и сложности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, обсуждение затруднений обучающихся при выполнении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амооценка результат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блок – 2 ч.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тест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деятельность с учетом времени и сложности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дост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результатов работы, сопоставление планируемых и достигнутых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достигнутые результаты, понимать роль чтения для достижения резуль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с. 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R Cyr MT;Times New Roman" w:hAnsi="Times NR Cyr MT;Times New Roman" w:cs="Times NR Cyr 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R Cyr MT;Times New Roman" w:hAnsi="Times NR Cyr MT;Times New Roman" w:cs="Times NR Cyr MT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44:00Z</dcterms:created>
  <dc:creator>Admin</dc:creator>
  <dc:description/>
  <cp:keywords/>
  <dc:language>en-US</dc:language>
  <cp:lastModifiedBy>мой комп</cp:lastModifiedBy>
  <cp:lastPrinted>2013-12-29T20:44:00Z</cp:lastPrinted>
  <dcterms:modified xsi:type="dcterms:W3CDTF">2015-08-25T11:06:00Z</dcterms:modified>
  <cp:revision>13</cp:revision>
  <dc:subject/>
  <dc:title/>
</cp:coreProperties>
</file>