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«В ОКРУЖАЮЩИЙ МИР ПО ТРОПЕ ЗОРОВЬ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Рабочая программа по курсу «В окружающий мир по тропе здоровья» для 3 класса составлена на основе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Федерального государственного образовательного стандарта начального общего образования, приказа Министерства образования и науки РФ от 6.10.2009 г. № 373 «Об утверждении и введении в действие федерального стандарта начального общего образования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cs="Calibri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Письма Минобрнауки РФ от 12.05.2011 № 03-296 «Об организации внеурочной деятельности при введении федерального государственного образовательного стандарта общего образования».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Приказа Министерства образования и науки РФ от 31.12.2015 г. № 1576 « Об изменении в федеральном государственном стандарте начального общего образования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Авторской программы «Растем здоровыми и сильными» Дмитриева Н.Я., Семенова К.А.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Учебного плана МБОУ СОШ № 3 им. атамана М. И. Платова.</w:t>
      </w:r>
    </w:p>
    <w:p>
      <w:pPr>
        <w:pStyle w:val="Normal"/>
        <w:spacing w:lineRule="auto" w:line="240"/>
        <w:ind w:right="40" w:firstLine="708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доровье - важнейшая ценность человеческой жизни. И понимание этого должно приходить к человеку как можно раньше. Природа наделила нас колоссальным потенциалом физических и психологических возможностей. Вместе с тем уровень требований к человеку с развитием цивилизации повышается, усложняются и условия, в которых он живет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ортивно-оздоровительное направление внеурочной деятельности имеет множество аспектов и призвано повлиять на сложившуюся ситуацию.</w:t>
      </w:r>
      <w:r>
        <w:rPr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лагаемый курс выполняет не только просветительскую, воспитательную функции, но имеет и практическую направленность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ктические задания, повышают самоорганизацию школьников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 целом же изучение курса «Растем здоровыми и сильными» в интересной и занимательной форме позволяет обратить внимание ребенка на свое здоровье, научить его заботиться о своем организме, сформировать привычку к занятиям Спортом, активному досугу, привить внимательное отношение к природе, окружающему миру, научить быстро и правильно принимать решения в возникающих в жизни ситуациях.</w:t>
      </w:r>
    </w:p>
    <w:p>
      <w:pPr>
        <w:pStyle w:val="Normal"/>
        <w:spacing w:lineRule="auto" w:line="240"/>
        <w:ind w:right="4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Цель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курса 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В окружающий мир по тропе здоровья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у учащихся целостного представления о здоровье как о триединстве здоровья физического (соматического), психического и духовно-нравственного,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формировать первоначальное представление детей об элементарных нормах здорового образа жизни, а также расширить рамки учебных курсов «Окружающий мир», «Физическая культура» в аспекте понимания экологии природы и челове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Задачи курса:</w:t>
      </w:r>
    </w:p>
    <w:p>
      <w:pPr>
        <w:pStyle w:val="ListParagraph"/>
        <w:numPr>
          <w:ilvl w:val="0"/>
          <w:numId w:val="8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редставления об основных факторах и «законах» здоровья, взаимовлиянии природы и человека друг на друг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двести учащихся к пониманию особенностей организма человека и его возможност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3" w:leader="none"/>
        </w:tabs>
        <w:spacing w:lineRule="auto" w:line="240" w:before="0" w:after="0"/>
        <w:ind w:left="720" w:right="40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оспитывать бережное отношение к здоровью и понимание необходимости ведения здорового образа жизн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5" w:leader="none"/>
        </w:tabs>
        <w:spacing w:lineRule="auto" w:line="240" w:before="0" w:after="0"/>
        <w:ind w:left="720" w:right="40" w:hanging="360"/>
        <w:contextualSpacing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формировать компетенции в сфере безопасности жизнедеятельности</w:t>
      </w:r>
    </w:p>
    <w:p>
      <w:pPr>
        <w:pStyle w:val="Normal"/>
        <w:tabs>
          <w:tab w:val="clear" w:pos="708"/>
          <w:tab w:val="left" w:pos="455" w:leader="none"/>
        </w:tabs>
        <w:spacing w:lineRule="auto" w:line="240" w:before="0" w:after="0"/>
        <w:ind w:right="4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55" w:leader="none"/>
        </w:tabs>
        <w:spacing w:lineRule="auto" w:line="240" w:before="0" w:after="0"/>
        <w:ind w:right="4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55" w:leader="none"/>
        </w:tabs>
        <w:spacing w:lineRule="auto" w:line="240" w:before="0" w:after="0"/>
        <w:ind w:left="720" w:right="4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II. Достижение учащимися планируемых результатов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120" w:after="60"/>
        <w:ind w:left="20" w:hanging="0"/>
        <w:outlineLvl w:val="4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Личностные универсальные учебные действия</w:t>
      </w:r>
    </w:p>
    <w:p>
      <w:pPr>
        <w:pStyle w:val="Normal"/>
        <w:spacing w:lineRule="auto" w:line="240" w:before="60" w:after="0"/>
        <w:ind w:left="20" w:firstLine="30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spacing w:lineRule="auto" w:line="240" w:before="60" w:after="0"/>
        <w:ind w:left="20" w:firstLine="30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  <w:t>У обучающегося будут сформированы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представление о здоровье человека как об одной из основополагающих ценностей человеческой жизн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установка на здоровый образ жизни и положительное оношение к оздоровитель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пособность к самооценке на основе критериев успешности самостоятельной оздоровитель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5" w:leader="none"/>
        </w:tabs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чувство гордости отечественными спортивными достижения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чувство сопричастности к решению экологических проблем родного края и Родин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0" w:leader="none"/>
        </w:tabs>
        <w:spacing w:lineRule="auto" w:line="240" w:before="0" w:after="0"/>
        <w:ind w:left="720" w:right="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снова для развития чувства прекрасного через представления о физической красоте человека и ее совершенствовании в активной жизнедеятельности; приобщение к красоте родной прир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50" w:leader="none"/>
        </w:tabs>
        <w:spacing w:lineRule="auto" w:line="240" w:before="0" w:after="0"/>
        <w:ind w:left="720" w:right="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уважение к чувствам и настроениям другого человека, доброжелательное отношение к людям через командные и подвижные игр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50" w:leader="none"/>
        </w:tabs>
        <w:spacing w:lineRule="auto" w:line="240" w:before="0" w:after="0"/>
        <w:ind w:left="720" w:right="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знание основных моральных норм и ориентация на их выполн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0" w:leader="none"/>
        </w:tabs>
        <w:spacing w:lineRule="auto" w:line="240" w:before="0" w:after="0"/>
        <w:ind w:left="720" w:right="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едставление об оздоровительном воздействии физических упражнений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  <w:t>Обучающийся получит возможность для формирования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46" w:leader="none"/>
        </w:tabs>
        <w:spacing w:lineRule="auto" w:line="240" w:before="0" w:after="0"/>
        <w:ind w:left="1040" w:right="20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интереса к различным видам физкультурно-спортивной и оздоровитель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26" w:leader="none"/>
        </w:tabs>
        <w:spacing w:lineRule="auto" w:line="240" w:before="0" w:after="0"/>
        <w:ind w:left="1040" w:right="20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/>
        </w:rPr>
        <w:t>устойчивого следования моральным нормам и этическим требованиям в поведении учащихся в познавательной и досугово-игров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5" w:leader="none"/>
        </w:tabs>
        <w:spacing w:lineRule="auto" w:line="240" w:before="0" w:after="0"/>
        <w:ind w:left="1040" w:right="20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ru-RU"/>
        </w:rPr>
        <w:t>осознание элементов здоровья, готовность следовать в своих действиях и поступках нормам здоровьесберегающего пове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5" w:leader="none"/>
        </w:tabs>
        <w:spacing w:lineRule="auto" w:line="240" w:before="0" w:after="0"/>
        <w:ind w:left="1040" w:right="20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/>
        </w:rPr>
        <w:t>осознанного понимания чувств других людей и сопереживания им, выражающееся в оказании помощи и поддержки партнерам по играм, общен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4" w:leader="none"/>
        </w:tabs>
        <w:spacing w:lineRule="auto" w:line="240" w:before="0" w:after="120"/>
        <w:ind w:left="1040" w:right="20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ru-RU"/>
        </w:rPr>
        <w:t>начальных представлений о ценности и уникальности природного мир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120" w:after="0"/>
        <w:ind w:left="20" w:hanging="0"/>
        <w:jc w:val="both"/>
        <w:outlineLvl w:val="4"/>
        <w:rPr>
          <w:rFonts w:ascii="Times New Roman" w:hAnsi="Times New Roman" w:cs="Times New Roman"/>
          <w:sz w:val="24"/>
          <w:szCs w:val="24"/>
          <w:lang w:val="ru-RU" w:eastAsia="ru-RU"/>
        </w:rPr>
      </w:pPr>
      <w:bookmarkStart w:id="0" w:name="bookmark1"/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Метапредметные универсальные учебные действия</w:t>
      </w:r>
      <w:bookmarkEnd w:id="0"/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20" w:firstLine="300"/>
        <w:jc w:val="both"/>
        <w:outlineLvl w:val="5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</w:r>
      <w:bookmarkStart w:id="1" w:name="bookmark2"/>
      <w:bookmarkStart w:id="2" w:name="bookmark2"/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20" w:firstLine="300"/>
        <w:jc w:val="both"/>
        <w:outlineLvl w:val="5"/>
        <w:rPr>
          <w:rFonts w:ascii="Times New Roman" w:hAnsi="Times New Roman" w:cs="Times New Roman"/>
          <w:sz w:val="24"/>
          <w:szCs w:val="24"/>
          <w:lang w:val="ru-RU" w:eastAsia="ru-RU"/>
        </w:rPr>
      </w:pPr>
      <w:bookmarkStart w:id="3" w:name="bookmark2"/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  <w:t>Обучающийся научится:</w:t>
      </w:r>
      <w:bookmarkEnd w:id="3"/>
    </w:p>
    <w:p>
      <w:pPr>
        <w:pStyle w:val="ListParagraph"/>
        <w:numPr>
          <w:ilvl w:val="0"/>
          <w:numId w:val="5"/>
        </w:numPr>
        <w:tabs>
          <w:tab w:val="clear" w:pos="708"/>
          <w:tab w:val="left" w:pos="543" w:leader="none"/>
        </w:tabs>
        <w:spacing w:lineRule="auto" w:line="240" w:before="0" w:after="0"/>
        <w:ind w:left="720" w:right="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еобходимость рациональной организации ре</w:t>
        <w:softHyphen/>
        <w:t>жима дня, организации рабочего мес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58" w:leader="none"/>
        </w:tabs>
        <w:spacing w:lineRule="auto" w:line="240" w:before="0" w:after="0"/>
        <w:ind w:left="720" w:right="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инимать и сохранять познавательные задачи, в т.ч. практическ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58" w:leader="none"/>
        </w:tabs>
        <w:spacing w:lineRule="auto" w:line="240" w:before="0" w:after="0"/>
        <w:ind w:left="720" w:right="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ланировать свои действия в соответствии с поставлен</w:t>
        <w:softHyphen/>
        <w:t>ной задачей, учитывая свои возможности и условия ее реали</w:t>
        <w:softHyphen/>
        <w:t>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4" w:leader="none"/>
        </w:tabs>
        <w:spacing w:lineRule="auto" w:line="240" w:before="0" w:after="0"/>
        <w:ind w:left="720" w:right="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существлять контроль за правилами выполнения оздо</w:t>
        <w:softHyphen/>
        <w:t>ровительных действ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5" w:leader="none"/>
        </w:tabs>
        <w:spacing w:lineRule="auto" w:line="240" w:before="0" w:after="0"/>
        <w:ind w:left="720" w:right="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адекватно воспринимать предложения и оценку учителей, товарищ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3" w:leader="none"/>
        </w:tabs>
        <w:spacing w:lineRule="auto" w:line="240" w:before="0" w:after="0"/>
        <w:ind w:left="720" w:right="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носить необходимые коррективы в действие, учитывая характер сделанных ошиб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3" w:leader="none"/>
        </w:tabs>
        <w:spacing w:lineRule="auto" w:line="240" w:before="0" w:after="0"/>
        <w:ind w:left="720" w:right="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существлять поиск информации с использованием раз</w:t>
        <w:softHyphen/>
        <w:t>личных источников (включая пространство Интернета) и за</w:t>
        <w:softHyphen/>
        <w:t>пись (фиксацию) выборочной информации об окружающем мире и о себ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" w:leader="none"/>
        </w:tabs>
        <w:spacing w:lineRule="auto" w:line="240" w:before="0" w:after="0"/>
        <w:ind w:left="720" w:right="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существлять запись о состоянии своего здоровья и само</w:t>
        <w:softHyphen/>
        <w:t>чувствия до и после выполнения физических упражн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" w:leader="none"/>
        </w:tabs>
        <w:spacing w:lineRule="auto" w:line="240" w:before="0" w:after="0"/>
        <w:ind w:left="720" w:right="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адекватно использовать коммуникативные, прежде всего речевые, средства для решения различных коммуникативных задач игровой и группов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" w:leader="none"/>
        </w:tabs>
        <w:spacing w:lineRule="auto" w:line="240" w:before="0" w:after="0"/>
        <w:ind w:left="720" w:right="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риентироваться на позицию партнера в общении и взаи</w:t>
        <w:softHyphen/>
        <w:t>модейств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" w:leader="none"/>
        </w:tabs>
        <w:spacing w:lineRule="auto" w:line="240" w:before="0" w:after="0"/>
        <w:ind w:left="720" w:right="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рабатывать единую тактику в игровых действиях, учи</w:t>
        <w:softHyphen/>
        <w:t>тывая мнения партнеров по коман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6" w:leader="none"/>
        </w:tabs>
        <w:spacing w:lineRule="auto" w:line="240" w:before="0" w:after="0"/>
        <w:ind w:left="720" w:right="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тстаивать свое мнение, формулируя собственную пози</w:t>
        <w:softHyphen/>
        <w:t>ц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6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онтролировать свои действия в коллективной рабо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4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облюдать правила взаимодействия с игрок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7" w:leader="none"/>
        </w:tabs>
        <w:spacing w:lineRule="auto" w:line="240" w:before="0" w:after="0"/>
        <w:ind w:left="720" w:right="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о время подвижных игр учитывать реакцию партнера на игру, следить за действиями других участников в процессе групповой или игровой деятельност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20" w:firstLine="300"/>
        <w:jc w:val="both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20" w:firstLine="300"/>
        <w:jc w:val="both"/>
        <w:outlineLvl w:val="1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ru-RU"/>
        </w:rPr>
        <w:t>Обучающийся получит возможность научиться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77" w:leader="none"/>
        </w:tabs>
        <w:spacing w:lineRule="auto" w:line="240" w:before="0" w:after="0"/>
        <w:ind w:left="720" w:right="20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месте с учителем ставить новые учебные задачи, учитывая свои физические возможности и психологические особен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22" w:leader="none"/>
        </w:tabs>
        <w:spacing w:lineRule="auto" w:line="240" w:before="0" w:after="0"/>
        <w:ind w:left="720" w:right="20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ru-RU"/>
        </w:rPr>
        <w:t>осуществлять контроль физического развития, исполь</w:t>
        <w:softHyphen/>
        <w:t>зуя тесты для определения уровня развития физических и психических качест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22" w:leader="none"/>
        </w:tabs>
        <w:spacing w:lineRule="auto" w:line="240" w:before="0" w:after="0"/>
        <w:ind w:left="720" w:right="20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ru-RU"/>
        </w:rPr>
        <w:t>проводить самоанализ выполняемых заданий и по ходу действий вносить необходимые коррективы, учитывая ха</w:t>
        <w:softHyphen/>
        <w:t>рактер сделанных ошибок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1" w:leader="none"/>
        </w:tabs>
        <w:spacing w:lineRule="auto" w:line="240" w:before="0" w:after="0"/>
        <w:ind w:left="720" w:right="20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ru-RU"/>
        </w:rPr>
        <w:t>осуществлять расширенный поиск информации с ис</w:t>
        <w:softHyphen/>
        <w:t>пользованием ресурсов библиотек и Интерне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00" w:leader="none"/>
        </w:tabs>
        <w:spacing w:lineRule="auto" w:line="240" w:before="0" w:after="0"/>
        <w:ind w:left="720" w:right="20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ru-RU"/>
        </w:rPr>
        <w:t>характеризовать роль и значение режима дня в сохра</w:t>
        <w:softHyphen/>
        <w:t>нении и укреплении здоровь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55" w:leader="none"/>
        </w:tabs>
        <w:spacing w:lineRule="auto" w:line="240" w:before="0" w:after="0"/>
        <w:ind w:left="720" w:right="20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ru-RU"/>
        </w:rPr>
        <w:t>учитывать в своих действиях позиции других людей и координировать деятельность, несмотря на различия во мнени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55" w:leader="none"/>
        </w:tabs>
        <w:spacing w:lineRule="auto" w:line="240" w:before="0" w:after="0"/>
        <w:ind w:left="720" w:right="20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ru-RU"/>
        </w:rPr>
        <w:t>точно и полно передавать партнеру необходимую ин</w:t>
        <w:softHyphen/>
        <w:t>формацию для выполнения дальнейших действий; задавать вопросы, необходимые для организации деятельно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III. Место учебного курс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неурочная деятельность «В окружающий мир по тропе здоровья» реализуется в объёме 2 часа и в неделю. Примерная программа рассчитана на 68 часов, рабочая программа реализуется за 64 часов в соответствии с производственным календарём на 2016 – 2017 учебный год (праздничные дни 8 марта, 23 февраля, 1, 8 мая)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и календарным учебным графиком МБОУ СОШ № 3 им.атамана М.И.Платова на 2016 – 2017 учебный го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Тема «В гармонии с окружающим миром» рассчитана на 34 ч, реализуется за 32ч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Тема «Законы здоровья» рассчитана на 34ч, реализуется за 32 ч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IV. Содержание курс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584"/>
        <w:gridCol w:w="5103"/>
        <w:gridCol w:w="1843"/>
        <w:gridCol w:w="2027"/>
        <w:gridCol w:w="3874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jc w:val="center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4"/>
                <w:szCs w:val="24"/>
                <w:lang w:val="ru-RU"/>
              </w:rPr>
              <w:t>№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jc w:val="center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4"/>
                <w:szCs w:val="24"/>
                <w:lang w:val="ru-RU"/>
              </w:rPr>
              <w:t>Раздел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jc w:val="center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4"/>
                <w:szCs w:val="24"/>
                <w:lang w:val="ru-RU"/>
              </w:rPr>
              <w:t>Основное содержание раздела, 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jc w:val="center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4"/>
                <w:szCs w:val="24"/>
                <w:lang w:val="ru-RU"/>
              </w:rPr>
              <w:t>Формы организации учебных занят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jc w:val="center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4"/>
                <w:szCs w:val="24"/>
                <w:lang w:val="ru-RU"/>
              </w:rPr>
              <w:t>Виды деятельности ученика на уровне учебных действий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jc w:val="center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4"/>
                <w:szCs w:val="24"/>
                <w:lang w:val="ru-RU"/>
              </w:rPr>
              <w:t>УУД для ФГОС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4"/>
                <w:szCs w:val="24"/>
                <w:lang w:val="ru-RU"/>
              </w:rPr>
              <w:t>1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 гармонии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34 час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Природа, как твое здоровье? Что такое экология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Что та</w:t>
              <w:softHyphen/>
              <w:t>кое экология? Что такое окружающая среда? Сезонные изме</w:t>
              <w:softHyphen/>
              <w:t>нения в природе. Роль экологии в жизни человека. Влияние хозяйственной деятельности человека на среду обитания рас</w:t>
              <w:softHyphen/>
              <w:t>тений и животных. «Хорошая» и «плохая» экология.</w:t>
            </w:r>
          </w:p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Мой любимый школьный двор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Экскурсия ПО пришкольной территории. Наблюдение за растительным и животным миром. Оценка экологического состояния пришкольного учас</w:t>
              <w:softHyphen/>
              <w:t>тка. Что мы можем сделать для нашего двора (уборка приш</w:t>
              <w:softHyphen/>
              <w:t>кольной территории, изготовление скворечников, посадка де</w:t>
              <w:softHyphen/>
              <w:t>ревьев).</w:t>
            </w:r>
          </w:p>
          <w:p>
            <w:pPr>
              <w:pStyle w:val="Normal"/>
              <w:spacing w:lineRule="auto" w:line="240" w:before="0" w:after="0"/>
              <w:ind w:right="2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Наша среда обитания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Город, село, деревня. Прогресс, переселение в города. Что такое мегаполис? Современны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од: преимущества и опасности. Ориентирование в городе: то делать, если ты заблудился? Карта города и план населеного пункта. Основы безопасности жизнедеятельности в городе. Как вести себя в чрезвычайной ситуации.</w:t>
            </w:r>
          </w:p>
          <w:p>
            <w:pPr>
              <w:pStyle w:val="Normal"/>
              <w:spacing w:lineRule="auto" w:line="240" w:before="0" w:after="0"/>
              <w:ind w:right="2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В городских джунглях. Выбираем безопасный маршрут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дполагается осмотр окрестностей школы и выбор потенциально опасных мест и безопасного маршрута до дома. Тротуар, пешеходная дорожка, обочина. Наблюдение за дорожным движением возле школы. Экскурсия в центр города (если 1кола городская) или в город (для школьников села, поселка т.д.).</w:t>
            </w:r>
          </w:p>
          <w:p>
            <w:pPr>
              <w:pStyle w:val="Normal"/>
              <w:spacing w:lineRule="auto" w:line="240" w:before="0" w:after="0"/>
              <w:ind w:right="2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Школа светофорных наук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Причины дорожно-транспортного травматизма детей. «Дирижер» уличного движения. Правила перехода перекрестка. Нерегулируемый перекресток. Правила дорожного движения. Что такое ГИБДД и кто такой инспектор ДПС. Велосипед на улицах города.</w:t>
            </w:r>
          </w:p>
          <w:p>
            <w:pPr>
              <w:pStyle w:val="Normal"/>
              <w:spacing w:lineRule="auto" w:line="240" w:before="0" w:after="0"/>
              <w:ind w:right="2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Я пешеход и пассажир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Применение пройденного на практике. Наблюдение за дорожным движением города или села.</w:t>
            </w:r>
          </w:p>
          <w:p>
            <w:pPr>
              <w:pStyle w:val="Normal"/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Если стихия разбушевалась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Что такое природные катаклизмы (наиболее характерные для данной местности погодные условия). Ураганный ветер. Смерч. Снежная буря. Наводнение. Цунами. Землетрясение. Правила поведения в экстре</w:t>
              <w:softHyphen/>
              <w:t>мальной ситуации. Способы передачи информации на расстоянии. Игра: моделируем чрезвычайную ситуацию.</w:t>
            </w:r>
          </w:p>
          <w:p>
            <w:pPr>
              <w:pStyle w:val="Normal"/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Мой дом - моя крепость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Квартира и частный дом: преи</w:t>
              <w:softHyphen/>
              <w:t>мущества и недостатки. Когда взрослых нет дома. Наши сво</w:t>
              <w:softHyphen/>
              <w:t xml:space="preserve">енравные помощники: электричество и газ, водопровод </w:t>
            </w:r>
            <w:r>
              <w:rPr>
                <w:rFonts w:cs="Times New Roman" w:ascii="Times New Roman" w:hAnsi="Times New Roman"/>
                <w:i/>
                <w:iCs/>
                <w:smallCaps/>
                <w:sz w:val="24"/>
                <w:szCs w:val="24"/>
                <w:lang w:val="ru-RU" w:eastAsia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топление. Правила безопасного использования электропри</w:t>
              <w:softHyphen/>
              <w:t>боров. Экономное использование ресурсов. Газовая плита и колонка. Что делать, если... (в доме пахнет газом; начался пожар; прорвало трубу и т.д.). Вызов экстренных оперативных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луж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Перед экраном телевизор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Сколько времени можно уде</w:t>
              <w:softHyphen/>
              <w:t>лить телевизору без вреда для здоровья. «Хорощие» и «пло</w:t>
              <w:softHyphen/>
              <w:t>хие» телезрители: что и как смотреть. СМИ. Место у телеви</w:t>
              <w:softHyphen/>
              <w:t>зора. Как дать отдых глазам. Шум от телевизора (магнитофо</w:t>
              <w:softHyphen/>
              <w:t>на, плеера): шкала громкости.</w:t>
            </w:r>
          </w:p>
          <w:p>
            <w:pPr>
              <w:pStyle w:val="Normal"/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Компьютер - не игрушк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Компьютер - великое изобрете</w:t>
              <w:softHyphen/>
              <w:t>ние человечества. Что было, когда не было компьютеров? Мо</w:t>
              <w:softHyphen/>
              <w:t>жет ли компьютер «думать». Что такое искусственный интел</w:t>
              <w:softHyphen/>
              <w:t>лект. Где используются компьютеры (для математических вы</w:t>
              <w:softHyphen/>
              <w:t>числений; для создания баз данных; управления всевозможны</w:t>
              <w:softHyphen/>
              <w:t>ми устройствами). Первые ЭВМ и современные компьютеры. Компьютер в офисе и дома. Возможности, которые дают компьютер и Интернет.</w:t>
            </w:r>
          </w:p>
          <w:p>
            <w:pPr>
              <w:pStyle w:val="Normal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ила безопасной работы на компьютере: зрение; поза; расположение монитора. Компьютерные игры: как избежать зависимости.</w:t>
            </w:r>
          </w:p>
          <w:p>
            <w:pPr>
              <w:pStyle w:val="Normal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семирная паутина: поиск информации в Интернете. Пра</w:t>
              <w:softHyphen/>
              <w:t>вила безопасности: вирусы и мошенники.</w:t>
            </w:r>
          </w:p>
          <w:p>
            <w:pPr>
              <w:pStyle w:val="Normal"/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Наши домашние любимцы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Животное в доме - это радость, но и большая ответственность. Уход за питомцем. Гигиена до</w:t>
              <w:softHyphen/>
              <w:t>машних животных. Ветеринар. Заболевания, переносчиками которых могут быть животные.</w:t>
            </w:r>
          </w:p>
          <w:p>
            <w:pPr>
              <w:pStyle w:val="Normal"/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стения и человек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Комнатные растения. Значение расте</w:t>
              <w:softHyphen/>
              <w:t>ний в вашем доме. Путешествие с комнатными растениями. Уход за растениями. Полезные и опасные растения. Лекарственные растения: дикорастущие и культурные. Что такое биологически активные вещества. Знакомство с лекар</w:t>
              <w:softHyphen/>
              <w:t>ственными растениями и их применением. Редкие и охраняемые растения вокруг нас.</w:t>
            </w:r>
          </w:p>
          <w:p>
            <w:pPr>
              <w:pStyle w:val="Normal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стения, которые мы едим. Овощи, фрукты. Санитарная обработка овощей и фруктов. Осторожно: пестициды!</w:t>
            </w:r>
          </w:p>
          <w:p>
            <w:pPr>
              <w:pStyle w:val="Normal"/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Осторожно: ядовитые растения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Растения, опасные для че</w:t>
              <w:softHyphen/>
              <w:t>ловека. Характерные признаки. Меры предосторожности. Пра</w:t>
              <w:softHyphen/>
              <w:t>вила, которые необходимо соблюдать при встрече с ядовиты</w:t>
              <w:softHyphen/>
              <w:t>ми растениями. Использование ядовитых растений в медици</w:t>
              <w:softHyphen/>
              <w:t>не.</w:t>
            </w:r>
          </w:p>
          <w:p>
            <w:pPr>
              <w:pStyle w:val="Normal"/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Каким воздухом мы дышим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Что происходит с нашей ат</w:t>
              <w:softHyphen/>
              <w:t>мосферой. Что мы можем сделать для сохранения воздуха. Леса - легкие нашей планеты. Сохранить живые насаждения.</w:t>
            </w:r>
          </w:p>
          <w:p>
            <w:pPr>
              <w:pStyle w:val="Normal"/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Погода, климат и здоровье человек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Наблюдения за пого</w:t>
              <w:softHyphen/>
              <w:t>дой (использование барометра, флюгера, термометра; создание метеорологической мини-площадки; ведение журнала наблю</w:t>
              <w:softHyphen/>
              <w:t>дений). Определение климата своей местности на основе собствен</w:t>
              <w:softHyphen/>
              <w:t>ных наблюдений и данных о длительных наблюдениях за по</w:t>
              <w:softHyphen/>
              <w:t>годой. Болезни и недомогания, связанные с погодными усло</w:t>
              <w:softHyphen/>
              <w:t>виями. Акклиматизация.</w:t>
            </w:r>
          </w:p>
          <w:p>
            <w:pPr>
              <w:pStyle w:val="Normal"/>
              <w:spacing w:lineRule="auto" w:line="240" w:before="0" w:after="0"/>
              <w:ind w:right="8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Что будет, если мы не будем беречь природу?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Как выгля</w:t>
              <w:softHyphen/>
              <w:t>дела Земля миллиарды лет назад. Понятие экологической ка</w:t>
              <w:softHyphen/>
              <w:t>тастрофы. Экологические катастрофы древности и современ</w:t>
              <w:softHyphen/>
              <w:t>ные проблемы: потепление мирового климата, озоновая дыра, эпидемии, бактериальное и ядерное оружие. Красная книга.</w:t>
            </w:r>
          </w:p>
          <w:p>
            <w:pPr>
              <w:pStyle w:val="Normal"/>
              <w:spacing w:lineRule="auto" w:line="240" w:before="0" w:after="180"/>
              <w:ind w:right="8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Подготовка к походу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Разработка маршрута. Список поку</w:t>
              <w:softHyphen/>
              <w:t>пок. Что брать с собой в поход: продуктовый и неприкосно</w:t>
              <w:softHyphen/>
              <w:t>венный запас; аварийный комплект и «аптечка»; план мест</w:t>
              <w:softHyphen/>
              <w:t>ности. Как вязать узлы и упаковывать вещи. Палатка и спаль</w:t>
              <w:softHyphen/>
              <w:t>ный мешок. Правила безопасности в походе.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  <w:t>Беседа</w:t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  <w:t>Круглый стол</w:t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  <w:t>Экскурсия</w:t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  <w:t>Доклады</w:t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  <w:t>Игра-моделирование</w:t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  <w:t>Интервью</w:t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  <w:t>Презентация</w:t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  <w:t>Конференция</w:t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  <w:t>Стенгазета</w:t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  <w:t>Лабораторная работа</w:t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10" w:leader="none"/>
              </w:tabs>
              <w:spacing w:lineRule="auto" w:line="240" w:before="0" w:after="0"/>
              <w:ind w:left="720" w:right="20" w:hanging="0"/>
              <w:contextualSpacing/>
              <w:jc w:val="both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</w:rPr>
              <w:t>Экскурсии, обсуждения, нанесение собственного маршрута, на карту местности.</w:t>
            </w:r>
          </w:p>
          <w:p>
            <w:pPr>
              <w:pStyle w:val="ListParagraph"/>
              <w:tabs>
                <w:tab w:val="clear" w:pos="708"/>
                <w:tab w:val="left" w:pos="510" w:leader="none"/>
              </w:tabs>
              <w:spacing w:lineRule="auto" w:line="240" w:before="0" w:after="0"/>
              <w:ind w:left="720" w:right="20" w:hanging="0"/>
              <w:contextualSpacing/>
              <w:jc w:val="both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</w:rPr>
              <w:t xml:space="preserve">Интервью у родителей, игры во дворе, презентации любимой телепередачи. </w:t>
            </w:r>
          </w:p>
          <w:p>
            <w:pPr>
              <w:pStyle w:val="ListParagraph"/>
              <w:tabs>
                <w:tab w:val="clear" w:pos="708"/>
                <w:tab w:val="left" w:pos="510" w:leader="none"/>
              </w:tabs>
              <w:spacing w:lineRule="auto" w:line="240" w:before="0" w:after="0"/>
              <w:ind w:left="720" w:right="20" w:hanging="0"/>
              <w:contextualSpacing/>
              <w:jc w:val="both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</w:rPr>
              <w:t xml:space="preserve">Работа в паре с гербарным материалом, зарисовка ядовитых растений с выделением характерных признаков. </w:t>
            </w:r>
          </w:p>
          <w:p>
            <w:pPr>
              <w:pStyle w:val="ListParagraph"/>
              <w:tabs>
                <w:tab w:val="clear" w:pos="708"/>
                <w:tab w:val="left" w:pos="510" w:leader="none"/>
              </w:tabs>
              <w:spacing w:lineRule="auto" w:line="240" w:before="0" w:after="0"/>
              <w:ind w:left="720" w:right="20" w:hanging="0"/>
              <w:contextualSpacing/>
              <w:jc w:val="both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</w:rPr>
              <w:t>Лабораторная работа, обсуждение результатов наблюдений, исследовательская деятельность по плану.</w:t>
            </w:r>
          </w:p>
          <w:p>
            <w:pPr>
              <w:pStyle w:val="ListParagraph"/>
              <w:tabs>
                <w:tab w:val="clear" w:pos="708"/>
                <w:tab w:val="left" w:pos="510" w:leader="none"/>
              </w:tabs>
              <w:spacing w:lineRule="auto" w:line="240" w:before="0" w:after="0"/>
              <w:ind w:left="720" w:right="20" w:hanging="0"/>
              <w:contextualSpacing/>
              <w:jc w:val="both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</w:rPr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120" w:after="60"/>
              <w:ind w:left="20" w:hanging="0"/>
              <w:outlineLvl w:val="4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Личностные универсальные учебные действия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У обучающегося будут сформированы:</w:t>
            </w:r>
          </w:p>
          <w:p>
            <w:pPr>
              <w:pStyle w:val="Normal"/>
              <w:tabs>
                <w:tab w:val="clear" w:pos="708"/>
                <w:tab w:val="left" w:pos="534" w:leader="none"/>
              </w:tabs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е представление о здоровье человека как об одной из основополагающих ценностей человеческой жизни;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ановка на здоровый образ жизни и положительное от</w:t>
              <w:softHyphen/>
              <w:t>ношение к оздоровительной деятельности;</w:t>
            </w:r>
          </w:p>
          <w:p>
            <w:pPr>
              <w:pStyle w:val="Normal"/>
              <w:tabs>
                <w:tab w:val="clear" w:pos="708"/>
                <w:tab w:val="left" w:pos="505" w:leader="none"/>
              </w:tabs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ность к самооценке на основе критериев успешнос</w:t>
              <w:softHyphen/>
              <w:t>ти самостоятельной оздоровительной деятельности;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увство гордости отечественными спортивными достиже</w:t>
              <w:softHyphen/>
              <w:t>ниями;</w:t>
            </w:r>
          </w:p>
          <w:p>
            <w:pPr>
              <w:pStyle w:val="Normal"/>
              <w:spacing w:lineRule="auto" w:line="240" w:before="200" w:after="0"/>
              <w:ind w:righ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увство сопричастности к решению экологических проб</w:t>
              <w:softHyphen/>
              <w:t>лем родного края и Родины;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pacing w:lineRule="auto" w:line="240" w:before="200" w:after="0"/>
              <w:ind w:righ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а для развития чувства прекрасного через представ</w:t>
              <w:softHyphen/>
              <w:t>ления о физической красоте человека и ее совершенствовании в активной жизнедеятельности; приобщение к красоте родной природы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200" w:after="0"/>
              <w:ind w:righ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важение к чувствам и настроениям другого человека, доброжелательное отношение к людям через командные и подвижные игры;</w:t>
            </w:r>
          </w:p>
          <w:p>
            <w:pPr>
              <w:pStyle w:val="Normal"/>
              <w:tabs>
                <w:tab w:val="clear" w:pos="708"/>
                <w:tab w:val="left" w:pos="541" w:leader="none"/>
              </w:tabs>
              <w:spacing w:lineRule="auto" w:line="240" w:before="200" w:after="0"/>
              <w:ind w:righ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е основных моральных норм и ориентация на их выполнение;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pacing w:lineRule="auto" w:line="240" w:before="200" w:after="0"/>
              <w:ind w:righ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тавление об оздоровительном воздействии физичес</w:t>
              <w:softHyphen/>
              <w:t>ких упражнений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00" w:after="0"/>
              <w:outlineLvl w:val="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Обучающийся получит возможность для формирования:</w:t>
            </w:r>
          </w:p>
          <w:p>
            <w:pPr>
              <w:pStyle w:val="Normal"/>
              <w:tabs>
                <w:tab w:val="clear" w:pos="708"/>
                <w:tab w:val="left" w:pos="546" w:leader="none"/>
              </w:tabs>
              <w:spacing w:lineRule="auto" w:line="240" w:before="200" w:after="0"/>
              <w:ind w:right="20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интереса к различным видам физкультурно-спортив</w:t>
              <w:softHyphen/>
              <w:t>ной и оздоровительной деятельности;</w:t>
            </w:r>
          </w:p>
          <w:p>
            <w:pPr>
              <w:pStyle w:val="Normal"/>
              <w:tabs>
                <w:tab w:val="clear" w:pos="708"/>
                <w:tab w:val="left" w:pos="526" w:leader="none"/>
              </w:tabs>
              <w:spacing w:lineRule="auto" w:line="240" w:before="200" w:after="0"/>
              <w:ind w:right="20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устойчивого следования моральным нормам и этичес</w:t>
              <w:softHyphen/>
              <w:t>ким требованиям в поведении учащихся в познавательной и досугово-игровой деятельности;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lineRule="auto" w:line="240" w:before="200" w:after="0"/>
              <w:ind w:right="20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сознание элементов здоровья, готовность следовать в своих действиях и поступках нормам здоровьесберегающего поведения;</w:t>
            </w:r>
          </w:p>
          <w:p>
            <w:pPr>
              <w:pStyle w:val="Normal"/>
              <w:tabs>
                <w:tab w:val="clear" w:pos="708"/>
                <w:tab w:val="left" w:pos="534" w:leader="none"/>
              </w:tabs>
              <w:spacing w:lineRule="auto" w:line="240" w:before="200" w:after="0"/>
              <w:ind w:right="20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сознанного понимания чувств других людей и сопере</w:t>
              <w:softHyphen/>
              <w:t>живания им, выражающееся в оказании помощи и поддерж</w:t>
              <w:softHyphen/>
              <w:t>ки партнерам по играм, общению;</w:t>
            </w:r>
          </w:p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200" w:after="120"/>
              <w:ind w:right="20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начальных представлений о ценности и уникальности природного мира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120" w:after="0"/>
              <w:outlineLvl w:val="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етапредметные универсальные учебные действ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320" w:hanging="0"/>
              <w:outlineLvl w:val="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00" w:after="0"/>
              <w:outlineLvl w:val="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Обучающийся научится:</w:t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spacing w:lineRule="auto" w:line="240" w:before="200" w:after="0"/>
              <w:ind w:righ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имать необходимость рациональной организации ре</w:t>
              <w:softHyphen/>
              <w:t>жима дня, организации рабочего места;</w:t>
            </w:r>
          </w:p>
          <w:p>
            <w:pPr>
              <w:pStyle w:val="Normal"/>
              <w:tabs>
                <w:tab w:val="clear" w:pos="708"/>
                <w:tab w:val="left" w:pos="558" w:leader="none"/>
              </w:tabs>
              <w:spacing w:lineRule="auto" w:line="240" w:before="200" w:after="0"/>
              <w:ind w:righ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имать и сохранять познавательные задачи, в т.ч. практические;</w:t>
            </w:r>
          </w:p>
          <w:p>
            <w:pPr>
              <w:pStyle w:val="Normal"/>
              <w:tabs>
                <w:tab w:val="clear" w:pos="708"/>
                <w:tab w:val="left" w:pos="534" w:leader="none"/>
              </w:tabs>
              <w:spacing w:lineRule="auto" w:line="240" w:before="200" w:after="0"/>
              <w:ind w:righ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ировать свои действия в соответствии с поставлен</w:t>
              <w:softHyphen/>
              <w:t>ной задачей, учитывая свои возможности и условия ее реали</w:t>
              <w:softHyphen/>
              <w:t>зации;</w:t>
            </w:r>
          </w:p>
          <w:p>
            <w:pPr>
              <w:pStyle w:val="Normal"/>
              <w:tabs>
                <w:tab w:val="clear" w:pos="708"/>
                <w:tab w:val="left" w:pos="534" w:leader="none"/>
              </w:tabs>
              <w:spacing w:lineRule="auto" w:line="240" w:before="200" w:after="0"/>
              <w:ind w:righ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ть контроль за правилами выполнения оздо</w:t>
              <w:softHyphen/>
              <w:t>ровительных действий;</w:t>
            </w:r>
          </w:p>
          <w:p>
            <w:pPr>
              <w:pStyle w:val="Normal"/>
              <w:tabs>
                <w:tab w:val="clear" w:pos="708"/>
                <w:tab w:val="left" w:pos="505" w:leader="none"/>
              </w:tabs>
              <w:spacing w:lineRule="auto" w:line="240" w:before="200" w:after="0"/>
              <w:ind w:righ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екватно воспринимать предложения и оценку учителей, товарищей;</w:t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spacing w:lineRule="auto" w:line="240" w:before="200" w:after="0"/>
              <w:ind w:righ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осить необходимые коррективы в действие, учитывая характер сделанных ошибок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auto" w:line="240" w:before="200" w:after="0"/>
              <w:ind w:righ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ть поиск информации с использованием раз</w:t>
              <w:softHyphen/>
              <w:t>личных источников (включая пространство Интернета) и за</w:t>
              <w:softHyphen/>
              <w:t>пись (фиксацию) выборочной информации об окружающем мире и о себе;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pacing w:lineRule="auto" w:line="240" w:before="200" w:after="0"/>
              <w:ind w:righ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ть запись о состоянии своего здоровья и само</w:t>
              <w:softHyphen/>
              <w:t>чувствия до и после выполнения физических упражнений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auto" w:line="240" w:before="200" w:after="0"/>
              <w:ind w:righ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екватно использовать коммуникативные, прежде всего речевые, средства для решения различных коммуникативных задач игровой и групповой деятельности;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pacing w:lineRule="auto" w:line="240" w:before="200" w:after="0"/>
              <w:ind w:righ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иентироваться на позицию партнера в общении и взаи</w:t>
              <w:softHyphen/>
              <w:t>модействии;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pacing w:lineRule="auto" w:line="240" w:before="200" w:after="0"/>
              <w:ind w:righ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атывать единую тактику в игровых действиях, учи</w:t>
              <w:softHyphen/>
              <w:t>тывая мнения партнеров по команде;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auto" w:line="240" w:before="200" w:after="0"/>
              <w:ind w:righ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стаивать свое мнение, формулируя собственную пози</w:t>
              <w:softHyphen/>
              <w:t>цию;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ировать свои действия в коллективной работе;</w:t>
            </w:r>
          </w:p>
          <w:p>
            <w:pPr>
              <w:pStyle w:val="Normal"/>
              <w:tabs>
                <w:tab w:val="clear" w:pos="708"/>
                <w:tab w:val="left" w:pos="517" w:leader="none"/>
              </w:tabs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ать правила взаимодействия с игроками;</w:t>
            </w:r>
          </w:p>
          <w:p>
            <w:pPr>
              <w:pStyle w:val="Normal"/>
              <w:tabs>
                <w:tab w:val="clear" w:pos="708"/>
                <w:tab w:val="left" w:pos="512" w:leader="none"/>
              </w:tabs>
              <w:spacing w:lineRule="auto" w:line="240" w:before="200" w:after="0"/>
              <w:ind w:righ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 время подвижных игр учитывать реакцию партнера на игру, следить за действиями других участников в процессе групповой или игровой деятельности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320" w:hanging="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0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Обучающийся получит возможность научиться:</w:t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spacing w:lineRule="auto" w:line="240" w:before="200" w:after="0"/>
              <w:ind w:right="20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вместе с учителем ставить новые учебные задачи, учитывая свои физические возможности и психологические особенности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spacing w:lineRule="auto" w:line="240" w:before="200" w:after="0"/>
              <w:ind w:right="20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существлять контроль физического развития, исполь</w:t>
              <w:softHyphen/>
              <w:t>зуя тесты для определения уровня развития физических и психических качеств;</w:t>
            </w:r>
          </w:p>
          <w:p>
            <w:pPr>
              <w:pStyle w:val="Normal"/>
              <w:tabs>
                <w:tab w:val="clear" w:pos="708"/>
                <w:tab w:val="left" w:pos="541" w:leader="none"/>
              </w:tabs>
              <w:spacing w:lineRule="auto" w:line="240" w:before="200" w:after="0"/>
              <w:ind w:right="20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роводить самоанализ выполняемых заданий и по ходу действий вносить необходимые коррективы, учитывая ха</w:t>
              <w:softHyphen/>
              <w:t>рактер сделанных ошибок;</w:t>
            </w:r>
          </w:p>
          <w:p>
            <w:pPr>
              <w:pStyle w:val="Normal"/>
              <w:tabs>
                <w:tab w:val="clear" w:pos="708"/>
                <w:tab w:val="left" w:pos="558" w:leader="none"/>
              </w:tabs>
              <w:spacing w:lineRule="auto" w:line="240" w:before="200" w:after="0"/>
              <w:ind w:right="20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существлять расширенный поиск информации с ис</w:t>
              <w:softHyphen/>
              <w:t>пользованием ресурсов библиотек и Интернета;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spacing w:lineRule="auto" w:line="240" w:before="200" w:after="0"/>
              <w:ind w:right="20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характеризовать роль и значение режима дня в сохра</w:t>
              <w:softHyphen/>
              <w:t>нении и укреплении здоровья;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lineRule="auto" w:line="240" w:before="200" w:after="0"/>
              <w:ind w:right="20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учитывать в своих действиях позиции других людей и координировать деятельность, несмотря на различия во мнениях;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lineRule="auto" w:line="240" w:before="200" w:after="0"/>
              <w:ind w:right="20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точно и полно передавать партнеру необходимую ин</w:t>
              <w:softHyphen/>
              <w:t>формацию для выполнения дальнейших действий; задавать вопросы, необходимые для организации деятельности.</w:t>
            </w:r>
          </w:p>
          <w:p>
            <w:pPr>
              <w:pStyle w:val="ListParagraph"/>
              <w:tabs>
                <w:tab w:val="clear" w:pos="708"/>
                <w:tab w:val="left" w:pos="555" w:leader="none"/>
              </w:tabs>
              <w:spacing w:lineRule="auto" w:line="240" w:before="0" w:after="0"/>
              <w:ind w:left="720" w:right="2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4"/>
                <w:szCs w:val="24"/>
                <w:lang w:val="ru-RU"/>
              </w:rPr>
              <w:t>2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238" w:before="180" w:after="0"/>
              <w:ind w:left="60" w:hanging="0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Законы здоровь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(34 часа)</w:t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Бесценный дар природы. Что такое здоровье?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Здоровье как одна из ценностей человеческой жизни. Необходимость укреплять свое здоровье, заботиться о нем, умение оказать первую медицинскую помощь себе и окружающим, не навре</w:t>
              <w:softHyphen/>
              <w:t>дить своему организму. Факторы, которые влияют на здоровье: условия и образ жизни, питание, наследственность, внешняя среда, природные условия, здравоохранение. Образ жизни, вредные и полезные привычки, тренировка и спорт. Какие бывают заболевания.</w:t>
            </w:r>
          </w:p>
          <w:p>
            <w:pPr>
              <w:pStyle w:val="Normal"/>
              <w:spacing w:lineRule="auto" w:line="240" w:before="0" w:after="0"/>
              <w:ind w:right="8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Знаешь ли ты себя?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Мы все разные. Взрослые и дети. Мальчики и девочки. Правши и левши. Четыре темперамента: холерик, сангвиник, флегматик, меланхолик. Определение ти</w:t>
              <w:softHyphen/>
              <w:t>па темперамента. Как мы познаем мир. Зрение, обоняние, осязание, слух, вкус. Мозг - командный пункт организма. Как беречь нерв</w:t>
              <w:softHyphen/>
              <w:t>ную систему. Признаки сотрясения мозга. Ощущение, мышление, внимание, речь, воображение, па</w:t>
              <w:softHyphen/>
              <w:t>мять, чувства, воля (общее представление). Память человека: слуховая, зрительная, моторная, двигательная. Упражнения для укрепления памяти, внимания.</w:t>
            </w:r>
          </w:p>
          <w:p>
            <w:pPr>
              <w:pStyle w:val="Normal"/>
              <w:spacing w:lineRule="auto" w:line="240"/>
              <w:ind w:left="20" w:right="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Красивое и сильное тело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Чудо человеческого тела. Как устроен человек (скелет человека, мышцы, суставы, осанка, внутренние органы человека, мозг и нервная система). Опре</w:t>
              <w:softHyphen/>
              <w:t>деление роста, массы тела, соотношение этих показателей. Осанка. Комплекс упражнений, формирующих осанку. Ук</w:t>
              <w:softHyphen/>
              <w:t>репление и тренировка мышц.</w:t>
            </w:r>
          </w:p>
          <w:p>
            <w:pPr>
              <w:pStyle w:val="Normal"/>
              <w:spacing w:lineRule="auto" w:line="240"/>
              <w:ind w:left="20" w:right="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ежим дня. Зачем школьникам режим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«Биологические ча</w:t>
              <w:softHyphen/>
              <w:t>сы». Необходимость придерживаться четкого ритма жизни. Режим. Мой идеальный распорядок дня. Сон. Норма сна (9-10 часов). Помещение для сна. Биоритм: «совы» и «жаво</w:t>
              <w:softHyphen/>
              <w:t>ронки». Полезные и вредные привычки.</w:t>
            </w:r>
          </w:p>
          <w:p>
            <w:pPr>
              <w:pStyle w:val="Normal"/>
              <w:spacing w:lineRule="auto" w:line="240"/>
              <w:ind w:left="20" w:right="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Доброе утро! Спокойной ночи!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Различные упражнения для «пробуждения» организма, укрепления мышц, развития лов</w:t>
              <w:softHyphen/>
              <w:t>кости и координации, быстроты и выносливости - в соответ</w:t>
              <w:softHyphen/>
              <w:t>ствии с индивидуальными потребностями каждого ребенка.Гигиена сна, подготовка ко сну.</w:t>
            </w:r>
          </w:p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«Да здравствует мыло душистое и полотенце пушистое!..»</w:t>
            </w:r>
          </w:p>
          <w:p>
            <w:pPr>
              <w:pStyle w:val="Normal"/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ренние и вечерние гигиенические процедуры. Русская баня. Сауна.</w:t>
            </w:r>
          </w:p>
          <w:p>
            <w:pPr>
              <w:pStyle w:val="Normal"/>
              <w:spacing w:lineRule="auto" w:line="240" w:before="0" w:after="0"/>
              <w:ind w:left="20" w:right="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«...И зубной порошок!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Как правильно чистить зубы. Строение зуба: эмаль, нервы, кровеносные сосуды. Молочные зубы и коренные. Заболевания зубов, кариес.</w:t>
            </w:r>
          </w:p>
          <w:p>
            <w:pPr>
              <w:pStyle w:val="Normal"/>
              <w:spacing w:lineRule="auto" w:line="240" w:before="0" w:after="0"/>
              <w:ind w:left="20" w:right="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Кожа - зеркало здоровья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Самый большой орган - кожа (эпидермис). Волосы, ногти - особые образования кожи. Об</w:t>
              <w:softHyphen/>
              <w:t>новление клеток кожи. Правила ухода за кожей, волосами, ногтями. Помощь при ожогах, порезах, царапина^. Отпечатки пальцев. Игры: «Юные криминалисты», «Какая прическа тебе к лицу?».</w:t>
            </w:r>
          </w:p>
          <w:p>
            <w:pPr>
              <w:pStyle w:val="Normal"/>
              <w:spacing w:lineRule="auto" w:line="240" w:before="0" w:after="0"/>
              <w:ind w:left="20" w:right="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Дышим полной грудью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Дыхание и подвижность, кислород</w:t>
              <w:softHyphen/>
              <w:t>ное голодание. Зависимость объема легких от развития груд</w:t>
              <w:softHyphen/>
              <w:t>ной клетки. Пыль. Вредные привычки: курение. Правильное дыхание при занятиях спортом. Дыхательная гимнастика.</w:t>
            </w:r>
          </w:p>
          <w:p>
            <w:pPr>
              <w:pStyle w:val="Normal"/>
              <w:spacing w:lineRule="auto" w:line="240" w:before="0" w:after="0"/>
              <w:ind w:left="20" w:right="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Какой должна быть наша пищ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Что мы едим. Правильное питание. Разнообразие пищи. Особенности питания людей разных национальностей. Витамины. Что необходимо знать о витаминах. Составление меню (завтрак, обед, ужин). Осторожно: консерванты, ГМП (генетически модифициро</w:t>
              <w:softHyphen/>
              <w:t>ванные продукты), несвежая пища. Что такое состав и срок годности.</w:t>
            </w:r>
          </w:p>
          <w:p>
            <w:pPr>
              <w:pStyle w:val="Normal"/>
              <w:spacing w:lineRule="auto" w:line="240" w:before="0" w:after="0"/>
              <w:ind w:left="20" w:right="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По ту сторону микроскоп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Целый мир в одной капле воды (практическая работа с микроскопом). Мир вирусов и бакте</w:t>
              <w:softHyphen/>
              <w:t>рий. Вирусные заболевания. Полезные и вредные бактерии. Грибки. Плесень. Антибактериальные средства и биологически активные добавки.</w:t>
            </w:r>
          </w:p>
          <w:p>
            <w:pPr>
              <w:pStyle w:val="Normal"/>
              <w:spacing w:lineRule="auto" w:line="240" w:before="0" w:after="0"/>
              <w:ind w:left="40" w:right="4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Берегите сердц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Сердцебиение. Пульс: измерение пульса. Что нужно знать о своей крови. Кровообращение: аорта, арте</w:t>
              <w:softHyphen/>
              <w:t>рии, вены, капилляры. Группа крови. Доноры. Первая помощь при кровотечении из носа. Рассматривание капли крови под микроскопом. Что можно узнать по клиническому анализу крови.</w:t>
            </w:r>
          </w:p>
          <w:p>
            <w:pPr>
              <w:pStyle w:val="Normal"/>
              <w:spacing w:lineRule="auto" w:line="240" w:before="0" w:after="0"/>
              <w:ind w:left="40" w:right="4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Наши незаменимые помощник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Зрение. Строение глаза: глазное яблоко, роговица, зрачок, хрусталик, сетчатка. Диаг</w:t>
              <w:softHyphen/>
              <w:t>ностика зрения. Цвет и настроение. Гигиена рабочего места. Упражнения для снятия усталости глаз и развития глазных мышц.</w:t>
            </w:r>
          </w:p>
          <w:p>
            <w:pPr>
              <w:pStyle w:val="Normal"/>
              <w:spacing w:lineRule="auto" w:line="240" w:before="0" w:after="0"/>
              <w:ind w:left="40" w:right="4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Чище, краше, лучше!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Игры, которые развивают силу, вы</w:t>
              <w:softHyphen/>
              <w:t>носливость. Спартакиада. Викторина по пройденному матери</w:t>
              <w:softHyphen/>
              <w:t>алу.</w:t>
            </w:r>
          </w:p>
          <w:p>
            <w:pPr>
              <w:pStyle w:val="Normal"/>
              <w:spacing w:lineRule="auto" w:line="240" w:before="0" w:after="0"/>
              <w:ind w:left="40" w:right="4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Держи голову в холоде... а ноги в тепл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Как организм ре</w:t>
              <w:softHyphen/>
              <w:t>агирует на тепло и холод. Одежда по погоде. Измерение тем</w:t>
              <w:softHyphen/>
              <w:t>пературы. Нормальная температура тела человека. Инфекци</w:t>
              <w:softHyphen/>
              <w:t>онные и простудные заболевания. Эпидемии. Как уберечься от «вредных невидимок». Коварная простуда. Что нужно знать о гриппе.</w:t>
            </w:r>
          </w:p>
          <w:p>
            <w:pPr>
              <w:pStyle w:val="Normal"/>
              <w:spacing w:lineRule="auto" w:line="240" w:before="0" w:after="0"/>
              <w:ind w:left="40" w:right="4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Наш защитник иммунитет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Защитные силы организма. Мик</w:t>
              <w:softHyphen/>
              <w:t>робы и лейкоциты. Иммунитет. Прививки, вакцинации. Закали</w:t>
              <w:softHyphen/>
              <w:t>вание. Кто такие «моржи».</w:t>
            </w:r>
          </w:p>
          <w:p>
            <w:pPr>
              <w:pStyle w:val="Normal"/>
              <w:spacing w:lineRule="auto" w:line="240" w:before="0" w:after="0"/>
              <w:ind w:left="40" w:right="4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Айболит спешит на помощь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Травмы: растяжения связок, ушибы, переломы, вывихи. Последствия от травм. Кровотече</w:t>
              <w:softHyphen/>
              <w:t>ния: носовое кровотечение. Отравления: причины и лечение. Солнечный удар, тепловой удар. Аллергия.</w:t>
            </w:r>
          </w:p>
          <w:p>
            <w:pPr>
              <w:pStyle w:val="Normal"/>
              <w:spacing w:lineRule="auto" w:line="240" w:before="0" w:after="0"/>
              <w:ind w:left="40" w:right="4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Вот, ребята, йод и вата!.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Правила оказания первой помо</w:t>
              <w:softHyphen/>
              <w:t>щи. Учимся на практике оказывать первую помощь при уши</w:t>
              <w:softHyphen/>
              <w:t>бах, вывихах. Первая помощь в экстремальных ситуациях: тепловой и солнечный удары, остановка кровотечения. Вызов скорой помощи.</w:t>
            </w:r>
          </w:p>
          <w:p>
            <w:pPr>
              <w:pStyle w:val="Normal"/>
              <w:spacing w:lineRule="auto" w:line="240" w:before="0" w:after="0"/>
              <w:ind w:left="40" w:right="4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Силачи и геркулесы (занятие-обобщение)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Рост и взросле</w:t>
              <w:softHyphen/>
              <w:t>ние. Акселерация. Спорт и Олимпийские игры. Атлеты древности и современ</w:t>
              <w:softHyphen/>
              <w:t>ности. Определяем объем бицепса, утомляемость мышц. Сила и выносливость человека в экстремальных ситуац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  <w:t>Беседа</w:t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  <w:t>Круглый стол</w:t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  <w:t>Экскурсия</w:t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  <w:t>Доклады</w:t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  <w:t>Игра-моделирование</w:t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  <w:t>Интервью</w:t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  <w:t>Презентация</w:t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  <w:t>Конференция</w:t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  <w:t>Стенгазета</w:t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  <w:t>Лабораторная работа</w:t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  <w:t>Коллективное творческое дело, упражнения для укрепления памяти, внимания, мышления. Задания для определения типа темперамента.</w:t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  <w:t>Работа в группе. Подбор комплекса упражнений утренней гимнастики с учетом индивидуальных потребностей.</w:t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  <w:t>Конкурс плакатов.</w:t>
            </w:r>
          </w:p>
          <w:p>
            <w:pPr>
              <w:pStyle w:val="Normal"/>
              <w:autoSpaceDE w:val="false"/>
              <w:spacing w:lineRule="auto" w:line="240" w:before="200" w:after="0"/>
              <w:rPr/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  <w:t>Исследование своего организма, подвижные игры, дыхательные упражнения. доклады о здоровом питании.</w:t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  <w:t>Разработка упражнений для тренировки глазных мышц.</w:t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  <w:t>Спартакиада, викторина.</w:t>
            </w:r>
          </w:p>
          <w:p>
            <w:pPr>
              <w:pStyle w:val="Normal"/>
              <w:autoSpaceDE w:val="false"/>
              <w:spacing w:lineRule="auto" w:line="240" w:before="200" w:after="0"/>
              <w:rPr/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  <w:t>Работа в группе: имитационно-игровые ситуации.</w:t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  <w:t>Измерение давления.</w:t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  <w:t>Проверка знаний о заболеваниях и травмах, отработка навыков оказания первой помощи.</w:t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,Bold;Times New Roman" w:hAnsi="Times New Roman,Bold;Times New Roman" w:cs="Times New Roman,Bold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Cs/>
                <w:sz w:val="24"/>
                <w:szCs w:val="24"/>
                <w:lang w:val="ru-RU"/>
              </w:rPr>
              <w:t>Сообщения об Олимпийских играх, создание кополки интересных фактов.</w:t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right" w:pos="6395" w:leader="dot"/>
        </w:tabs>
        <w:spacing w:lineRule="auto" w:line="240" w:before="0" w:after="180"/>
        <w:rPr>
          <w:rFonts w:ascii="Times New Roman" w:hAnsi="Times New Roman" w:cs="Times New Roman"/>
          <w:b/>
          <w:b/>
          <w:smallCap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right" w:pos="6395" w:leader="dot"/>
        </w:tabs>
        <w:spacing w:lineRule="auto" w:line="240" w:before="0" w:after="180"/>
        <w:jc w:val="center"/>
        <w:rPr>
          <w:rFonts w:ascii="Times New Roman" w:hAnsi="Times New Roman" w:cs="Times New Roman"/>
          <w:b/>
          <w:b/>
          <w:smallCap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val="ru-RU" w:eastAsia="ru-RU"/>
        </w:rPr>
        <w:t>v. календарно-тематическое планирование</w:t>
      </w:r>
    </w:p>
    <w:tbl>
      <w:tblPr>
        <w:tblW w:w="14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528"/>
        <w:gridCol w:w="1842"/>
        <w:gridCol w:w="1843"/>
        <w:gridCol w:w="1701"/>
      </w:tblGrid>
      <w:tr>
        <w:trPr>
          <w:trHeight w:val="65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8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аздел, тем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личество час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проведения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факт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 </w:t>
            </w:r>
          </w:p>
          <w:p>
            <w:pPr>
              <w:pStyle w:val="Normal"/>
              <w:spacing w:lineRule="exact" w:line="17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четверть</w:t>
            </w:r>
          </w:p>
          <w:p>
            <w:pPr>
              <w:pStyle w:val="Normal"/>
              <w:spacing w:lineRule="exact" w:line="17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exact" w:line="17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 гармонии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32 ча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ирода, как твое здоровье? Бес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16 ч</w:t>
            </w:r>
          </w:p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exact" w:line="17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Что такое экология», виктор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ой любимый школьный дв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Экскурсия, «субботник в школьном дворе»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руглый стол «Позаботимся о природе са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ша среда обитания Обсуждение темы «Город/ село как среда обит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городских джунглях. Экскурсия, нанесение собственного маршрута на карту мес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6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Школа светофорных наук. Беседа. викторина «Правила движения достойны уважния»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8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 пешеход и пассажир. Экскурсия, конкурс рисун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Если стихия разбушевалась. 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гра-моделирование «Если стихия разбушевалас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Мой дом - моя крепость.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еред экраном телевизора Беседа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зентация любимой телепереда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пьютер - не игруш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4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ши домашние любимц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четверть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1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стения и 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15 ч</w:t>
            </w:r>
          </w:p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торожно: ядовитые раст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ким воздухом мы дыши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года, климат и здоровье чело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то будет, если мы не будем беречь природу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2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стения и 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8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нятие-игра «Собираемся в поход»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4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формление стенгазеты «Путевой журнал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238" w:before="180" w:after="0"/>
              <w:ind w:left="60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Законы здоровь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(32 часа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238" w:before="180" w:after="0"/>
              <w:ind w:left="60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ценный дар природы. Что такое здоровь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6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ллективное творческое дело (создание слсваря пословиц, поговорок, изречений о здоровье и возможностях челове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7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ешь ли ты себя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8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пражнения для укрепления памяти, внимания, мышления; задания на опреде</w:t>
              <w:softHyphen/>
              <w:t>ление типа темперамен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9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расивое и сильное тел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авил сохранения хорошей осанк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6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1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работка комплекса упражнений, формирующих осанк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8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2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четверть</w:t>
            </w:r>
          </w:p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крепление и тренировка мышц; подвижные иг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19 ч</w:t>
            </w:r>
          </w:p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3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жим дня. Зачем школьникам режим? Бесед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4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ставление индивидуальной тетради-памятки «Мой распорядок дн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5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Учение с увле</w:t>
              <w:softHyphen/>
              <w:t>чением»  сочине</w:t>
              <w:softHyphen/>
              <w:t xml:space="preserve">ние песенки о трудолюбии, об отдыхе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6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брое утро! Подбор комплекса упражне</w:t>
              <w:softHyphen/>
              <w:t>ний утренней гимнастики 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7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покойной ночи! Сочинение колыбельной песен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8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 здравствует мыло душистое и полотенце пушистое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9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курс плакатов на тему: «Да здравствует мыло душистое и полотенце пу</w:t>
              <w:softHyphen/>
              <w:t>шистое!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0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...И зубной порошок.» Лабораторная рабо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1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 с приглашенным врачом стоматологом; обсуждение правил гигиен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2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жа - зеркало здоровь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3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следование своего организ</w:t>
              <w:softHyphen/>
              <w:t>м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2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4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ышим полной груд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7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5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ыхательные упражнения; измерение объема легк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6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кой должна быть наша пищ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7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Доклады детей о здоровом питан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8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кскурсия в школьную столову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9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 ту сто</w:t>
              <w:softHyphen/>
              <w:t>рону микроскопа, лабораторная рабо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0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регите сердце, подвижные иг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2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1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четверть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мерение пульса, ис</w:t>
              <w:softHyphen/>
              <w:t xml:space="preserve">следование изменения пульса; рассматривание капли крови через микроскоп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14 ч</w:t>
            </w:r>
          </w:p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2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ши не</w:t>
              <w:softHyphen/>
              <w:t>заменимые помощни</w:t>
              <w:softHyphen/>
              <w:t>ки глаз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3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работка упражне</w:t>
              <w:softHyphen/>
              <w:t>ний для тренировки глазных мыш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4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ще, кра</w:t>
              <w:softHyphen/>
              <w:t xml:space="preserve">ше, лучше! Спартакиад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5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кторина. Юморина (ис</w:t>
              <w:softHyphen/>
              <w:t xml:space="preserve">тория открытий в медицине)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6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ржи го</w:t>
              <w:softHyphen/>
              <w:t>лову в хо</w:t>
              <w:softHyphen/>
              <w:t>лоде... а но</w:t>
              <w:softHyphen/>
              <w:t>ги в теп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7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ме</w:t>
              <w:softHyphen/>
              <w:t>рение температуры тела, при</w:t>
              <w:softHyphen/>
              <w:t>готовление компресс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8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Наш за</w:t>
              <w:softHyphen/>
              <w:t>щитник иммунит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6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9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Айболит спешит на помощ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0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Измерение давления, ими</w:t>
              <w:softHyphen/>
              <w:t xml:space="preserve">тационно-игровые ситуаци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1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Вот, ребя</w:t>
              <w:softHyphen/>
              <w:t>та, йод и вата!.. От</w:t>
              <w:softHyphen/>
              <w:t>работка навыков оказания первой помощ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2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Викторина: Проверка знаний о заболеваниях и травмах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3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Олимпийские игры. Копилка интересных факт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2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4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Силачи и Геркулесы. Занятие-обобщ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pacing w:lineRule="auto" w:line="24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4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95" w:leader="dot"/>
              </w:tabs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right" w:pos="6395" w:leader="dot"/>
        </w:tabs>
        <w:spacing w:lineRule="auto" w:line="240" w:before="0" w:after="180"/>
        <w:rPr>
          <w:rFonts w:ascii="Times New Roman" w:hAnsi="Times New Roman" w:cs="Times New Roman"/>
          <w:b/>
          <w:b/>
          <w:smallCap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val="ru-RU" w:eastAsia="ru-RU"/>
        </w:rPr>
        <w:t>ИТОГО: 64 ч</w:t>
      </w:r>
    </w:p>
    <w:p>
      <w:pPr>
        <w:pStyle w:val="Normal"/>
        <w:tabs>
          <w:tab w:val="clear" w:pos="708"/>
          <w:tab w:val="right" w:pos="6395" w:leader="dot"/>
        </w:tabs>
        <w:spacing w:lineRule="auto" w:line="240" w:before="0" w:after="180"/>
        <w:rPr>
          <w:rFonts w:ascii="Times New Roman" w:hAnsi="Times New Roman" w:cs="Times New Roman"/>
          <w:b/>
          <w:b/>
          <w:smallCap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right" w:pos="6395" w:leader="dot"/>
        </w:tabs>
        <w:spacing w:lineRule="auto" w:line="240" w:before="0" w:after="180"/>
        <w:rPr>
          <w:rFonts w:ascii="Times New Roman" w:hAnsi="Times New Roman" w:cs="Times New Roman"/>
          <w:b/>
          <w:b/>
          <w:smallCap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280"/>
        <w:rPr>
          <w:rFonts w:ascii="Tahoma" w:hAnsi="Tahoma" w:cs="Tahoma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VI. Учебно-методическое и материально-техническое обеспечения образовательного процесс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ru-RU"/>
        </w:rPr>
        <w:t>Учебные и методические пособия:</w:t>
      </w:r>
    </w:p>
    <w:p>
      <w:pPr>
        <w:pStyle w:val="Normal"/>
        <w:spacing w:lineRule="auto" w:line="240" w:before="0" w:after="0"/>
        <w:ind w:left="20" w:right="20" w:firstLine="30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/>
        </w:rPr>
        <w:t>Говпипец И.П.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Уроки здоровья: книга для чтения в 3-4 классах. - Самара: Корпорация «Федоров» : Издательство «Учебная литература», 2007. </w:t>
      </w:r>
    </w:p>
    <w:p>
      <w:pPr>
        <w:pStyle w:val="Normal"/>
        <w:spacing w:lineRule="auto" w:line="240" w:before="0" w:after="0"/>
        <w:ind w:left="20" w:right="20" w:firstLine="30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/>
        </w:rPr>
        <w:t>Смирнова Т.В.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Живые картинки. Природа и мы : книга для чтения. - Самара : Издательский дом «Федоров» : Издатель</w:t>
        <w:softHyphen/>
        <w:t xml:space="preserve">ство «Учебная литература», 2005. </w:t>
      </w:r>
    </w:p>
    <w:p>
      <w:pPr>
        <w:pStyle w:val="Normal"/>
        <w:spacing w:lineRule="auto" w:line="240" w:before="0" w:after="0"/>
        <w:ind w:left="20" w:right="20" w:firstLine="30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/>
        </w:rPr>
        <w:t>Шаулин В.Н.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и др. Физическая культура: учебник (1-4 классы). - Самара: Издательство «Учебная литература» : Из</w:t>
        <w:softHyphen/>
        <w:t xml:space="preserve">дательский дом «Федоров», 2012. </w:t>
      </w:r>
    </w:p>
    <w:p>
      <w:pPr>
        <w:pStyle w:val="Normal"/>
        <w:spacing w:lineRule="auto" w:line="240" w:before="0" w:after="0"/>
        <w:ind w:left="20" w:right="20" w:firstLine="30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ы - пешеходы, мы - пассажиры: учебно-методическое по</w:t>
        <w:softHyphen/>
        <w:t>собие для учителей начальной школы / автор-составитель М.Н. Плесовских. - Самара: Издательство «Учебная литера</w:t>
        <w:softHyphen/>
        <w:t>тура»; Ханты-Мансийск : Государственное образовательное уч</w:t>
        <w:softHyphen/>
        <w:t xml:space="preserve">реждение «Институт повышения квалификации и развития регионального образования», 2006. </w:t>
      </w:r>
    </w:p>
    <w:p>
      <w:pPr>
        <w:pStyle w:val="Normal"/>
        <w:spacing w:lineRule="auto" w:line="240" w:before="0" w:after="200"/>
        <w:ind w:right="320" w:hanging="0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/>
        </w:rPr>
        <w:t xml:space="preserve">Фишман И.С., Перелыгина </w:t>
      </w:r>
      <w:r>
        <w:rPr>
          <w:rFonts w:cs="Times New Roman" w:ascii="Times New Roman" w:hAnsi="Times New Roman"/>
          <w:iCs/>
          <w:spacing w:val="30"/>
          <w:sz w:val="24"/>
          <w:szCs w:val="24"/>
          <w:lang w:val="ru-RU" w:eastAsia="ru-RU"/>
        </w:rPr>
        <w:t>ЕЛ.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Методические рекоменда</w:t>
        <w:softHyphen/>
        <w:t>ции по формированию ключевых компетентностей учащихся начальной школы - 2-е изд. - Самара: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Издательство «Учебная литература» : Издательский дом Фе</w:t>
        <w:softHyphen/>
        <w:t>доров, 2008.</w:t>
      </w:r>
    </w:p>
    <w:p>
      <w:pPr>
        <w:pStyle w:val="Normal"/>
        <w:spacing w:lineRule="auto" w:line="240" w:before="0" w:after="0"/>
        <w:ind w:left="20" w:right="20" w:firstLine="28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  <w:t>Познавательные журналы для детей младшего школьного возраст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perscript"/>
          <w:lang w:val="ru-RU" w:eastAsia="ru-RU"/>
        </w:rPr>
        <w:t>1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  <w:t>:</w:t>
      </w:r>
    </w:p>
    <w:p>
      <w:pPr>
        <w:pStyle w:val="Normal"/>
        <w:spacing w:lineRule="auto" w:line="240" w:before="0" w:after="0"/>
        <w:ind w:left="20" w:right="20" w:firstLine="28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В мире растений : научно-популярный журнал / гл. ред. С. Швелидзе. - М. : Центр Медиа Проектов. </w:t>
      </w:r>
      <w:r>
        <w:rPr>
          <w:rFonts w:cs="Times New Roman" w:ascii="Times New Roman" w:hAnsi="Times New Roman"/>
          <w:sz w:val="24"/>
          <w:szCs w:val="24"/>
        </w:rPr>
        <w:t>URL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ve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foltxpo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20" w:right="20" w:firstLine="28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ГЕОленок : познавательный журнал про все на свете / гл. ред. О. Мареева. - М.: ООО «Гунер + Яр Магазин». </w:t>
      </w:r>
      <w:r>
        <w:rPr>
          <w:rFonts w:cs="Times New Roman" w:ascii="Times New Roman" w:hAnsi="Times New Roman"/>
          <w:sz w:val="24"/>
          <w:szCs w:val="24"/>
        </w:rPr>
        <w:t>UR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ge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ru</w:t>
        </w:r>
      </w:hyperlink>
    </w:p>
    <w:p>
      <w:pPr>
        <w:pStyle w:val="Normal"/>
        <w:spacing w:lineRule="auto" w:line="240" w:before="0" w:after="0"/>
        <w:ind w:left="20" w:right="20" w:firstLine="28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вирель: детский экологический журнал для чтения в кру</w:t>
        <w:softHyphen/>
        <w:t>гу семьи и в школе для детей среднего школьного возраста / гл. ред. Г. Турчин. - М.: Редакция альманаха «Лазурь».</w:t>
      </w:r>
    </w:p>
    <w:p>
      <w:pPr>
        <w:pStyle w:val="Normal"/>
        <w:spacing w:lineRule="auto" w:line="240" w:before="0" w:after="0"/>
        <w:ind w:left="20" w:right="20" w:firstLine="28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Филя: журнал для детей о природе / гл. ред. И. Антипен</w:t>
        <w:softHyphen/>
        <w:t>ко. - М.: Издательский дом «Веселые картинки».</w:t>
      </w:r>
    </w:p>
    <w:p>
      <w:pPr>
        <w:pStyle w:val="Normal"/>
        <w:spacing w:lineRule="auto" w:line="240" w:before="0" w:after="180"/>
        <w:ind w:left="20" w:right="20" w:firstLine="28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евчонки - мальчишки. Школа ремесел: познавательный журнал по декоративно-прикладному искусству / О. Кудина. - М.: ООО «Формат-М».</w:t>
      </w:r>
    </w:p>
    <w:p>
      <w:pPr>
        <w:pStyle w:val="Normal"/>
        <w:spacing w:lineRule="auto" w:line="240" w:before="0" w:after="180"/>
        <w:ind w:left="20" w:right="20" w:firstLine="28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180"/>
        <w:ind w:left="20" w:right="20" w:firstLine="28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  <w:t>Оборудование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07" w:leader="none"/>
        </w:tabs>
        <w:spacing w:lineRule="auto" w:line="240" w:before="0" w:after="0"/>
        <w:ind w:left="720" w:right="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; проекционное оборудование; доступ в Интер</w:t>
        <w:softHyphen/>
        <w:t>н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5" w:leader="none"/>
        </w:tabs>
        <w:spacing w:lineRule="auto" w:line="240" w:before="0" w:after="0"/>
        <w:ind w:left="720" w:right="20" w:hanging="360"/>
        <w:contextualSpacing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учебно-лабораторное оборудование (микроскоп, тонометр медицинский, весы, сантиметр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5" w:leader="none"/>
        </w:tabs>
        <w:spacing w:lineRule="auto" w:line="240" w:before="0" w:after="20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портивный клас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3" w:leader="none"/>
        </w:tabs>
        <w:spacing w:lineRule="auto" w:line="240" w:before="0" w:after="0"/>
        <w:ind w:left="720" w:right="20" w:hanging="360"/>
        <w:contextualSpacing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лакаты (физиология человека, здоровый образ жизни, профилактика заболеваний, правила дорожного движения, экологические проблемы и т.д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spacing w:lineRule="auto" w:line="240" w:before="0" w:after="0"/>
        <w:ind w:left="720" w:right="20" w:hanging="360"/>
        <w:contextualSpacing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еобходимый реквизит для практических работ (оказание первой помощи, сервировка стола и т.п.)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VII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Результаты и система их оценки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истема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отслеживания и оценивания результатов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 обучения детей проходит через участие их в выставках, конкурсах, фестивалях, массовых мероприятиях, создании портфолио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Словесная оценка есть краткая характеристика результатов учебного труда школьников. Эта форма оценочного суждения позволяет раскрыть перед учеником динамику результатов его учебной деятельности, проанализировать его возможности и прилежание. Особенностью словесной оценки являются ее содержательность, анализ работы школьника, четкая фиксация успешных результатов и раскрытие причин неудач. 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Критерии оценки устных индивидуальных и фронтальных ответов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200" w:after="0"/>
        <w:rPr>
          <w:rFonts w:ascii="Tahoma" w:hAnsi="Tahoma" w:cs="Tahoma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Активность участ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ahoma" w:hAnsi="Tahoma" w:cs="Tahoma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Умение собеседника прочувствовать суть вопрос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ahoma" w:hAnsi="Tahoma" w:cs="Tahoma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Искренность ответов, их развернутость, образность, аргументированность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ahoma" w:hAnsi="Tahoma" w:cs="Tahoma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амостоятельность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ahoma" w:hAnsi="Tahoma" w:cs="Tahoma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Оригинальность суждений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Формы контроля уровня обученности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200" w:after="0"/>
        <w:rPr>
          <w:rFonts w:ascii="Tahoma" w:hAnsi="Tahoma" w:cs="Tahoma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икторин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ahoma" w:hAnsi="Tahoma" w:cs="Tahoma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Кроссворд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ahoma" w:hAnsi="Tahoma" w:cs="Tahoma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Отчетные выставки творческих (индивидуальных и коллективных) рабо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ортфолио</w:t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altName w:val="Bold"/>
    <w:charset w:val="cc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20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Calibri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22:21:00Z</dcterms:created>
  <dc:creator>User</dc:creator>
  <dc:description/>
  <cp:keywords/>
  <dc:language>en-US</dc:language>
  <cp:lastModifiedBy>SERGEY</cp:lastModifiedBy>
  <cp:lastPrinted>2016-10-02T14:17:00Z</cp:lastPrinted>
  <dcterms:modified xsi:type="dcterms:W3CDTF">2016-10-02T11:20:00Z</dcterms:modified>
  <cp:revision>15</cp:revision>
  <dc:subject/>
  <dc:title/>
</cp:coreProperties>
</file>