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рогие друзья! Сегодня мы проведем с вами театрализованную игру, которая называется "Суд над сигаретой".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я о сигарете, мы подразумеваем все табачные изделия. Давайте путем открытого голосования изберем председателя суда, двух присяжных заседателей и секретаря, которые будут вести процесс.</w:t>
      </w:r>
      <w:r>
        <w:rPr>
          <w:rFonts w:eastAsia="Times New Roman" w:cs="Times New Roman" w:ascii="Times New Roman" w:hAnsi="Times New Roman"/>
          <w:color w:val="090601"/>
          <w:sz w:val="28"/>
          <w:szCs w:val="28"/>
          <w:lang w:eastAsia="ru-RU"/>
        </w:rPr>
        <w:t xml:space="preserve"> Сегодня уже ни для кого не секрет, что против нашего народа ведется бескровная крупномасштабная информационная война через все средства массовой информации: радио, газеты, журналы, телевидение. Война совсем в другой плоскости - война с нашим сознанием, где танк бессилен против телевизора. Пули и снаряды в этой войне: алкоголизм, табакокурение, наркотики и  растление -   направлены против самой незащищенной части нашего общества - против нашей молодежи. У нее еще нет жизненного опыта, и она доверчиво принимает любую рекламируемую  пропаганду, программируется на нее, принимает за норму жизни. Последствия печальны. Любая война - это захват чужой  территории с ее природными и энергетическими ресурсами (наша страна владеет 2/3 мировых природных богатств) и геноцид проживающего на ней народа.  Сегодня в нашей стране смертность в 2 раза превышает рождаемость. Это только по официальным данным. Если этот процесс не остановить, не будет ни русской нации, ни русского народа, а с малочисленным населением можно и не считаться.  Это ждет уже наших внуков.</w:t>
        <w:br/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процессе необходимы обвинитель и защитник. Их, как известно, назначают. Поэтому я позволю себе назначить обвинителей по данному делу (называются фамилии). Защитником подсудимого буду я. Нет возражений?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щитник и обвинители занимают свои места.)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ведите подсудимую (вносят огромную сигарету, ставят ее на скамью подсудимых). Заседание общественного суда объявляю открытым. Слушается дело по обвинению в отравлении человеческого организма и в развитии вредных привычек. Есть ли у подсудимой вопросы к кому-либо из участников процесса?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ГАРЕ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т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Будут ли ходатайства у подсудимой?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ГАРЕ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т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 у представителей обвинения и защиты?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ЩИТН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ка ничего не имею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ошу огласить обвинение.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КРЕТАРЬ СУДА:</w:t>
      </w:r>
      <w:r>
        <w:rPr/>
        <w:t xml:space="preserve"> Курить человек начал давно. Еще греческий ученый Геродот, живший в 5 веке до н.э., писал, что скифы и другие обитатели Северной Америки сжигали на огне какие-то растения и вдыхали образующийся при этом дым. Более подробные сведения о курении связаны с открытием Америки (1492г.). там европейцы впервые увидели табак. Туземцы сворачивали в трубку листья дикорастущих растений, подсушивали их и курили до тех пор, пока не впадали в бессознательное состояние. Переняв эту привычку, моряки Колумба завезли табак в Испанию: курение с быстротой эпидемии распространилось по Европе. Правительства разных стран попытались вести с ними борьбу. В Швейцарии курильщиков ставили к позорному столбу. В конце 16 века за употребление табака приговаривали к смертной казни. Отрубленные головы с трубками во рту выставляли на площадях и базарах. В Турции за курение сажали на кол. В России, куда в начале 16 века был завезен табак из Англии, тоже началась борьба с "чертовым зельем". В царствование Михаила Романова курильщиков казнили, их имущество отбирали в пользу государства. Царь Алексей Михайлович повелел всех, у кого будет найден табак, пытать и бить кнутом. Однако постепенно репрессии смягчились и наконец совсем прекратились. На смену трубке пришла папироса. Впервые она появилась в Турции. Концу 19 века она распространилась по всей Европе. О том, что табак приносит вред человеческому организму, известно давно: курение снижает аппетит, затрудняет дыхание, усиливает головные боли. Никотин нарушает деятельность нервной и сердечно-сосудистой систем и органов пищеварения. Исследования последних лет показали, что заболевание раком легких связано с курением. Дружба с папиросой никого к добру не приводит. Беспечность курильщиков, бросающих, где попало тлеющий окурок, нередко ведет и к пожару. На основании изложенного и руководствуясь заботой о благе и здоровье граждан, обвиняемая 1492 года рождения, уроженка Центральной Америки, подсудимая многих стран мира, бесчисленное множество раз </w:t>
      </w:r>
    </w:p>
    <w:tbl>
      <w:tblPr>
        <w:tblW w:w="109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20"/>
      </w:tblGrid>
      <w:tr>
        <w:trPr>
          <w:trHeight w:val="1350" w:hRule="atLeast"/>
        </w:trPr>
        <w:tc>
          <w:tcPr>
            <w:tcW w:w="109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дсудимая, вам понятно, в чем вас обвиняют?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ГАРЕ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нятно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изнаете ли вы себя виновной?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ГАРЕ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т, не признаю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огласны ли вы, дать показания по предъявленному вам обвинению?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ГАРЕ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икаких показаний я давать не намерена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таком случае суд переходит к допросу свидетелей. Слово имеет врач (Ф.И.О.). Суд предупреждает вас, что свидетель должен говорить только правду, каковой является истина, научно доказанная медициной. Вам понятно?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ИДЕ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нятно. Отрадно видеть, как увеличивается продолжительность жизни людей. Но есть факторы, которые отрицательно влияют на здоровье, и одним из них является курение. Недаром поговорка гласит: "Курить - здоровью вредить". У курящего, если он выкуривает сигарету, наступает острое отравление организма. Человек испытывает тошноту, головокружение, дрожь в руках, усиленное сердцебиение. "Все это было со мной;- скажет заядлый курильщик,- но я теперь привык". Это жестокая ошибка. Медицина установила, что приспосабливаются к действию сигареты лишь отдельные органы, на кровеносные сосуды и эндокринную систему первая папироса оказывает такое же вредное воздействие, как и десятая. Так, что аргумент курильщика несостоятелен. Хочешь жить долго - не прикасайся к сигарете. В ответ мы слышим: "Не могу". Это неправда. Некоторые пытаются отвыкнуть от табака, постепенно понижая день за днем число выкуренных сигарет. Нет, перестань лучше сразу. Лев Толстой бросил курить в 60 лет, причем сразу, с того времени, по его словам, стал другим человеком: "Просиживал по 5 часов за работой, вставал совершенно разбитым, чувствовал тошноту, головокружение, а сейчас, после того как бросил курить, чувствую себя свежим". Гете с 50 лет стал ярым противником табака. Ослабление умственной деятельности никотина отмечал и русский шахматист Алехин. Поражение одного из крупнейших шахматистов на турнире 1929 года он объяснил тем, что тот много курил. Алехин писал: "Никотин ослабляет способность мыслить, столь необходимую для шахматиста. Я могу сказать, что и сам получил уверенность в выигрыше за мировое первенство лишь тогда, когда отучился от страсти к табаку". Думаю, что этих свидетельств достаточно. Вред курения несомненен. Поэтому я призываю отказаться всех от пагубной привычки и считаю подсудимую виновной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Благодарим вас, свидетель, вы свободны. Послушаем показания второго свидетеля - председателя пожарной дружины (Ф.И.О.)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ИДЕ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жары, как правило, возникают по разным причинам. Иногда достаточно искры, чтобы сгорели огромные ценности. Какое же место среди других причин в возникновении пожара занимает сигарета? Скажу прямо: одно из главных. Оставленная без присмотра или брошенная в неположенном месте тлеющая сигарета приводит к пожарам. (Примеры местного значения)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 вас все?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ИДЕ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се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адитесь. Показания дает дворник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ИДЕ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Я работаю дворником. Нужная эта должность или нет? Скажу так: нужная. Курящий не соблюдает чистоту. Он норовит окурок бросить в такое место, где его метлой не достать. Штрафовать таких нужно, вот что я вам скажу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Есть ли вопросы у сторон?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ЩИТН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решите задать вопрос свидетелю?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жайлуста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ЩИТН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 вы сами-то курите?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ИДЕ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урю, конечно, как не курю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ЩИТН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 почему не бросаете?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ИДЕТЕЛЬ: Пытался, да ничего не выходит, сызмальства этому занятию обучен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color w:val="0906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видетели по делу допрошены все, суд переходит к слушанию сторон. Слово обвинителю.</w:t>
      </w:r>
      <w:r>
        <w:rPr>
          <w:rFonts w:eastAsia="Times New Roman" w:cs="Times New Roman" w:ascii="Times New Roman" w:hAnsi="Times New Roman"/>
          <w:color w:val="090601"/>
          <w:sz w:val="28"/>
          <w:szCs w:val="28"/>
          <w:lang w:eastAsia="ru-RU"/>
        </w:rPr>
        <w:t xml:space="preserve"> ): В табачном дыме содержится около пяти  тысяч различных химических соединений, 1200 из которых яды и токсины:  ацетальдигид, ацетон, аммиак, бензол, ДДТ, формальдегид, сероводород, гидрохинон, этиламин, метиловый спирт, пиридин, соединения никеля, никотин, а также десятки веществ канцерогенов, вызывающих </w:t>
      </w:r>
      <w:r>
        <w:rPr>
          <w:rFonts w:eastAsia="Times New Roman" w:cs="Times New Roman" w:ascii="Times New Roman" w:hAnsi="Times New Roman"/>
          <w:b/>
          <w:bCs/>
          <w:color w:val="090601"/>
          <w:sz w:val="28"/>
          <w:szCs w:val="28"/>
          <w:lang w:eastAsia="ru-RU"/>
        </w:rPr>
        <w:t> раковые заболевания.</w:t>
      </w:r>
      <w:r>
        <w:rPr>
          <w:rFonts w:eastAsia="Times New Roman" w:cs="Times New Roman" w:ascii="Times New Roman" w:hAnsi="Times New Roman"/>
          <w:color w:val="090601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90601"/>
          <w:sz w:val="28"/>
          <w:szCs w:val="28"/>
          <w:lang w:eastAsia="ru-RU"/>
        </w:rPr>
        <w:t>Судья</w:t>
      </w:r>
      <w:r>
        <w:rPr>
          <w:rFonts w:eastAsia="Times New Roman" w:cs="Times New Roman" w:ascii="Times New Roman" w:hAnsi="Times New Roman"/>
          <w:color w:val="090601"/>
          <w:sz w:val="28"/>
          <w:szCs w:val="28"/>
          <w:lang w:eastAsia="ru-RU"/>
        </w:rPr>
        <w:t>: Вызывается</w:t>
      </w:r>
      <w:r>
        <w:rPr>
          <w:rFonts w:eastAsia="Times New Roman" w:cs="Times New Roman" w:ascii="Times New Roman" w:hAnsi="Times New Roman"/>
          <w:b/>
          <w:bCs/>
          <w:color w:val="09060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90601"/>
          <w:sz w:val="28"/>
          <w:szCs w:val="28"/>
          <w:lang w:eastAsia="ru-RU"/>
        </w:rPr>
        <w:t>свидетель - врач- онколог. Что вы знаете по делу обвиняемой?</w:t>
        <w:br/>
      </w:r>
      <w:r>
        <w:rPr>
          <w:rFonts w:eastAsia="Times New Roman" w:cs="Times New Roman" w:ascii="Times New Roman" w:hAnsi="Times New Roman"/>
          <w:b/>
          <w:bCs/>
          <w:color w:val="090601"/>
          <w:sz w:val="28"/>
          <w:szCs w:val="28"/>
          <w:lang w:eastAsia="ru-RU"/>
        </w:rPr>
        <w:t>Врач-онколог </w:t>
      </w:r>
      <w:r>
        <w:rPr>
          <w:rFonts w:eastAsia="Times New Roman" w:cs="Times New Roman" w:ascii="Times New Roman" w:hAnsi="Times New Roman"/>
          <w:color w:val="090601"/>
          <w:sz w:val="28"/>
          <w:szCs w:val="28"/>
          <w:lang w:eastAsia="ru-RU"/>
        </w:rPr>
        <w:t>(демонстрируя плакат): Кровь в легких насыщается кислородом. Она несет кислород каждой клеточке организма.   Легкие курильщика  покрываются пленкой из никотиновой смолы от табачного дыма. Эта пленка препятствует поступлению кислорода в легкие курильщика. От его недостатка страдают абсолютно все клеточки, а значит, и органы  курящего. А клетки легких перерождаются в больные раковые клетки. Образуется злокачественная опухоль - </w:t>
      </w:r>
      <w:r>
        <w:rPr>
          <w:rFonts w:eastAsia="Times New Roman" w:cs="Times New Roman" w:ascii="Times New Roman" w:hAnsi="Times New Roman"/>
          <w:b/>
          <w:bCs/>
          <w:color w:val="090601"/>
          <w:sz w:val="28"/>
          <w:szCs w:val="28"/>
          <w:lang w:eastAsia="ru-RU"/>
        </w:rPr>
        <w:t>РАК!</w:t>
      </w:r>
    </w:p>
    <w:p>
      <w:pPr>
        <w:pStyle w:val="Normal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90601"/>
          <w:sz w:val="28"/>
          <w:szCs w:val="28"/>
          <w:lang w:eastAsia="ru-RU"/>
        </w:rPr>
        <w:t>Судья:</w:t>
      </w:r>
      <w:r>
        <w:rPr>
          <w:rFonts w:eastAsia="Times New Roman" w:cs="Times New Roman" w:ascii="Times New Roman" w:hAnsi="Times New Roman"/>
          <w:color w:val="090601"/>
          <w:sz w:val="28"/>
          <w:szCs w:val="28"/>
          <w:lang w:eastAsia="ru-RU"/>
        </w:rPr>
        <w:t> Слово предоставляется врачу- генетику. Какой вы владеете информацией по делу обвиняемой?</w:t>
        <w:br/>
      </w:r>
      <w:r>
        <w:rPr>
          <w:rFonts w:eastAsia="Times New Roman" w:cs="Times New Roman" w:ascii="Times New Roman" w:hAnsi="Times New Roman"/>
          <w:b/>
          <w:bCs/>
          <w:color w:val="090601"/>
          <w:sz w:val="28"/>
          <w:szCs w:val="28"/>
          <w:lang w:eastAsia="ru-RU"/>
        </w:rPr>
        <w:t>Врач-генетик </w:t>
      </w:r>
      <w:r>
        <w:rPr>
          <w:rFonts w:eastAsia="Times New Roman" w:cs="Times New Roman" w:ascii="Times New Roman" w:hAnsi="Times New Roman"/>
          <w:color w:val="090601"/>
          <w:sz w:val="28"/>
          <w:szCs w:val="28"/>
          <w:lang w:eastAsia="ru-RU"/>
        </w:rPr>
        <w:t>(с плакатом ): Ученые полагают, что под воздействием табачного дыма происходят разрывы в молекуле ДНК - наследственных структурах. В половых клетках закладываются  «мины» - дефектные (поврежденные) гены. Переданные потомству, они подчас вызывают или нервно - психические расстройства или внешние уродства. Вредное пристрастие мамы к сигарете в период беременности может проявиться у ребенка в виде «волчьей пасти» или «заячьей губы».</w:t>
        <w:br/>
        <w:br/>
      </w:r>
      <w:r>
        <w:rPr>
          <w:rFonts w:eastAsia="Times New Roman" w:cs="Times New Roman" w:ascii="Times New Roman" w:hAnsi="Times New Roman"/>
          <w:b/>
          <w:bCs/>
          <w:color w:val="090601"/>
          <w:sz w:val="28"/>
          <w:szCs w:val="28"/>
          <w:lang w:eastAsia="ru-RU"/>
        </w:rPr>
        <w:t>Судья</w:t>
      </w:r>
      <w:r>
        <w:rPr>
          <w:rFonts w:eastAsia="Times New Roman" w:cs="Times New Roman" w:ascii="Times New Roman" w:hAnsi="Times New Roman"/>
          <w:color w:val="090601"/>
          <w:sz w:val="28"/>
          <w:szCs w:val="28"/>
          <w:lang w:eastAsia="ru-RU"/>
        </w:rPr>
        <w:t>: Следующий свидетель по делу обвиняемой  -  врач- терапевт. Вам слово.</w:t>
        <w:br/>
      </w:r>
      <w:r>
        <w:rPr>
          <w:rFonts w:eastAsia="Times New Roman" w:cs="Times New Roman" w:ascii="Times New Roman" w:hAnsi="Times New Roman"/>
          <w:b/>
          <w:bCs/>
          <w:color w:val="090601"/>
          <w:sz w:val="28"/>
          <w:szCs w:val="28"/>
          <w:lang w:eastAsia="ru-RU"/>
        </w:rPr>
        <w:t>Врач- терапевт </w:t>
      </w:r>
      <w:r>
        <w:rPr>
          <w:rFonts w:eastAsia="Times New Roman" w:cs="Times New Roman" w:ascii="Times New Roman" w:hAnsi="Times New Roman"/>
          <w:color w:val="090601"/>
          <w:sz w:val="28"/>
          <w:szCs w:val="28"/>
          <w:lang w:eastAsia="ru-RU"/>
        </w:rPr>
        <w:t>( показывая плакаты): </w:t>
        <w:br/>
        <w:t>В сигаретах есть никотин - наркотик,  он нарушает функцию мозга.</w:t>
        <w:br/>
        <w:t>Курение уменьшает приток крови к коже. Она становится морщинистой.</w:t>
        <w:br/>
        <w:t>Курение может стать причиной катаракты - болезни, которая влечет за собой слепоту.</w:t>
        <w:br/>
        <w:t>Курение- причина возникновения рака языка и ротовой полости.</w:t>
        <w:br/>
        <w:t>Курение в четырех случаях из  пяти является первопричиной рака пищевода.</w:t>
        <w:br/>
        <w:t>У курильщика вдвое больше</w:t>
      </w:r>
      <w:r>
        <w:rPr>
          <w:rFonts w:eastAsia="Times New Roman" w:cs="Times New Roman" w:ascii="Times New Roman" w:hAnsi="Times New Roman"/>
          <w:i/>
          <w:iCs/>
          <w:color w:val="09060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90601"/>
          <w:sz w:val="28"/>
          <w:szCs w:val="28"/>
          <w:lang w:eastAsia="ru-RU"/>
        </w:rPr>
        <w:t>шансов возникновения кожной болезни псориаза - обезображивающей красно-серой сыпи на коже, вызывающей зуд. Псориаз почти неизлечим.</w:t>
        <w:br/>
        <w:t>Курение - причина сердечных приступов</w:t>
      </w:r>
      <w:r>
        <w:rPr>
          <w:rFonts w:eastAsia="Times New Roman" w:cs="Times New Roman" w:ascii="Times New Roman" w:hAnsi="Times New Roman"/>
          <w:i/>
          <w:iCs/>
          <w:color w:val="09060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color w:val="090601"/>
          <w:sz w:val="28"/>
          <w:szCs w:val="28"/>
          <w:lang w:eastAsia="ru-RU"/>
        </w:rPr>
        <w:t>Курильщики более предрасположены к  язве желудка.</w:t>
        <w:br/>
        <w:t>Каждая выкуренная сигарета стоит курильщику 15- и минут жизни.</w:t>
        <w:br/>
        <w:br/>
      </w:r>
      <w:r>
        <w:rPr>
          <w:rFonts w:eastAsia="Times New Roman" w:cs="Times New Roman" w:ascii="Times New Roman" w:hAnsi="Times New Roman"/>
          <w:b/>
          <w:bCs/>
          <w:color w:val="090601"/>
          <w:sz w:val="28"/>
          <w:szCs w:val="28"/>
          <w:lang w:eastAsia="ru-RU"/>
        </w:rPr>
        <w:t>Судья:</w:t>
      </w:r>
      <w:r>
        <w:rPr>
          <w:rFonts w:eastAsia="Times New Roman" w:cs="Times New Roman" w:ascii="Times New Roman" w:hAnsi="Times New Roman"/>
          <w:color w:val="090601"/>
          <w:sz w:val="28"/>
          <w:szCs w:val="28"/>
          <w:lang w:eastAsia="ru-RU"/>
        </w:rPr>
        <w:t> Приглашается свидетель -  врач- педиатр.  Какие обвинения Вы имеете по отношению к подсудимой?</w:t>
        <w:br/>
      </w:r>
      <w:r>
        <w:rPr>
          <w:rFonts w:eastAsia="Times New Roman" w:cs="Times New Roman" w:ascii="Times New Roman" w:hAnsi="Times New Roman"/>
          <w:b/>
          <w:bCs/>
          <w:color w:val="090601"/>
          <w:sz w:val="28"/>
          <w:szCs w:val="28"/>
          <w:lang w:eastAsia="ru-RU"/>
        </w:rPr>
        <w:t>Врач-педиатр (</w:t>
      </w:r>
      <w:r>
        <w:rPr>
          <w:rFonts w:eastAsia="Times New Roman" w:cs="Times New Roman" w:ascii="Times New Roman" w:hAnsi="Times New Roman"/>
          <w:color w:val="090601"/>
          <w:sz w:val="28"/>
          <w:szCs w:val="28"/>
          <w:lang w:eastAsia="ru-RU"/>
        </w:rPr>
        <w:t>демонстрируя плакаты)</w:t>
      </w:r>
      <w:r>
        <w:rPr>
          <w:rFonts w:eastAsia="Times New Roman" w:cs="Times New Roman" w:ascii="Times New Roman" w:hAnsi="Times New Roman"/>
          <w:b/>
          <w:bCs/>
          <w:color w:val="09060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90601"/>
          <w:sz w:val="28"/>
          <w:szCs w:val="28"/>
          <w:lang w:eastAsia="ru-RU"/>
        </w:rPr>
        <w:br/>
        <w:t>Курящий родитель - детей отравитель. Очень опасно пассивное курение, когда некурящие находятся в прокуренном помещении. Особенно  это опасно для детей. У ребенка пассивное курение вызывает: пристрастие к никотину, астму, поражения среднего уха, болезни сердца, бронхиты, остеопороз, рак легких. Противопоказано курение беременным женщинам. Яды табака особенно опасны для мозга плода. Мертворождения, умственная и физическая отсталость детей, их преждевременное появление на свет, ослабленное здоровье, нарушения нервной системы - жестокая плата за пристрастие матери к курению. Такую маму ждут бессонные ночи - ее малыши будут плохо спать, постоянно кричать и беспокоиться.</w:t>
        <w:br/>
        <w:br/>
      </w:r>
      <w:r>
        <w:rPr>
          <w:rFonts w:eastAsia="Times New Roman" w:cs="Times New Roman" w:ascii="Times New Roman" w:hAnsi="Times New Roman"/>
          <w:b/>
          <w:bCs/>
          <w:color w:val="090601"/>
          <w:sz w:val="28"/>
          <w:szCs w:val="28"/>
          <w:lang w:eastAsia="ru-RU"/>
        </w:rPr>
        <w:t>Судья:</w:t>
      </w:r>
      <w:r>
        <w:rPr>
          <w:rFonts w:eastAsia="Times New Roman" w:cs="Times New Roman" w:ascii="Times New Roman" w:hAnsi="Times New Roman"/>
          <w:color w:val="090601"/>
          <w:sz w:val="28"/>
          <w:szCs w:val="28"/>
          <w:lang w:eastAsia="ru-RU"/>
        </w:rPr>
        <w:t> Слово предоставляется педагогу. Какими будут ваши показания?</w:t>
        <w:br/>
      </w:r>
      <w:r>
        <w:rPr>
          <w:rFonts w:eastAsia="Times New Roman" w:cs="Times New Roman" w:ascii="Times New Roman" w:hAnsi="Times New Roman"/>
          <w:b/>
          <w:bCs/>
          <w:color w:val="090601"/>
          <w:sz w:val="28"/>
          <w:szCs w:val="28"/>
          <w:lang w:eastAsia="ru-RU"/>
        </w:rPr>
        <w:t>Педагог </w:t>
      </w:r>
      <w:r>
        <w:rPr>
          <w:rFonts w:eastAsia="Times New Roman" w:cs="Times New Roman" w:ascii="Times New Roman" w:hAnsi="Times New Roman"/>
          <w:color w:val="090601"/>
          <w:sz w:val="28"/>
          <w:szCs w:val="28"/>
          <w:lang w:eastAsia="ru-RU"/>
        </w:rPr>
        <w:t>( использует при выступлении плакаты):  </w:t>
        <w:br/>
        <w:t>Табачный дым через легкие поступает в кровь организма и отравляет ее  пятью тысячами химических соединений (1200 из них - яды и токсины). Эти вещества вместе с кровью поступают в головной мозг. Изменения, происходящие в головном мозгу под действием этих ядов и токсинов, значительно снижают умственные способности учеников.</w:t>
        <w:br/>
        <w:t>Какие результаты получили ученые, которые в течение нескольких лет наблюдали курящих и некурящих школьников.</w:t>
        <w:br/>
        <w:br/>
        <w:br/>
        <w:br/>
        <w:t>                                                                 200 курящих                      200 некурящих</w:t>
        <w:br/>
        <w:br/>
        <w:t>1. Нервные, раздражительные                       14                                             1</w:t>
        <w:br/>
        <w:br/>
        <w:t>2. С понижением слуха                                   13                                             1</w:t>
        <w:br/>
        <w:br/>
        <w:t>3. С плохой памятью                                       12                                             1</w:t>
        <w:br/>
        <w:br/>
        <w:t>4. Слабое физическое состояние                    12                                             2</w:t>
        <w:br/>
        <w:br/>
        <w:t>5. Плохое умственное состояние                   18                                              1</w:t>
        <w:br/>
        <w:br/>
        <w:t>6. Нечистоплотны                                            12                                              1</w:t>
        <w:br/>
        <w:br/>
        <w:t>7. Плохие отметки                                            18                                              3</w:t>
        <w:br/>
        <w:br/>
        <w:t>8. Медленно соображают                                19                                              3</w:t>
        <w:br/>
        <w:br/>
        <w:br/>
        <w:br/>
        <w:t>ВЛИЯНИЕ КУРЕНИЯ НА ОРГАНИЗМ ШКОЛЬНИКА.</w:t>
        <w:br/>
        <w:br/>
        <w:t>- Заболевания органов дыхания: дети чаще болеют ОРЗ, бронхитом, пневмонией.</w:t>
        <w:br/>
        <w:br/>
        <w:t>- Заметно возрастает количество аллергических заболеваний.</w:t>
        <w:br/>
        <w:br/>
        <w:t>- Замедляется рост.</w:t>
        <w:br/>
        <w:br/>
        <w:t>- Появляется одышка, «покалывает» сердце.</w:t>
        <w:br/>
        <w:br/>
        <w:t>- «Вянет» кожа, сипнет голос. А самое главное, курение плохо скажется на здоровье будущих детей.</w:t>
        <w:br/>
        <w:br/>
        <w:t>Нет такого органа, который бы не поражался при курении: почки и мочевой пузырь, кровеносные сосуды и сердце, головной мозг и печень.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видетели по делу допрошены все, суд переходит к слушанию сторон. Слово обвинителю.</w:t>
      </w:r>
      <w:r>
        <w:rPr>
          <w:rFonts w:eastAsia="Times New Roman" w:cs="Times New Roman" w:ascii="Times New Roman" w:hAnsi="Times New Roman"/>
          <w:color w:val="090601"/>
          <w:sz w:val="28"/>
          <w:szCs w:val="28"/>
          <w:lang w:eastAsia="ru-RU"/>
        </w:rPr>
        <w:t xml:space="preserve"> ): В табачном дыме содержится около пяти  тысяч различных химических соединений, 1200 из которых яды и токсины:  ацетальдигид, ацетон, аммиак, бензол, ДДТ, формальдегид, сероводород, гидрохинон, этиламин, метиловый спирт, пиридин, соединения никеля, никотин, а также десятки веществ канцерогенов, вызывающих </w:t>
      </w:r>
      <w:r>
        <w:rPr>
          <w:rFonts w:eastAsia="Times New Roman" w:cs="Times New Roman" w:ascii="Times New Roman" w:hAnsi="Times New Roman"/>
          <w:b/>
          <w:bCs/>
          <w:color w:val="090601"/>
          <w:sz w:val="28"/>
          <w:szCs w:val="28"/>
          <w:lang w:eastAsia="ru-RU"/>
        </w:rPr>
        <w:t> раковые заболевания.</w:t>
      </w:r>
      <w:r>
        <w:rPr>
          <w:rFonts w:eastAsia="Times New Roman" w:cs="Times New Roman" w:ascii="Times New Roman" w:hAnsi="Times New Roman"/>
          <w:color w:val="090601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before="0" w:after="13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ВИН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важаемый суд!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Глубокоуважаемый господин судья, господа присяжные! Сегодня мне выпала трудная, но благородная задача – открыто выступать против табакокурения. Задача очень сложная, поскольку до последнего времени курение завоевало страны и континенты и никакие, даже самые страшные, наказания не могли остановить победного шествия табака. Позвольте дать вам краткую историческую справку. История курения в России насчитывает несколько сотен лет. Табак родом из Америки: в Европу он был завезен членами команды Христофора Колумба в XVI веке. В Англии, в эпоху Елизаветы I, курильщиков приравнивали к ворам и водили по улицам с веревкой на шее. В конце XVI века английские торговцы привезли табак в Россию. Сначала табак не получил широкого распространения, так как из–за неосторожности курящих в Москве и других городах часто возникали пожары. Царь Михаил Федорович Романов запретил курить табак под угрозой смертной казни. В те времена торговцы табаком распространяли слухи о его целительных силах, якобы восстанавливающих умственные способности человека. Народная мудрость гласит “дурной пример заразен”, “запретный плод сладок”. И к середине XVII века спрос на табак возрос на столько, что торговля табаком приносит хорошие доходы в казну. В России Петр I отменил запрет на употребления табака, преследование курильщиков прекратилось. И с тех пор табак уверенно стал шагать по своей стране. Сейчас в нашей стране курят 50% мужчин и 20% женщин. И все же я решаюсь выступить с осуждением курения. Мода на курение в цивилизованных странах прошла. Запрещено курить в общественных местах. Курильщик начинает чувствовать себя человеком второго сорта.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ение табака - одна из вредных привычек, и бороться с ней надо как с социальным злом. Проблема не из легких, порой трудно убедить человека, что сигарета - далеко не безобидная вещь, какою кажется на первый взгляд. Руководствуясь заботой о благе каждого человека, я прошу суд сурово покарать подсудимую, публично предать сожжению на костре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ово предоставляется защитнику.</w:t>
      </w:r>
    </w:p>
    <w:p>
      <w:pPr>
        <w:pStyle w:val="Normal"/>
        <w:shd w:fill="FFFFFF" w:val="clear"/>
        <w:spacing w:before="0" w:after="13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ЩИТН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важаемый су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.Глубокоуважаемый господин судья, господа присяжные! Перед вами – жертва клеветы! Миллионы людей во всём мире сигарету очень любят. Если человек не хочет работать, то его все ругают, а если у него перекур, то к нему нет претензий. Правда, таких перекурщиков сейчас в первую очередь уволить могут. Ничего, наше государство богатое, их итак прокормит. Многие говорят, что, когда пробуешь начать курить, то часто бывает головокружение, тошнота - но человек втягивается, и его не оторвёшь от сигареты ни днём, ни ночью. Некоторые курят, чтобы не полнеть, и это им хорошо удаётся, а жёлтые зубы, запах изо рта, сморщенная кожа - не беда: кому не нравится, тот пусть не смотрит, не подходит близко.</w:t>
      </w:r>
    </w:p>
    <w:p>
      <w:pPr>
        <w:pStyle w:val="Normal"/>
        <w:shd w:fill="FFFFFF" w:val="clear"/>
        <w:spacing w:before="0" w:after="135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урение успокаивает нервы, помогает сосредоточиться и лучше работать, а в холодное время года помогает согреться. Говорят, что курильщики болеют туберкулёзом, раком, бронхитом, страдают одышкой. Но и среди некурящих есть люди с такими заболеваниями. Значит, напрасно мою подзащитную считают виновницей всех болезней. А подросткам со слабой личностью помогает чувствовать себя сильным и, можно сказать, почти взрослым. И вообще, пусть человек решает сам: или подольше прожить или поменьше, но зато ни в чём себе не отказывать. Прошу снисхождения к моей подзащитной – Сигарете. Все её только ругают, а государство ещё и цены повышает. Пожалейте бедную Сигарету. У меня всё, Ваша Честь!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мало упреков высказано в адрес моей подзащитной, но я хочу сказать, что не сигарета виновата, а тот кто ее использует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ам, подсудимая, предоставляется последнее слово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ГАРЕ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ошу меня оправдать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уд удаляется в совещательную комнату для вынесения приговора.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ая пауза, сценки из школьной жизни и т. д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глашается приговор.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нем народного здравоохранения суд в составе председательствующего, народных заседателей и секретаря, с участием свидетелей, обвинителя и защитника рассмотрел дело по обвинению сигареты в отравлении человечества, в возникновении пожаров на Земле, в засорении планеты Земля.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судимая виновной в предъявленном ей обвинении себя не признала и просила ее оправдать. Проанализировав показания свидетелей, заслушав речь обвинителя и защитника, суд признал сигарету виновной и приговорил ее к сожжению. Приговор суда окончателен, обжалованию не подлежит, приводится в исполнение немедлен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8:50:00Z</dcterms:created>
  <dc:creator>дом</dc:creator>
  <dc:description/>
  <cp:keywords/>
  <dc:language>en-US</dc:language>
  <cp:lastModifiedBy>дом</cp:lastModifiedBy>
  <dcterms:modified xsi:type="dcterms:W3CDTF">2017-10-08T09:16:00Z</dcterms:modified>
  <cp:revision>6</cp:revision>
  <dc:subject/>
  <dc:title/>
</cp:coreProperties>
</file>