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 xml:space="preserve">Методические рекомендации для преподавателей 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>по проведению лекционного занятия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>«Внутриутробный (антенатальный) и интранатальный периоды»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  О.Д. Иевлева,  преподаватель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профессиональное образовательное учрежд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хтинский медицинский колледж»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: «Здоровый человек и его окружение. Раздел: «Сохранение здоровья детей и подростков»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 Внутриутробный (антенатальный) и интранатальный периоды.</w:t>
      </w:r>
    </w:p>
    <w:p>
      <w:pPr>
        <w:pStyle w:val="Style15"/>
        <w:shd w:fill="FFFFFF" w:val="clear"/>
        <w:tabs>
          <w:tab w:val="clear" w:pos="708"/>
          <w:tab w:val="right" w:pos="9638" w:leader="none"/>
        </w:tabs>
        <w:spacing w:before="0" w:after="0"/>
        <w:rPr>
          <w:color w:val="000000"/>
        </w:rPr>
      </w:pPr>
      <w:r>
        <w:rPr>
          <w:bCs/>
          <w:color w:val="000000"/>
        </w:rPr>
        <w:t>Специальность:</w:t>
      </w:r>
      <w:r>
        <w:rPr>
          <w:rStyle w:val="Appleconvertedspace"/>
          <w:color w:val="000000"/>
        </w:rPr>
        <w:t> </w:t>
      </w:r>
      <w:r>
        <w:rPr>
          <w:iCs/>
          <w:color w:val="000000"/>
        </w:rPr>
        <w:t>31.02.01. «Лечебное дело»</w:t>
        <w:tab/>
      </w:r>
    </w:p>
    <w:p>
      <w:pPr>
        <w:pStyle w:val="Style15"/>
        <w:shd w:fill="FFFFFF" w:val="clear"/>
        <w:spacing w:before="0" w:after="0"/>
        <w:rPr/>
      </w:pPr>
      <w:r>
        <w:rPr>
          <w:bCs/>
          <w:color w:val="000000"/>
        </w:rPr>
        <w:t>Форма обучения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чная</w:t>
      </w:r>
    </w:p>
    <w:p>
      <w:pPr>
        <w:pStyle w:val="Style15"/>
        <w:spacing w:before="0" w:after="0"/>
        <w:rPr/>
      </w:pPr>
      <w:r>
        <w:rPr>
          <w:bCs/>
          <w:color w:val="000000"/>
        </w:rPr>
        <w:t>Тип занятия: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изучение и первичное закрепление нового материала</w:t>
      </w:r>
    </w:p>
    <w:p>
      <w:pPr>
        <w:pStyle w:val="Style15"/>
        <w:shd w:fill="FFFFFF" w:val="clear"/>
        <w:spacing w:before="0" w:after="0"/>
        <w:rPr/>
      </w:pPr>
      <w:r>
        <w:rPr>
          <w:bCs/>
          <w:color w:val="000000"/>
        </w:rPr>
        <w:t>Вид занятия: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 xml:space="preserve">лекционное занятие </w:t>
      </w:r>
    </w:p>
    <w:p>
      <w:pPr>
        <w:pStyle w:val="Style15"/>
        <w:spacing w:before="0" w:after="0"/>
        <w:rPr/>
      </w:pPr>
      <w:r>
        <w:rPr>
          <w:bCs/>
          <w:color w:val="000000"/>
        </w:rPr>
        <w:t>Методы контроля знаний: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устный опрос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Место проведения: </w:t>
      </w:r>
      <w:r>
        <w:rPr/>
        <w:t>ГПОУ «УМК»</w:t>
      </w:r>
    </w:p>
    <w:p>
      <w:pPr>
        <w:pStyle w:val="Style15"/>
        <w:shd w:fill="FFFFFF" w:val="clear"/>
        <w:spacing w:before="0" w:after="0"/>
        <w:rPr/>
      </w:pPr>
      <w:r>
        <w:rPr>
          <w:bCs/>
          <w:color w:val="000000"/>
        </w:rPr>
        <w:t>Продолжительность занятия: 90 минут</w:t>
      </w:r>
    </w:p>
    <w:p>
      <w:pPr>
        <w:pStyle w:val="Style15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ебно-методический материа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преподавателей по теме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«Внутриутробный (антенатальный) и интранатальный периоды»</w:t>
      </w:r>
      <w:r>
        <w:rPr>
          <w:rFonts w:cs="Times New Roman" w:ascii="Times New Roman" w:hAnsi="Times New Roman"/>
          <w:sz w:val="24"/>
          <w:szCs w:val="24"/>
        </w:rPr>
        <w:t xml:space="preserve"> составлен в соответствии с </w:t>
      </w:r>
      <w:r>
        <w:rPr>
          <w:rFonts w:cs="Times New Roman" w:ascii="Times New Roman" w:hAnsi="Times New Roman"/>
          <w:color w:val="000000"/>
          <w:sz w:val="24"/>
          <w:szCs w:val="24"/>
        </w:rPr>
        <w:t>действующей</w:t>
      </w:r>
      <w:r>
        <w:rPr>
          <w:rFonts w:cs="Times New Roman" w:ascii="Times New Roman" w:hAnsi="Times New Roman"/>
          <w:sz w:val="24"/>
          <w:szCs w:val="24"/>
        </w:rPr>
        <w:t xml:space="preserve"> рабочей программой п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дисциплине «Здоровый человек и его окружение. Раздел «Сохранение здоровья детей и подростков» и требованиями ФГОС к результатам освоения программы подготовки специалистов среднего звена по специальности 31.02.01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Лечебное дело».     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ма изучается на 2 курсе с учетом знаний и умений, полученных на базе общепрофессиональных  дисциплин, основ латинского языка с медицинской терминологией, анатомии и физиологии, психологии, русского языка и культура ре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изучение темы на лекции отводится 90 мин.</w:t>
      </w:r>
    </w:p>
    <w:p>
      <w:pPr>
        <w:pStyle w:val="Style15"/>
        <w:shd w:fill="FFFFFF" w:val="clear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11"/>
        <w:ind w:firstLine="709"/>
        <w:jc w:val="both"/>
        <w:rPr/>
      </w:pPr>
      <w:r>
        <w:rPr/>
        <w:t>В результате освоения темы у студента должны быть сформированы общие компетенции, необходимые для консультирования семьи по вопросам сохранения и укрепления здоровья будущего ребенка:</w:t>
      </w:r>
    </w:p>
    <w:p>
      <w:pPr>
        <w:pStyle w:val="11"/>
        <w:jc w:val="both"/>
        <w:rPr/>
      </w:pPr>
      <w:r>
        <w:rPr/>
        <w:t xml:space="preserve">ОК.1    Понимать сущность и социальную значимость своей будущей профессии, проявлять к  </w:t>
      </w:r>
    </w:p>
    <w:p>
      <w:pPr>
        <w:pStyle w:val="11"/>
        <w:jc w:val="both"/>
        <w:rPr/>
      </w:pPr>
      <w:r>
        <w:rPr/>
        <w:t xml:space="preserve">            </w:t>
      </w:r>
      <w:r>
        <w:rPr/>
        <w:t>ней устойчивый интерес.</w:t>
      </w:r>
    </w:p>
    <w:p>
      <w:pPr>
        <w:pStyle w:val="11"/>
        <w:jc w:val="both"/>
        <w:rPr/>
      </w:pPr>
      <w:r>
        <w:rPr/>
        <w:t xml:space="preserve">ОК.2    Организовывать собственную деятельность, выбирать типовые методы и способы </w:t>
      </w:r>
    </w:p>
    <w:p>
      <w:pPr>
        <w:pStyle w:val="11"/>
        <w:jc w:val="both"/>
        <w:rPr/>
      </w:pPr>
      <w:r>
        <w:rPr/>
        <w:t xml:space="preserve">            </w:t>
      </w:r>
      <w:r>
        <w:rPr/>
        <w:t>выполнения профессиональных задач, оценивать их эффективность и качество.</w:t>
      </w:r>
    </w:p>
    <w:p>
      <w:pPr>
        <w:pStyle w:val="11"/>
        <w:jc w:val="both"/>
        <w:rPr/>
      </w:pPr>
      <w:r>
        <w:rPr/>
        <w:t>ОК.6    Работать в коллективе и команде, эффективно общаться с коллегами, руководством.</w:t>
      </w:r>
    </w:p>
    <w:p>
      <w:pPr>
        <w:pStyle w:val="11"/>
        <w:jc w:val="both"/>
        <w:rPr/>
      </w:pPr>
      <w:r>
        <w:rPr/>
        <w:t xml:space="preserve">ОК 12  Организовывать рабочее место с соблюдением требований охраны труда, </w:t>
      </w:r>
    </w:p>
    <w:p>
      <w:pPr>
        <w:pStyle w:val="11"/>
        <w:jc w:val="both"/>
        <w:rPr/>
      </w:pPr>
      <w:r>
        <w:rPr/>
        <w:t xml:space="preserve">             </w:t>
      </w:r>
      <w:r>
        <w:rPr/>
        <w:t>производственной санитарии, инфекционной и противопожарной безопасности.</w:t>
      </w:r>
    </w:p>
    <w:p>
      <w:pPr>
        <w:pStyle w:val="11"/>
        <w:jc w:val="both"/>
        <w:rPr/>
      </w:pPr>
      <w:r>
        <w:rPr/>
        <w:t xml:space="preserve">ОК.13  Вести здоровый образ жизни, заниматься физической культурой и спортом для </w:t>
      </w:r>
    </w:p>
    <w:p>
      <w:pPr>
        <w:pStyle w:val="11"/>
        <w:jc w:val="both"/>
        <w:rPr/>
      </w:pPr>
      <w:r>
        <w:rPr/>
        <w:t xml:space="preserve">             </w:t>
      </w:r>
      <w:r>
        <w:rPr/>
        <w:t>укрепления здоровья, достижения жизненных и профессиональных ц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/>
      </w:pPr>
      <w:r>
        <w:rPr>
          <w:b/>
          <w:sz w:val="24"/>
          <w:szCs w:val="24"/>
        </w:rPr>
        <w:t>Цели зан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необходимый уровень исходных знаний по теме «Внутриутробный и  интранатальный периоды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умению аргументировано излагать научный материа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рофессиональный кругозор и общую культур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и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логического и клинического мышления, памяти, привычки учебного труда: готовность к занятию, организованность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ознавательного интереса к  содержанию учебного материала и профессиональной мотивации будущего специалист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 умения обобщать полученные знания, проводить анализ и сравнения, делать  необходимые выв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нимательности, наблюдательности и умения выделять главное при оценке различных процессов, явлений и фактор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пособности находить связь и закономерность с ранее изученным материалом, использовать межпредметные связ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тельны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риентации учащихся на высокий уровень общеобразовательной и профессиональной подготовки специалистов среднего звен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сознательного отношения к процессу учения, стремления к самостоятельной работе и всестороннему овладению специальностью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итие добросовестного отношения к труду, ответственности за порученное дело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интереса к профессии;</w:t>
      </w:r>
    </w:p>
    <w:p>
      <w:pPr>
        <w:pStyle w:val="Style15"/>
        <w:numPr>
          <w:ilvl w:val="0"/>
          <w:numId w:val="10"/>
        </w:numPr>
        <w:shd w:fill="FFFFFF" w:val="clear"/>
        <w:spacing w:before="0" w:after="0"/>
        <w:jc w:val="both"/>
        <w:rPr/>
      </w:pPr>
      <w:r>
        <w:rPr/>
        <w:t>формирование у студентов целостного миропонимания и современного научного мировоззрения, основанного на признании приоритетов общечеловеческих ценностей: гуманности, милосердия, сострадания, уважения к жизни и здоровью человека.</w:t>
      </w:r>
    </w:p>
    <w:p>
      <w:pPr>
        <w:pStyle w:val="11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  <w:t>Ожидаемый результат знаний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before="0" w:after="0"/>
        <w:rPr>
          <w:bCs/>
          <w:color w:val="000000"/>
        </w:rPr>
      </w:pPr>
      <w:r>
        <w:rPr>
          <w:bCs/>
          <w:color w:val="000000"/>
        </w:rPr>
        <w:t>После изучения темы студент должен зн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стику антенатального период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торы, влияющие на развитие плод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дородовых патронажах, цели и сроки патронаж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у интранатального пери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ащение заня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учебной аудитории (доска, столы и  стулья  для преподавателя  и учащихся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успеваемост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о-программная документация (Рабочая программа, календарно-тематический план по  дисциплине «Здоровый человек и его окружение. Раздел «Сохранение здоровья детей  и подростков», рекомендации по проведению лекционного занятия  по теме  «Внутриутробный (антенатальный) и интранатальный периоды»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ицинская документация (схемы дородового патронажа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ы итогового контроля знаний по т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жпредметные связ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атомия, физиология, фармакология, психология, русский язык и культура реч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-хронокарта занятия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080"/>
        <w:gridCol w:w="324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.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эта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ем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преподава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ятельность студент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анитарного состояния аудитории, внешнего вида студентов и их готовности к занятию; регистрация отсутствующи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ют об отсутствующих, готовят письменные принадлежнос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чебной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установ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ет тем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план лекци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ет ее обосн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яет необходимость изучения и усвоения данной темы, Сообщает цель занятия, определяет задачи студентов на занятии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ывают в тетради тему,   цели и задачи. Слушают, осознают, конспектируют. Получают представление о содержании занятия и осмысливают тему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нов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м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злагает новый материал</w:t>
            </w:r>
            <w:r>
              <w:rPr>
                <w:bCs/>
                <w:color w:val="000000"/>
              </w:rPr>
              <w:t xml:space="preserve"> с использованием активных методов изложения по плану лекции в виде побуждающих вопросов к беседе</w:t>
            </w:r>
            <w:r>
              <w:rPr>
                <w:rStyle w:val="Appleconvertedspace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 записывают в тетради, отвечают на вопросы преподавател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изученного матери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м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 обобщающую беседу в соответствии с планом лекции, делает выводы по основным вопросам тем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, записывают в тетради, отвечают на вопросы преподава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ц-контроль полученных зн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ет вопросы в форме «верно-неверно», комментирует ответы студент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поднимая цветные карточ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за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одит итоги лекции, комментирует работу студентов отвечает на вопросы студентов,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е мнение по поводу достижения целей занятия, задают вопросы. Оценивает свою работу, достигнутый результа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на следующее занят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агает задание на следующее занят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задание на следующее занят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ния для самостоятельной внеаудиторной работы студен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1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Прочитать конспект лек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читать учебник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оровый человек и его окружение [Электронный ресурс] : учебник / В. Р. Кучма, О. В.Сивочалова - 4-е изд., испр. и доп. - М. : ГЭОТАР-Медиа, 2015. –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edcollegelib.ru/book/ISBN9785970432327.html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диатрия с детскими инфекциями [Электронный ресурс] : учеб. для студентов учреждений сред. проф. образования/ Запруднов А. М., Григорьев К. И. - М. : ГЭОТАР-Медиа, 2014. -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edcollegelib.ru/book/ISBN9785970431115.html</w:t>
        </w:r>
      </w:hyperlink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Здоровый человек и его окружение [Электронный ресурс]: учебник / Волков С.Р., Волкова М.М. - М. : Медицина, 2005. - (Учеб. лит. Для студ. средних медицинских учебных заведений). -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edcollegelib.ru/book/ISBN5225048447.htm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Ответить на опорные вопросы по теме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стика антенатального периода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ры, влияющие на развитие плода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дородовых патронажах. Цели и сроки патронаж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ставить кроссворд по теме «Внутриутробный (антенатальный)  и интранатальный пери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ых  источ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оровый человек и его окружение [Электронный ресурс]: учебник/В.Р.Кучма, О.В.Сивочалова -4-е изд., испр. и доп. - М.: ГЭОТАР-Медиа, 2015.–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edcollegelib.ru/book/ISBN9785970432327.html</w:t>
        </w:r>
      </w:hyperlink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оровый человек и его окружение [Электронный ресурс]: учебник/Волков С.Р., Волкова М.М. - М.: Медицина, 2005. - (Учеб. лит. Для студ. средних медицинских  учебных заведений). -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edcollegelib.ru/book/ISBN5225048447.html</w:t>
        </w:r>
      </w:hyperlink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иатрия с детскими инфекциями [Электронный ресурс]: учеб. для студентов учреждений сред. проф. образования/ Запруднов А. М., Григорьев К. И. - М. : ГЭОТАР- Медиа, 2014. -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edcollegelib.ru/book/ISBN9785970431115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обрнауки России от 12.05.2014 N 514 "Об утверждении федерального государственного образовательного стандарта среднего профессионального образования по специальности 31.02.01 Лечебное дело (Зарегистрировано в Минюсте России 11.06.2014 N 32673)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 по составлению и оформлению учебно-методических разработок занятий [Электронный ресурс] – Режим доступа: </w:t>
      </w:r>
      <w:hyperlink r:id="rId8">
        <w:r>
          <w:rPr>
            <w:rStyle w:val="InternetLink"/>
          </w:rPr>
          <w:t>http://medkol-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ukhta.ru/d/592383/d/rekomendacii-po-oformleniyu-lekciy,-prakticheskih,-seminarskih- zanyatiy.pd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32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sz w:val="32"/>
      <w:lang w:val="ru-RU" w:bidi="ar-SA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alue">
    <w:name w:val="value"/>
    <w:qFormat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11">
    <w:name w:val="Стиль1"/>
    <w:basedOn w:val="Style17"/>
    <w:qFormat/>
    <w:pPr>
      <w:widowControl w:val="false"/>
      <w:spacing w:lineRule="auto" w:line="240" w:before="0" w:after="0"/>
      <w:ind w:hanging="0"/>
      <w:jc w:val="center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21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collegelib.ru/book/ISBN9785970432327.html" TargetMode="External"/><Relationship Id="rId3" Type="http://schemas.openxmlformats.org/officeDocument/2006/relationships/hyperlink" Target="http://www.medcollegelib.ru/book/ISBN9785970431115.html" TargetMode="External"/><Relationship Id="rId4" Type="http://schemas.openxmlformats.org/officeDocument/2006/relationships/hyperlink" Target="http://www.medcollegelib.ru/book/ISBN5225048447.html" TargetMode="External"/><Relationship Id="rId5" Type="http://schemas.openxmlformats.org/officeDocument/2006/relationships/hyperlink" Target="http://www.medcollegelib.ru/book/ISBN9785970432327.html" TargetMode="External"/><Relationship Id="rId6" Type="http://schemas.openxmlformats.org/officeDocument/2006/relationships/hyperlink" Target="http://www.medcollegelib.ru/book/ISBN5225048447.html" TargetMode="External"/><Relationship Id="rId7" Type="http://schemas.openxmlformats.org/officeDocument/2006/relationships/hyperlink" Target="http://www.medcollegelib.ru/book/ISBN9785970431115.html" TargetMode="External"/><Relationship Id="rId8" Type="http://schemas.openxmlformats.org/officeDocument/2006/relationships/hyperlink" Target="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20:34:00Z</dcterms:created>
  <dc:creator>Оля</dc:creator>
  <dc:description/>
  <cp:keywords/>
  <dc:language>en-US</dc:language>
  <cp:lastModifiedBy>Оля</cp:lastModifiedBy>
  <cp:lastPrinted>2017-03-10T15:11:00Z</cp:lastPrinted>
  <dcterms:modified xsi:type="dcterms:W3CDTF">2017-10-08T08:50:00Z</dcterms:modified>
  <cp:revision>19</cp:revision>
  <dc:subject/>
  <dc:title/>
</cp:coreProperties>
</file>