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Кто такие дети с ОВЗ? Варианты отставания ребенка в развитии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анний возраст является тем ответственным периодом жизни человека, когда формируются наиболее фундаментальные способности, определяющие дальнейшее развитие человека. Так, по некоторым наблюдениям психологов, ребенок в возрасте до 3-х лет приобретает от 60 до 70% информации об окружающем мире, а за всю оставшуюся жизнь – 30-40%. И именно поэтому в раннем возрасте лежат истоки многих проблем, с которыми сталкиваются родители и педагоги (сниженная познавательная активность, нарушения в общении, замкнутость и повышенная застенчивость или, напротив, агрессивность и гиперактивность детей и т. д.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 нашем государстве есть особые дети, которые имеют различные отклонения в развитии. Таких детей принято называть - дети с особыми образовательными потребностями или дети с ограниченными возможностями здоровья и жизнедеятельности. Исследователи провели небольшое анкетирование среди педагогов ДОУ, и выяснили тот факт, что 90% из всех опрошенных, считают, что дети с ОВЗ – это дети имеющие как правило соматические заболевания.(т.е. те заболевания, которые ставит педиатр в детской поликлиник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В настоящее время 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чтобы называться здоров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 не только не иметь заболевания, надо быть еще и благополучным в разных отношениях: эмоциональном, психическом, духовном, социальном, материальном – чего человек начинает достигать только к 20 годам. И именно поэтому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од здоровь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ется состояние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олного физического, умственного (психического)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и социального благополучия</w:t>
      </w:r>
      <w:r>
        <w:rPr>
          <w:b/>
          <w:color w:val="000000"/>
        </w:rPr>
        <w:t>,</w:t>
      </w:r>
      <w:r>
        <w:rPr>
          <w:color w:val="000000"/>
        </w:rPr>
        <w:t xml:space="preserve"> а не только отсутствие болезней или неудовлетворительного состояния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Анализ статистических данных показывает, что на сегодняшний день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до 80% детей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рождаются физиологически незрелыми</w:t>
      </w:r>
      <w:r>
        <w:rPr>
          <w:b/>
          <w:color w:val="000000"/>
        </w:rPr>
        <w:t xml:space="preserve">, </w:t>
      </w:r>
      <w:r>
        <w:rPr>
          <w:color w:val="000000"/>
        </w:rPr>
        <w:t>около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70% - имеют диагностированное перинатальное поражение центральной нервной системы</w:t>
      </w:r>
      <w:r>
        <w:rPr>
          <w:color w:val="000000"/>
        </w:rPr>
        <w:t>. А</w:t>
      </w:r>
      <w:r>
        <w:rPr>
          <w:b/>
          <w:color w:val="000000"/>
        </w:rPr>
        <w:t xml:space="preserve"> </w:t>
      </w:r>
      <w:r>
        <w:rPr>
          <w:color w:val="000000"/>
        </w:rPr>
        <w:t>у части детей, родившихся здоровыми,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роблемы появляются уже в первые месяцы и годы жизни</w:t>
      </w:r>
      <w:r>
        <w:rPr>
          <w:b/>
          <w:color w:val="000000"/>
        </w:rPr>
        <w:t>.</w:t>
      </w:r>
      <w:r>
        <w:rPr>
          <w:color w:val="000000"/>
        </w:rPr>
        <w:t xml:space="preserve"> Из общего числа детей 30% нуждаются в реабилитации, 45% - в коррекционной помощи того или иного направления.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Среди отстающих детей 85-90% отстают не из-за лени или недоразвитости, а вследствие плохого состояния здоровья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Именно поэтому, в определение понятия «здоровье» в качестве одного из его основных элементов включено состояние </w:t>
      </w:r>
      <w:r>
        <w:rPr>
          <w:rStyle w:val="StrongEmphasis"/>
          <w:b w:val="false"/>
          <w:color w:val="000000"/>
        </w:rPr>
        <w:t>психического благополучия</w:t>
      </w:r>
      <w:r>
        <w:rPr>
          <w:b/>
          <w:color w:val="000000"/>
        </w:rPr>
        <w:t xml:space="preserve">, </w:t>
      </w:r>
      <w:r>
        <w:rPr>
          <w:color w:val="000000"/>
        </w:rPr>
        <w:t>которое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определяет умственную и физическую активность и работоспособность</w:t>
      </w:r>
      <w:r>
        <w:rPr>
          <w:color w:val="000000"/>
        </w:rPr>
        <w:t>, т.к. непосредственно влияет на функции организма,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на способность человека адаптироваться к изменяющимся условиям среды обитания, во многом определяет взаимоотношения с другими людьм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ак кто же на самом деле ребенок с ОВЗ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Это ребенок, имеющий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физические и (или) психические недостатки</w:t>
      </w:r>
      <w:r>
        <w:rPr>
          <w:color w:val="000000"/>
        </w:rPr>
        <w:t xml:space="preserve">, которые препятствуют освоению образовательных программ. И эта категория детей чрезвычайно неоднородна. Это определяется, прежде всего, тем, что в нее входят дети с разными нарушениями развития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нарушениями слуха,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зрения,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порно-двигтельного аппарат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интеллекта, дети с задержкой и комплексными нарушениями развития</w:t>
      </w:r>
      <w:r>
        <w:rPr>
          <w:b/>
          <w:color w:val="000000"/>
        </w:rPr>
        <w:t>,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color w:val="000000"/>
        </w:rPr>
        <w:t>а также речи (заикание, ЗРР)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color w:val="000000"/>
        </w:rPr>
        <w:t>С выраженными растройствами эмоционально-волевой сферы и поведения встречаются практически в каждой группе ДОУ. Их принято называть «несадовские дети»: гиперактивные, расторможенные, с гиперопекой, неврозами, страхами, повышенной тревожностью, утомляемостью</w:t>
      </w:r>
      <w:r>
        <w:rPr>
          <w:b/>
          <w:color w:val="000000"/>
        </w:rPr>
        <w:t>,</w:t>
      </w:r>
      <w:r>
        <w:rPr>
          <w:color w:val="000000"/>
        </w:rPr>
        <w:t xml:space="preserve"> с нарушениями навыков общения и самообслуживания, способности к установлению эмоционального контакта, стереотипность в поведении, которое проявляется как выраженное стремление сохранить постоянство условий существования и непереносимость малейших его изменений; как наличие в поведении ребенка однообразных действий – моторных (раскачиваний, прыжков, постукиваний и т.д.), речевых (произнесение одних и тех же звуков, слов), стереотипных манипуляций каким-либо предметом; однообразных игр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Темповая задержка развития ребенка</w:t>
      </w:r>
      <w:r>
        <w:rPr>
          <w:color w:val="000000"/>
        </w:rPr>
        <w:t xml:space="preserve">  - это отставание развития ребенка от общепринятых норм, которое можно преодолеть с помощью формкоррекции и психолого-педагогической реабилитации. В одном случае развитие ребенка гармонично, но не соответствует возрасту, например ребенку 6 месяцев, а развитие на 3 месяца. В другом случае негармоничное развитие, когда одна из функций (двигательная, познавательная или речевая) отстает от остальных. Эти дети с задержкой речевого и психического развития.</w:t>
      </w:r>
    </w:p>
    <w:p>
      <w:pPr>
        <w:pStyle w:val="Normal"/>
        <w:spacing w:lineRule="auto" w:line="360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ержка речевого развития</w:t>
      </w:r>
      <w:r>
        <w:rPr>
          <w:color w:val="000000"/>
        </w:rPr>
        <w:t xml:space="preserve"> – это отставание в речевом развитии ребенка от принятых норм. Речевое развитие предполагает понимание обращенной речи и развитие собственной речевой коммуникации ребенка. В большинстве случаев страдает развитие активной речи при достаточном понимании речи взрослого. Это так называемые «безречевые» дети, которые ничего не говорят, но, со слов родителей, все понимают. Таким детям в возрасте 3 лет необходимо получить консультацию у логопеда и возможно, пройти медикаментозное лечение. К сожалению, часть этих детей не сможет «разговориться» после 3 лет. Почему именно 3 года? Потому что этот период формирования самостоятельности ребенка и период развития мышления, который зависит от уровня развития речи. Длительность сохранения дисбаланса между пониманием речи и собственной репродукцией ведет к задержке мыслительных процессов у ребенка.</w:t>
      </w:r>
    </w:p>
    <w:p>
      <w:pPr>
        <w:pStyle w:val="Normal"/>
        <w:spacing w:lineRule="auto" w:line="360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ержка психического развития</w:t>
      </w:r>
      <w:r>
        <w:rPr>
          <w:color w:val="000000"/>
        </w:rPr>
        <w:t xml:space="preserve"> – это несоответствие актуального развития ребенка возрастным нормам, является временным состоянием, которое можно преодолеть в дошкольном возрасте с помощью коррекционного воздействия со стороны дефектолога и соответствующего медикаментозного лечения, назначенного невропатологом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сновной причиной такого отставания, по мнению большинства исследователей, являются слабо выраженные (минимальные) органические поражения головного мозга, которые могут быть врожденными или возникать во внутриутробном, предродовом, а также в ранний период жизни человека. В некоторых случаях может наблюдаться генетически обусловленная недостаточность центральной нервной системы. Интоксикации, инфекции, обменно-трофические расстройства, травмы и другое ведут к негрубым нарушениям темпа развития мозговых механизмов или вызывают легкие церебральные органические повреждения. Вследствие этих нарушений у детей в продолжение довольно длительного периода наблюдается функциональная незрелость центральной нервной системы, что в свою очередь проявляется в слабости процессов торможения и возбуждения, затруднениях в образовании сложных условных связ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 причинам возникновения задержки психического развития также относят патологию беременности и родов у матери, плохую наследственность, тяжелые заболевания, особенно в раннем возрасте. В результате неблагоприятного воздействия этих факторов на центральную нервную систему ребенка происходит приостановка или искаженное развитие самых тонких человеческих функций. Очень большое, а иногда и решающее значение в этом имеют недостатки социальной среды, в которой воспитывается ребенок. Здесь на пером месте стоят: дефицит материнской ласки, человеческого внимания и тепла; недостаток ухода за малышом; недополучение информац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се эти факторы тем более значимы, чем меньше возраст ребенка. Именно по этим причинам так часто встречается задержка психического развития у детей, которые воспитываются в детских домах, в круглосуточных яслях и детских садах, а также у беспризорных, предоставленных самим себе детей, воспитывающихся в семьях, где родители злоупотребляют алкоголем, ведут беспорядочный и асоциальный образ жиз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ержка психического развития, часто сочетающаяся с задержкой речевого развития и минимальной мозговой дисфункцией, может быть диагностирована в раннем возрас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Ребенок с задержкой психического развития нуждается в своевременной помощи дефектолога,  логопеда и психолога. Если выявление задержки психического развития произошло достаточно поздно – ближе к 7 годам, возможно обращение за помощью в коррекционные группы детских садов и коррекционные классы школ.</w:t>
      </w:r>
    </w:p>
    <w:p>
      <w:pPr>
        <w:pStyle w:val="Normal"/>
        <w:spacing w:lineRule="auto" w:line="360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u w:val="single"/>
        </w:rPr>
        <w:t>Дети с интеллектуальной недостаточностью</w:t>
      </w:r>
      <w:r>
        <w:rPr>
          <w:color w:val="000000"/>
        </w:rPr>
        <w:t>. На сегодняшний день интеллект рассматривается как способность к обучению, абстрактному мышлению, адаптац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 интеллектуальной недостаточностью понимают снижение интеллектуально-познавательных способностей ребенка относительно социально принятых нормативов временного или стойкого характера, что определяется степенью поражения центральной нервной системы, сроками начала и эффективностью реабилитационных мероприяти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ержка психического развития – это временное, а умственная отсталость – стойкое психическое недоразвитие, имеющее сложную структуру.  Ведущим дефектом является недоразвитие познавательной деятельности и нарушение динамики нервных процессов (инертность психики), осложняющееся вторичными отклонениями в речевой, эмоционально-волевой сферах, в физическом развитии и поведен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u w:val="single"/>
        </w:rPr>
        <w:t>Аутистическое расстройство у детей</w:t>
      </w:r>
      <w:r>
        <w:rPr>
          <w:color w:val="000000"/>
        </w:rPr>
        <w:t xml:space="preserve"> – погружение в мир личностных переживаний с ослаблением или утратой контакта с окружающим миром, интереса к реальности, отсутствием стремления к общению с окружающими, скудностью эмоциональных проявлени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u w:val="single"/>
        </w:rPr>
        <w:t>Двигательные нарушения</w:t>
      </w:r>
      <w:r>
        <w:rPr>
          <w:color w:val="000000"/>
        </w:rPr>
        <w:t xml:space="preserve"> у детей с детским церебральным параличом, миопатиями, последствиями врожденных аномалий костно-мышечной  и нервной систем, последствия полиомелита, черепно-мозговых травм, нейроинфекцией выражаются в трудности самостоятельных передвижений, степень тяжести которой в большинстве случаев определяет выраженность психоречевого недоразвит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u w:val="single"/>
        </w:rPr>
        <w:t>Сенсорные нарушения у детей</w:t>
      </w:r>
      <w:r>
        <w:rPr>
          <w:color w:val="000000"/>
        </w:rPr>
        <w:t xml:space="preserve"> – это дефекты зрения и слуха, а также трудности тактильно-двигательного определения характеристик предметов и объектов окружающего мира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рудности тактильного определения свойств предметов лежат в основе задержки формирования системных представлений о мире и в легких случаях связаны с недостаточной подвижностью пальцев рук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Дефекты зрения и слуха могут быть тотальными (полностью слепой или глухой ребенок) или частичными (неполная утрата зрения или слуха). В последние годы зафиксирован рост числа детей с минимальными нарушениями слуха и зрения, т.е. с такими, которые не требуют коррекции слуховым аппаратом или очками, но ограничивающими способность ребенка к познанию окружающего мира и овладению звучащей речью. Сенсорные нарушения лежат в основе трудностей психоречевого развития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Группа детей, объединенная характеристикой ОВЗ чрезвычайно неоднородна по происхождению, механизму развития, проявлениям и степени выраженности. Сюда относят детей с временным отставанием, которое можно преодолеть медикаментозным лечением в сочетании с психолого-педагогической коррекцией, и стойкие нарушения познавательной деятельности, которые можно этими мероприятиями ослабить, но не преодолеть. А наша задача – помочь каждому по мере своих сил и знани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Спасибо за внимание!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9:00Z</dcterms:created>
  <dc:creator>Admin</dc:creator>
  <dc:description/>
  <cp:keywords/>
  <dc:language>en-US</dc:language>
  <cp:lastModifiedBy>User</cp:lastModifiedBy>
  <cp:lastPrinted>2016-11-27T18:40:00Z</cp:lastPrinted>
  <dcterms:modified xsi:type="dcterms:W3CDTF">2016-11-27T15:43:00Z</dcterms:modified>
  <cp:revision>10</cp:revision>
  <dc:subject/>
  <dc:title>Варианты отставания ребенка в развитии</dc:title>
</cp:coreProperties>
</file>