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 ПО  РУССКОМУ  ЯЗЫКУ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пропущенные буквы и раскрой скоб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дит рыб_ лов на  б-р-гу  неторопливой  речк_. Жарко. Даже  вод-мерки (не)бегают  по водной глад_. Тиш_на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думай три предложения со словом </w:t>
      </w:r>
      <w:r>
        <w:rPr>
          <w:rFonts w:cs="Times New Roman" w:ascii="Times New Roman" w:hAnsi="Times New Roman"/>
          <w:b/>
          <w:sz w:val="28"/>
          <w:szCs w:val="28"/>
        </w:rPr>
        <w:t xml:space="preserve"> олень</w:t>
      </w:r>
      <w:r>
        <w:rPr>
          <w:rFonts w:cs="Times New Roman" w:ascii="Times New Roman" w:hAnsi="Times New Roman"/>
          <w:sz w:val="28"/>
          <w:szCs w:val="28"/>
        </w:rPr>
        <w:t xml:space="preserve">  в И.п., Р.п., В.п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текст, вставляя пропущенные буквы и раскрывая скобк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крылечк_    л_жала  кошка и грелась на солнышке.  (Под)скочила  (к) ней галка,  _хв_тила   кусоч_к  шерст_  и  (от)л_тела.  (За) изгородью на луговин_  п_слась   лош_дь,  бли_ко  (от)неё  (на) тр_ве  -  жер_бёнок.  Вдруг  подл_тела  галка  и  прыгнула  (к)нему  (на)спину.  Вырвав  клок  шерсти,  она ул_тела. 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вь данные имена существительные в родительный падеж: апельсины, граммы, рельсы, чулки, волосы, погоны, серьги, носки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сни значение с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 свежий</w:t>
      </w:r>
      <w:r>
        <w:rPr>
          <w:rFonts w:cs="Times New Roman" w:ascii="Times New Roman" w:hAnsi="Times New Roman"/>
          <w:sz w:val="28"/>
          <w:szCs w:val="28"/>
        </w:rPr>
        <w:t xml:space="preserve"> в сочетаниях, подобрав синонимы: свежий ветер, свежая рыба, свежая булка, свежая рубашка, свежая газет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 ударения в словах:  газопровод,  договор,  дремота, свекла, ломота, партер, похороны, баловать, пломбировать, жалюзи,  каталог,  балуетс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 род существительных: мозоль,  шампунь,  рельс,  туфля,  повидло,  плацкарта,  заусеница,  мочало,  манжет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й от данных существительных множественное число:  директор,  доктор, отпуск,  якорь,  трактор, лектор, торт, слесарь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только однокоренные слова:  горе,  горький, гористый, горчить, пригорюниться,  городской, пригорок, горчица, горемыка, пригореть, горбитьс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следующие глаголы в 3-м лице множественного числа:  строить, бороться,  вытерпеть,  сеять. гонять, таять, таить, хотеть, бегать.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ди рифмующиеся слова и составь загадку, пронумеруйте предложения:                      </w:t>
      </w:r>
    </w:p>
    <w:p>
      <w:pPr>
        <w:pStyle w:val="Normal"/>
        <w:spacing w:before="0" w:after="200"/>
        <w:ind w:left="1979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лёной хрупкой ножке                                                                                                                             Ветерочек прошуршал.</w:t>
      </w:r>
    </w:p>
    <w:p>
      <w:pPr>
        <w:pStyle w:val="Normal"/>
        <w:spacing w:before="0" w:after="200"/>
        <w:ind w:left="1979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ос шарик у дорожки</w:t>
      </w:r>
    </w:p>
    <w:p>
      <w:pPr>
        <w:pStyle w:val="Normal"/>
        <w:spacing w:before="0" w:after="200"/>
        <w:ind w:left="1979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веял этот шар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а, в которых количество букв совпадает с количеством звуков: варежка,  почувствовать,  маленький, маленькая,  объявил, электрик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по группам синонимы: вода, водитель, водит, водный, водичка, жидкость, шофёр, таксист, кипяток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 выражения наречиями: без сучка и задоринки, капля в море, как зеницу ока, шаг за шагом, как снег на голову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понимаешь такие выражения? Кратко объясни письменно:  ушки на макушки, спустя рукава, чужими руками жар загребать, сваливать с больной головы на здоровую, тьма кромешная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а, в которых количество букв совпадает с количеством звуков: жужжит, беленький, беленькая, электрик, воробьи, съехал, умывается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ударение в словах: понял, алфавит, процент, случай, звонит, магазин, ворота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вь буквы так, чтобы получились слова:  лоза, куст, парк, лето, маяк, весна, сосна, рост, сокол, льют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, какими частями речи являются подчёркнутые слова: Кто без кисти и белил крыши города белил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ь знак ударения: статуя, магазин, призывник, ненавидеть, инструмент, щавель, цемент, центнер, одобрить, положить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 род существительных:  мозоль,  какао,  фланель,  толь,  шоссе, полынь, туннель, повидло, ферзь, тюль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нужную букву в начале слова: (с, з)дание, (с,з)жать, (с,з)давать, (с,з)делать, (с,з)десь, (с,з)гиб, (с,з)дешний, (с,з)говориться, (с,з)беречь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синонимы: работа, громкий, дремучий (лес), печаль, кричать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антонимы к словам: глубокая река, глубокие знания, глубокий сон, глубокий обморок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й множественное число от данных имён существительных: профессор, пастбище, доктор, сторож, инженер, трактор, слесарь, шофер, стакан, полотенце.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 пословицы, в которых встречается слово </w:t>
      </w:r>
      <w:r>
        <w:rPr>
          <w:rFonts w:cs="Times New Roman" w:ascii="Times New Roman" w:hAnsi="Times New Roman"/>
          <w:b/>
          <w:sz w:val="28"/>
          <w:szCs w:val="28"/>
        </w:rPr>
        <w:t>сем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Запиши данные имена существительные в предложном падеже, используя предлог </w:t>
      </w:r>
      <w:r>
        <w:rPr>
          <w:rFonts w:cs="Times New Roman" w:ascii="Times New Roman" w:hAnsi="Times New Roman"/>
          <w:b/>
          <w:sz w:val="28"/>
          <w:szCs w:val="28"/>
        </w:rPr>
        <w:t>о, об</w:t>
      </w:r>
      <w:r>
        <w:rPr>
          <w:rFonts w:cs="Times New Roman" w:ascii="Times New Roman" w:hAnsi="Times New Roman"/>
          <w:sz w:val="28"/>
          <w:szCs w:val="28"/>
        </w:rPr>
        <w:t>: армия, ёлка, юбилей. игра. улица, облако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осочетания, где глагол употреблён в переносном значении: играть с мячом, обливаться слезами, водить за нос, мышь пищит, подаёт надежды, сердце шепчет, подаёт пальто, проглотил язык, солнце светит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 глаголом следующие словосочетания: прикусить язык, мозолить глаза, путаться под ногами, совать нос в чужие дела, чесать языком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это? (Анаграмма)   На «м» - весенний месяц, на «ч» с вареньем пьют, на «л» собака брешет, на «р» божественный приют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 данные существительные во множественном числе: курица, морское судно, чудо, небо. ребёнок. человек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и к каждому устойчивому сочетанию под №1  противоположные под №2:  1)лясы точить. держать ухо востро, сидеть, сложа руки, от рук отбился, во всю Ивановскую (кричать), от доски до доски, на чужой шее  сидеть. 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покладая рук, держать язык за зубами. воды в рот набрать, ворон считать, в руки взять, своим горбом жить, держать в ежовых рукавицах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части речи.  Из – за холодных утренних рос хлеб рос медленно.  Простой трактора произошёл по простой причине: водовоз не подвёз воды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ы понимаешь выражения:  делать из мухи слона, стрелять из пушки по воробьям, как кошка с собакой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 и запиши словосочетания,  употребив существительные из скобок во множественном числе: у новых (скатерти), около речных (пристани), пуговицы от (наволочки), ветки (черешни), герои (басни), пять (простыни), продажа (полотенца), шесть (килограммы), (апельсины)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и слова по составу: хворостинка. соломинка, прекрасный, растаять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слова, что не меняются, когда с конца они читаются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аждого слова каждой строчки возьми один слог, образуй новое слово:  </w:t>
      </w:r>
    </w:p>
    <w:p>
      <w:pPr>
        <w:pStyle w:val="Normal"/>
        <w:spacing w:before="0" w:after="0"/>
        <w:ind w:firstLine="5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лин, картина, павлин.</w:t>
      </w:r>
    </w:p>
    <w:p>
      <w:pPr>
        <w:pStyle w:val="Normal"/>
        <w:spacing w:before="0" w:after="0"/>
        <w:ind w:firstLine="5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поги, парашют, фантазия.</w:t>
      </w:r>
    </w:p>
    <w:p>
      <w:pPr>
        <w:pStyle w:val="Normal"/>
        <w:spacing w:before="0" w:after="0"/>
        <w:ind w:firstLine="525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ари, заморозки, лётчик.</w:t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существительных образуй глаголы с частицей – </w:t>
      </w:r>
      <w:r>
        <w:rPr>
          <w:rFonts w:cs="Times New Roman" w:ascii="Times New Roman" w:hAnsi="Times New Roman"/>
          <w:b/>
          <w:sz w:val="28"/>
          <w:szCs w:val="28"/>
        </w:rPr>
        <w:t xml:space="preserve">ся: </w:t>
      </w:r>
      <w:r>
        <w:rPr>
          <w:rFonts w:cs="Times New Roman" w:ascii="Times New Roman" w:hAnsi="Times New Roman"/>
          <w:sz w:val="28"/>
          <w:szCs w:val="28"/>
        </w:rPr>
        <w:t>пояс, правда, свет, земля, луна, свобода.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ь словосочетания, в которых слов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дой, бархатный, прямой </w:t>
      </w:r>
      <w:r>
        <w:rPr>
          <w:rFonts w:cs="Times New Roman" w:ascii="Times New Roman" w:hAnsi="Times New Roman"/>
          <w:sz w:val="28"/>
          <w:szCs w:val="28"/>
        </w:rPr>
        <w:t>употреблены в переносном  значении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 существительные, у которых начальная форма совпадает по написанию с неопределённой формой глагола.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группируй данные слова так, чтобы в каждой группе оказались только формы одного и того же слова: читаю, читал, час, везите, часы, чтец, военный завод, военная походка, все были дома, чтецы, прошёл мимо, читка, скорый, более скорый, скорее, пройдёт мимо дома, шум в доме.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, сколько раз встречается звук </w:t>
      </w:r>
      <w:r>
        <w:rPr>
          <w:rFonts w:cs="Times New Roman" w:ascii="Times New Roman" w:hAnsi="Times New Roman"/>
          <w:b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в предложении: Директор предприятия подписал документ и отдал его представителю подшефной фабрики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из ряда слов родственные слова и формы одного и того же слова: вода, водичка, водитель, водный, подводник, водит, водителем, водяной, водители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ь существительные в форму родительного падежа множественного числа: яблоко, помидор, телёнок, килограмм, чулки, сапоги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и фразеологизм: назубок знать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и слова левого и правого столбиков так, чтобы получилось новое слово: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34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984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од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т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с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к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а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</w:t>
            </w:r>
          </w:p>
        </w:tc>
      </w:tr>
    </w:tbl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, сколько раз встречается звук </w:t>
      </w:r>
      <w:r>
        <w:rPr>
          <w:rFonts w:cs="Times New Roman" w:ascii="Times New Roman" w:hAnsi="Times New Roman"/>
          <w:b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</w:rPr>
        <w:t xml:space="preserve"> в предложении: Тихонько жужжит звук, визжит и дрожит.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>Укажи признак  по которому собраны слова: арбуз, мяч, земля, апельсин, глобус, горошина – это …; арбуз, папоротник, изумруд, ель, трава, зелёнка – это …;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треби числительные </w:t>
      </w:r>
      <w:r>
        <w:rPr>
          <w:rFonts w:cs="Times New Roman" w:ascii="Times New Roman" w:hAnsi="Times New Roman"/>
          <w:b/>
          <w:sz w:val="28"/>
          <w:szCs w:val="28"/>
        </w:rPr>
        <w:t>дв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двое</w:t>
      </w:r>
      <w:r>
        <w:rPr>
          <w:rFonts w:cs="Times New Roman" w:ascii="Times New Roman" w:hAnsi="Times New Roman"/>
          <w:sz w:val="28"/>
          <w:szCs w:val="28"/>
        </w:rPr>
        <w:t xml:space="preserve"> с существительными: подруга. министр. доярка. петух, курица, сани, баня, щипцы, огурцы, сутки, утка, брюки, руки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и по составу: подделка, ссора. воссоединение, конный, стульчик, перчик, переплётчик, огурчик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 одним словом: мозолить глаза, точить лясы, клевать носом, бить баклуши, белены объелся.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, сколько раз встречается звук </w:t>
      </w:r>
      <w:r>
        <w:rPr>
          <w:rFonts w:cs="Times New Roman" w:ascii="Times New Roman" w:hAnsi="Times New Roman"/>
          <w:b/>
          <w:sz w:val="28"/>
          <w:szCs w:val="28"/>
        </w:rPr>
        <w:t xml:space="preserve">ш </w:t>
      </w:r>
      <w:r>
        <w:rPr>
          <w:rFonts w:cs="Times New Roman" w:ascii="Times New Roman" w:hAnsi="Times New Roman"/>
          <w:sz w:val="28"/>
          <w:szCs w:val="28"/>
        </w:rPr>
        <w:t>в предложении: Не тот хорош, кто лицом пригож, а тот хорош, кто на дела гож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несколько эпитетов к словам: глаза, уши, душа, улыбка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частями речи могут быть слова: мели, окуни, пряди, простой, дали, пили, соли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й формы именительного и родительного падежей множественного числа от слов, поставь ударения: округ, грамм, аэропорт, помидор, катер, апельсин, носок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слова, в которых только твёрдые согласные: видит, пашет, верит, смех, мел, можешь, матч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ши группы родственных слов и выдели корень: бас, бассейн, басня, басить, басенный, баснословный, басовитый, басок, побасенки, басовый.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ь лесенку слов на букву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: м-, м--, м---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 одинаковые окончания в  словах:  домов, столов, ковров, коров, голов, основ; степей, ножей, батарей, шей, ушей, юношей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и по составу: слепить глаза – слепить игрушку, скупить книги – скупой на ласку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устойчивым выражениям припиши близкий по значению глагол в том же числе и лице: вставляет палки в колёса, обведёшь вокруг пальца, выбьетесь из сил, пропускает мимо ушей, зарубить на носу.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едини части пословиц: 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  <w:gridCol w:w="4975"/>
      </w:tblGrid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овах и так и сяк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 делом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овах города берут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 скупа на дела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храбрись словом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деле ни шагу вперёд</w:t>
            </w:r>
          </w:p>
        </w:tc>
      </w:tr>
      <w:tr>
        <w:trPr/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дра на слова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деле никак</w:t>
            </w:r>
          </w:p>
        </w:tc>
      </w:tr>
    </w:tbl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 части речи в отрывке сказки Л.Кэрролла «Приключения Алисы в Стране чудес»</w:t>
      </w:r>
    </w:p>
    <w:p>
      <w:pPr>
        <w:pStyle w:val="Style16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калось. Хливкие шорки пырялись по наве, и хрюкотали зелюги, как мюмзики в   мове. О, бойся Бармаглота, сын! Он так свиреп и дик, а в гуще рымит исполин – злопастный  Брандышмыг!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, распределяя слова в три столбика по орфограммам: сл – дит, зага – ки, ут – щили, затр – щали, ре – ька, овра – ки, зап – сались, бесе – ка, прелес – ный,  извес – ный, зв – нок, чу –тво, звёз – ное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ши существительные в три столбика. В первый – существительные, которые бывают только в единственном числе. Во второй – те, которые могут быть и в единственном, и во множественном числе, в третий – те, которые бывают только во множественном числе.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, сани, железо, полотенце, ворота, смех, ножницы, пожар, кудри, трусость, варежка, чернила, кашель, воз, дрова, темнота, валенок, капуст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слова , в которых есть [й]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кользь мне бросила зме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каждого своя судьба!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я – то знал, что так нельзя –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Жить, извиваясь и скользя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, изменив написание предложения так, чтобы изменился смысл вопроса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язык во рту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амолёты летают?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чем прячется солнце?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чего утки плавают?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ши глагол, родственный глаголу </w:t>
      </w:r>
      <w:r>
        <w:rPr>
          <w:rFonts w:cs="Times New Roman" w:ascii="Times New Roman" w:hAnsi="Times New Roman"/>
          <w:b/>
          <w:sz w:val="28"/>
          <w:szCs w:val="28"/>
        </w:rPr>
        <w:t>петь</w:t>
      </w:r>
      <w:r>
        <w:rPr>
          <w:rFonts w:cs="Times New Roman" w:ascii="Times New Roman" w:hAnsi="Times New Roman"/>
          <w:sz w:val="28"/>
          <w:szCs w:val="28"/>
        </w:rPr>
        <w:t>, который в прошедшем времени женского рода совпадает по звучанию и написанию с существительным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ошибки. Запиши правильн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одитель попросил оплатить за проезд. В этом рассказе рассказывается о жизни лесных животных. Я хочу рассказать за новую книгу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 пропущенные буквы и объясни правописан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енский ст – рожил сад колхозный ст – рожил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прилагательного </w:t>
      </w:r>
      <w:r>
        <w:rPr>
          <w:rFonts w:cs="Times New Roman" w:ascii="Times New Roman" w:hAnsi="Times New Roman"/>
          <w:b/>
          <w:sz w:val="28"/>
          <w:szCs w:val="28"/>
        </w:rPr>
        <w:t>синий</w:t>
      </w:r>
      <w:r>
        <w:rPr>
          <w:rFonts w:cs="Times New Roman" w:ascii="Times New Roman" w:hAnsi="Times New Roman"/>
          <w:sz w:val="28"/>
          <w:szCs w:val="28"/>
        </w:rPr>
        <w:t xml:space="preserve"> образуй имена существительные и глаголы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однокоренные слова. Выпиши их и выдели корен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ждик льёт – кругом вода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кнут столб и провода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кнут кони и подвода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 под крышами завода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бегучих быстрых во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рожал водопровод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кает небосвод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емле водоворот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лужах у ворот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одят хоровод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 предложения, вставь пропущенные буквы и укажи падежи имён существительны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 – пинка п – тляла от деревн-  к деревн-   и стр – лой  вых – дила на дорог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пост – лила на стол скатерть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– нце согр – вало оттаявшее поле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, какой частью речи являются выделенные сло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рк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мотрю  - в избе мой брат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шинель до пят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 запиской </w:t>
      </w:r>
      <w:r>
        <w:rPr>
          <w:rFonts w:cs="Times New Roman" w:ascii="Times New Roman" w:hAnsi="Times New Roman"/>
          <w:b/>
          <w:sz w:val="28"/>
          <w:szCs w:val="28"/>
        </w:rPr>
        <w:t>отпускн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м пришёл на </w:t>
      </w:r>
      <w:r>
        <w:rPr>
          <w:rFonts w:cs="Times New Roman" w:ascii="Times New Roman" w:hAnsi="Times New Roman"/>
          <w:b/>
          <w:sz w:val="28"/>
          <w:szCs w:val="28"/>
        </w:rPr>
        <w:t>выходн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рка – слесарь в </w:t>
      </w:r>
      <w:r>
        <w:rPr>
          <w:rFonts w:cs="Times New Roman" w:ascii="Times New Roman" w:hAnsi="Times New Roman"/>
          <w:b/>
          <w:sz w:val="28"/>
          <w:szCs w:val="28"/>
        </w:rPr>
        <w:t>мастерской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такой степенный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ый такой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как</w:t>
      </w:r>
      <w:r>
        <w:rPr>
          <w:rFonts w:cs="Times New Roman" w:ascii="Times New Roman" w:hAnsi="Times New Roman"/>
          <w:b/>
          <w:sz w:val="28"/>
          <w:szCs w:val="28"/>
        </w:rPr>
        <w:t>военный.</w:t>
      </w: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черкни в загадке все случаи расхождения написания и произнош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ковой крупинк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ала на тропинку,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ила вас –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чила рассказ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ши, укажи части речи.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ка Дарья холст чернила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чка пролила чернил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ное покрывало всё поле покрывало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ши цепочку из 7 словарных слов так, чтобы первая буква последующего слова была такой же, как последняя буква предыдущего слов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 устойчивые выражения близким по значению словом: прикусить язык, как снег на голову, мозолить глаза.</w:t>
      </w:r>
    </w:p>
    <w:p>
      <w:pPr>
        <w:pStyle w:val="Style16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20:04:00Z</dcterms:created>
  <dc:creator>Марина</dc:creator>
  <dc:description/>
  <dc:language>en-US</dc:language>
  <cp:lastModifiedBy>Груздев Дмитрий Анатольевич</cp:lastModifiedBy>
  <dcterms:modified xsi:type="dcterms:W3CDTF">2017-10-08T20:04:00Z</dcterms:modified>
  <cp:revision>2</cp:revision>
  <dc:subject/>
  <dc:title/>
</cp:coreProperties>
</file>