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россворд на тему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413510</wp:posOffset>
                </wp:positionV>
                <wp:extent cx="5614035" cy="5989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4035" cy="598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  <w:gridCol w:w="421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FFFFFF"/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left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4" w:space="0" w:color="FFFFFF"/>
                                    <w:bottom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both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  <w:vertAlign w:val="superscript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05pt;height:471.6pt;mso-wrap-distance-left:0pt;mso-wrap-distance-right:9pt;mso-wrap-distance-top:0pt;mso-wrap-distance-bottom:0pt;margin-top:111.3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  <w:gridCol w:w="421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4" w:space="0" w:color="FFFFFF"/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left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4" w:space="0" w:color="FFFFFF"/>
                              <w:bottom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1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both"/>
                              <w:rPr>
                                <w:rFonts w:ascii="Arial CYR" w:hAnsi="Arial CYR" w:cs="Arial CYR"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  <w:vertAlign w:val="superscript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«Основные сведения о чугун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горизонтали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2. Материал, применяемый в металлургии в качестве флюса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4. Различные минеральные вещества, добавляемые в доменную печь для понижения температуры плавления пустых пород удаления золы и серы, а также остатков сгоревшего топлива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6. Сплав железа с углеродом, содержащий углерода от 1,7 до 6,67%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7. Горная порода, содержащая металл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9. Род чугуна, относящегося к группе серых чугунов, применяемый для изготовления литых деталей сложной формы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11. Из нее извлекают металл (горная порода).</w:t>
      </w:r>
    </w:p>
    <w:p>
      <w:pPr>
        <w:pStyle w:val="Normal"/>
        <w:ind w:firstLine="360"/>
        <w:rPr/>
      </w:pPr>
      <w:r>
        <w:rPr>
          <w:sz w:val="28"/>
        </w:rPr>
        <w:t>12. Магнитная окись железа (</w:t>
      </w:r>
      <w:r>
        <w:rPr>
          <w:sz w:val="28"/>
          <w:lang w:val="en-US"/>
        </w:rPr>
        <w:t>Fe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4</w:t>
      </w:r>
      <w:r>
        <w:rPr>
          <w:sz w:val="28"/>
        </w:rPr>
        <w:t>).</w:t>
      </w:r>
    </w:p>
    <w:p>
      <w:pPr>
        <w:pStyle w:val="Normal"/>
        <w:ind w:firstLine="360"/>
        <w:rPr/>
      </w:pPr>
      <w:r>
        <w:rPr>
          <w:sz w:val="28"/>
        </w:rPr>
        <w:t>14. В этом чугуне углерод находится в химически связанном состоянии в виде карбида железа (</w:t>
      </w:r>
      <w:r>
        <w:rPr>
          <w:sz w:val="28"/>
          <w:lang w:val="en-US"/>
        </w:rPr>
        <w:t>Fe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C</w:t>
      </w:r>
      <w:r>
        <w:rPr>
          <w:sz w:val="28"/>
        </w:rPr>
        <w:t>)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15. Вид доменного чугуна, предназначенный главным образом для производства литых заготовок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16. В этом чугуне весь углерод или часть находится в виде графита. Он очень дешев, широко применяется в машиностроении, хорошо обрабатывается режущим инструментом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17. Материал, применяемый в качестве флюса в металлургии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18. Чугун, получаемый путем присадки в серый чугун, легирующих элементов или термической обработкой белого чугуна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вертикали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1. Специальный чугун, выплавляемый с высоким процентом кремния или марганца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2. Продукт перегонки специальных углей в особых камерах. Легкое, пористое и достаточно прочное топливо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3. Химический элемент, содержащийся в большом количестве в чугуне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5. Минерал бурого цвета, содержащий от 30 до 60% железа в виде водной окиси. Имеет значительное количество вредных примесей – серы, фосфора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8. Чугун, предназначенный для переработки на сталь в плавильных агрегатах, а также мартеновских и электрических печах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9. Химический элемент, увеличивавший жидкотекучесть чугуна при заливке.</w:t>
      </w:r>
    </w:p>
    <w:p>
      <w:pPr>
        <w:pStyle w:val="Normal"/>
        <w:ind w:firstLine="360"/>
        <w:rPr/>
      </w:pPr>
      <w:r>
        <w:rPr>
          <w:sz w:val="28"/>
        </w:rPr>
        <w:t>10. Красный железняк, представляющий собой окись железа (</w:t>
      </w:r>
      <w:r>
        <w:rPr>
          <w:sz w:val="28"/>
          <w:lang w:val="en-US"/>
        </w:rPr>
        <w:t>Fe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>). Это минерал вишнево-красного цвета, содержащий в среднем до 60% железа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 xml:space="preserve">13.Чугун, имеющий в своем составе элементы 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Cr</w:t>
      </w:r>
      <w:r>
        <w:rPr>
          <w:sz w:val="28"/>
        </w:rPr>
        <w:t xml:space="preserve">, </w:t>
      </w:r>
      <w:r>
        <w:rPr>
          <w:sz w:val="28"/>
          <w:lang w:val="en-US"/>
        </w:rPr>
        <w:t>Ti</w:t>
      </w:r>
      <w:r>
        <w:rPr>
          <w:sz w:val="28"/>
        </w:rPr>
        <w:t xml:space="preserve">, </w:t>
      </w:r>
      <w:r>
        <w:rPr>
          <w:sz w:val="28"/>
          <w:lang w:val="en-US"/>
        </w:rPr>
        <w:t>Cu</w:t>
      </w:r>
      <w:r>
        <w:rPr>
          <w:sz w:val="28"/>
        </w:rPr>
        <w:t xml:space="preserve">, </w:t>
      </w:r>
      <w:r>
        <w:rPr>
          <w:sz w:val="28"/>
          <w:lang w:val="en-US"/>
        </w:rPr>
        <w:t>Al</w:t>
      </w:r>
      <w:r>
        <w:rPr>
          <w:sz w:val="28"/>
        </w:rPr>
        <w:t>.</w:t>
      </w:r>
      <w:r>
        <w:br w:type="page"/>
      </w:r>
    </w:p>
    <w:p>
      <w:pPr>
        <w:pStyle w:val="Normal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тветы на кроссворд по теме</w:t>
      </w:r>
    </w:p>
    <w:p>
      <w:pPr>
        <w:pStyle w:val="Normal"/>
        <w:ind w:first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«Основные сведения о чугуне»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горизонтали: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2. Кварц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4. Флюс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6. Чугун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7. Железо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9. Ковкий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11. Руда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12. Магнезит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14. белый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15. Литейный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16. Серый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17. Алюмосиликаты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18. Антифрикционный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b/>
          <w:b/>
          <w:sz w:val="28"/>
        </w:rPr>
      </w:pPr>
      <w:r>
        <w:br w:type="column"/>
      </w:r>
      <w:r>
        <w:rPr>
          <w:b/>
          <w:sz w:val="28"/>
        </w:rPr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 вертикали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1. Ферросплав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2. Кокс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3. Углерод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5. Лимонит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8. Передельный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9. Кремний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  <w:t>10.Гематит.</w:t>
      </w:r>
    </w:p>
    <w:p>
      <w:pPr>
        <w:pStyle w:val="Normal"/>
        <w:ind w:firstLine="360"/>
        <w:rPr/>
      </w:pPr>
      <w:r>
        <w:rPr>
          <w:sz w:val="28"/>
        </w:rPr>
        <w:t>13. Легированный</w:t>
      </w:r>
      <w:r>
        <w:rPr/>
        <w:t>.</w:t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6:16:00Z</dcterms:created>
  <dc:creator>Ученик</dc:creator>
  <dc:description/>
  <cp:keywords/>
  <dc:language>en-US</dc:language>
  <cp:lastModifiedBy>Admin</cp:lastModifiedBy>
  <cp:lastPrinted>2012-10-23T10:03:00Z</cp:lastPrinted>
  <dcterms:modified xsi:type="dcterms:W3CDTF">2017-10-09T09:39:00Z</dcterms:modified>
  <cp:revision>4</cp:revision>
  <dc:subject/>
  <dc:title> </dc:title>
</cp:coreProperties>
</file>