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58" w:type="dxa"/>
        <w:jc w:val="left"/>
        <w:tblInd w:w="-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8"/>
      </w:tblGrid>
      <w:tr>
        <w:trPr>
          <w:trHeight w:val="1094" w:hRule="atLeast"/>
        </w:trPr>
        <w:tc>
          <w:tcPr>
            <w:tcW w:w="11058" w:type="dxa"/>
            <w:tcBorders>
              <w:top w:val="double" w:sz="40" w:space="0" w:color="008080"/>
              <w:left w:val="double" w:sz="40" w:space="0" w:color="008080"/>
              <w:bottom w:val="double" w:sz="40" w:space="0" w:color="008080"/>
              <w:right w:val="double" w:sz="40" w:space="0" w:color="00808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365F91"/>
                <w:sz w:val="28"/>
                <w:szCs w:val="28"/>
                <w:shd w:fill="FFFFFF" w:val="clear"/>
              </w:rPr>
            </w:pPr>
            <w:r>
              <w:rPr>
                <w:b/>
                <w:color w:val="365F9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Государственное казен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Краснодарского края специальная (коррекционна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школа-интернат ст-цы Калининск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 xml:space="preserve">С ПРИМЕНЕНИЕМ ИГРОВОЙ ТЕХНОЛОГ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ОБУЧЕНИЯ В  3  КЛАССЕ ПО МАТЕМАТИКЕ ПО ТЕМЕ «</w:t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36"/>
                <w:szCs w:val="36"/>
              </w:rPr>
              <w:t>РЕШЕНИЕ ПРИМЕРОВ С ИМЕНОВАННЫМИ ЧИСЛАМ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6172200" cy="462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0" cy="462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ind w:firstLine="5083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  <w:t>Подготовила учитель  надомного обучения: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ind w:firstLine="5083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  <w:t>ГКОУ школы-интерната ст-цы Калининской</w:t>
            </w:r>
          </w:p>
          <w:p>
            <w:pPr>
              <w:pStyle w:val="Normal"/>
              <w:spacing w:lineRule="auto" w:line="240" w:before="0" w:after="0"/>
              <w:ind w:firstLine="5083"/>
              <w:rPr>
                <w:rFonts w:ascii="Times New Roman" w:hAnsi="Times New Roman" w:eastAsia="Times New Roman" w:cs="Times New Roman"/>
                <w:color w:val="365F91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lang w:eastAsia="en-US"/>
              </w:rPr>
              <w:t>Пуляева Ольг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shd w:fill="FFFF00" w:val="clear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65F91"/>
                <w:sz w:val="56"/>
                <w:szCs w:val="56"/>
              </w:rPr>
              <w:t>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 xml:space="preserve">Конспект урока в 3 классе  по математи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>по теме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>Решение примеров с именованными числами</w:t>
            </w: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Цель урока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ить и систематизировать знания учащегося по выполнению математических действий с именованными числами при решении примеров.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Задач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  <w:t>урока: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бразователь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олжать формировать понятия о мерах стоимости, длины, масс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лять навыки дифференциации в назывании мер, величин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вычислительных навыков и умений решать задачи и примеры.</w:t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Коррекционные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59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звитие мышления учащегося через сравнение, обобщение, анализ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59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звитие внимания через использование наглядного пособия, через умение слушать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звитие математической речи через умение аргументировать свои действия.</w:t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5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спитание интереса к предмету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спитание уважения к себе и окружающим (не перебивать, умение слушать друг друга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Задачи уро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оздать условия для развития: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 Предметных компетенций посредством  обобщения и систематизации знаний учащегося по выполнению математических действий с именованными числами при решении примеров.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 Общепредметных компетенций: владение логическими операциями (анализ, синтез, сравнение, обобщение)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 Ключевых компетенций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ационных посредством развития умения использовать разные источники информации для решения поставленной цел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муникативных посредством развития умений диалогической речи через организацию работы с учителе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иально-трудовых посредством развития умения самостоятельно организовывать рабочее место;</w:t>
            </w:r>
          </w:p>
          <w:p>
            <w:pPr>
              <w:pStyle w:val="Normal"/>
              <w:spacing w:lineRule="auto" w:line="240" w:before="0" w:after="0"/>
              <w:ind w:left="176" w:firstLine="142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ип уро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, урок-сказ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блицы- схемы, карточки, картинки с планетами, аудиозаписи.</w:t>
            </w:r>
          </w:p>
          <w:p>
            <w:pPr>
              <w:pStyle w:val="Normal"/>
              <w:spacing w:lineRule="auto" w:line="240" w:before="0" w:after="0"/>
              <w:ind w:left="176" w:firstLine="14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дагогические технологии, применяемые на урок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игровая технология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Ход урока: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Организационный момент.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гожданный дан урок- начинается урок!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т затеи и задачи, шутки, игры- всё для вас.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желаем все удачи- за работу, в добрый час!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: Ты готов к уроку? Садись. (Сел прямо, ноги поставил прямо, следим за осанкой)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Сообщение цели урока.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годня на уроке мы отправимся в далёкое, интересное косметическое путешествие. Посетим разные планеты, на одной из которых повторим приёмы вычисления, а также закрепим полученные знания при решении задач и числовых выражений. В путешествие берем смелых, дружных, находчивых и сообразительных. А есть ли среди нас такие? Тогда в путь!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Устный счёт.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я того, чтобы сесть в космический корабль, нужно решить пример и какое число получится, это и будет номер места в космическом корабле. Для этого решите уравнение, которое указано на карточке. (Учитель даёт карточки с числами «билеты»).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+3=15 3+3=6 18-6=12 15-5=10 1+4=5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+2=18 20-10=10 8-1=7 17+3=20 10+10=20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ними руку, получилось однозначное число или двухзначное. Итак, ты занял своё места, пристегнулся? Но корабль не взлетит пока не произойдет отсчет от 1 до 20 в прямом и обратном порядке. Пуск!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ш космический корабль набирает высоту. Но навстречу ему движутся неопознанные объекты- это числа. Я вам буду называть числа, а ты разложишь их на единицы и десятки. ( Можно использовать игровой момент. Учитель кидает учащемуся мячик с числом).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ец! Преодолел препятствие!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 случилось? Наш корабль попадает под метеоритный дождь. Ты знаешь, что такое метеориты, я рассказывала о них на уроках и чтобы избежать с ними столкновения, мы их облетаем, совершая путь в виде фигуры. А какой мы сейчас узнаем. (учащийся работает по карточкам, соединяя нужные числа прямыми линиями).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: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в данном числе 1 дес. и 3 ед.;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соседи этого числа 19 и 17;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это число меньше 17, но больше 15;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цифры 4 и 6 в сумме дают это число.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18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10 17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рка выполненного задания.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ую фигуру описал космический корабль? Что ты можешь сказать о квадрате? Сколько углов? Сколько сторон? Какое число осталось лишним? (17). Охарактеризуй число 17. С этим числом мы еще поработаем. А сейчас приготовились! Приземляемся на планету Красоты.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Минутка чистописания.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крой тетрадь, запиши число, вид работы. О каком числе мы сейчас говорили? Жители планеты красоты хотят что бы ты правильно и красиво написал это число ( показ написания).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Физминутка для глаз.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правляемся дальше путешествовать по планетам? Мы  попадаем на планету Тишины. Здесь очень красиво и в тени деревьев можно отдохнуть. Отдохнём и мы. Сядь поудобнее. Представь, что вокруг красивые деревья, звучит музыка (звучит запись пения птиц). Сделаем разминку для глаз. Ну что, немного отдохнул? Отправляемся дальше.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 Работа над темой.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т мы и оказались на планете Изучайка. На этой планете мы закрепим свои знания и умения. Давай вспомним, какие меры мы изучали. Работа по таблице. Ответы.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массы - кг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тоимости  - рубли- р., копейки- коп.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длины - см. дм.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ёмкости -литр- л.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времени - час- ч., минута- мин.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вай решим примеры на сравнение. Скажи, а можно сравнивать литры и километры, рубли и минуты. Правильно, конечно нет. Мы можем сравнивать и решать примеры только одной величины.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с учебником.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примеров с именованными числами (решает только один столбик).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ак, мы приземлились на планету Отдыхайка.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 Физминутка.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 Работа над пройденным материалом.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ета Решайка. Жители этой планеты целый год решают задачу и ни как не могут решить. Давай им поможет. Прочитай: «На одной планете было 7 космических кораблей, прилетело еще 4. Сколько стало космических кораблей?». Вопросы: О чем говорится в задачи? Что известно? Сколько было? Сколько прилетело? Что неизвестно? Каким действием будем решать задачу? Почему?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чи учащимся. Проверка.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ец, помог жителям планеты.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 Итог урока.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у что, пора возвращаться домой. Пристегнулись, полетели. Космический корабль возвратился на планету Земля.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ставление оценки за работу на уроке.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нравилось путешествие? На каких планетах мы побывали? Что нового узнали? Какие величины вспоминали? Какую фигуру рисовали?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18" w:right="850" w:gutter="0" w:header="0" w:top="426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87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Times New Roman"/>
      <w:sz w:val="28"/>
      <w:szCs w:val="28"/>
    </w:rPr>
  </w:style>
  <w:style w:type="character" w:styleId="WW8Num2z0">
    <w:name w:val="WW8Num2z0"/>
    <w:qFormat/>
    <w:rPr>
      <w:rFonts w:ascii="Wingdings" w:hAnsi="Wingdings" w:cs="Times New Roman"/>
      <w:color w:val="000000"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  <w:b/>
      <w:color w:val="333333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333333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0">
    <w:name w:val="WW8Num14z0"/>
    <w:qFormat/>
    <w:rPr>
      <w:rFonts w:ascii="Wingdings" w:hAnsi="Wingdings" w:cs="Wingdings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60"/>
      <w:textAlignment w:val="baseline"/>
    </w:pPr>
    <w:rPr>
      <w:rFonts w:ascii="Calibri" w:hAnsi="Calibri" w:eastAsia="SimSun;宋体" w:cs="F"/>
      <w:color w:val="auto"/>
      <w:kern w:val="2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20:14:00Z</dcterms:created>
  <dc:creator>Олеся</dc:creator>
  <dc:description/>
  <cp:keywords/>
  <dc:language>en-US</dc:language>
  <cp:lastModifiedBy>Светлана</cp:lastModifiedBy>
  <cp:lastPrinted>2017-08-28T00:50:00Z</cp:lastPrinted>
  <dcterms:modified xsi:type="dcterms:W3CDTF">2017-10-05T23:21:00Z</dcterms:modified>
  <cp:revision>78</cp:revision>
  <dc:subject/>
  <dc:title/>
</cp:coreProperties>
</file>