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244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4"/>
      </w:tblGrid>
      <w:tr>
        <w:trPr>
          <w:trHeight w:val="1094" w:hRule="atLeast"/>
        </w:trPr>
        <w:tc>
          <w:tcPr>
            <w:tcW w:w="11244" w:type="dxa"/>
            <w:tcBorders>
              <w:top w:val="double" w:sz="32" w:space="0" w:color="008080"/>
              <w:left w:val="double" w:sz="32" w:space="0" w:color="008080"/>
              <w:bottom w:val="double" w:sz="32" w:space="0" w:color="008080"/>
              <w:right w:val="double" w:sz="32" w:space="0" w:color="00808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365F91"/>
                <w:sz w:val="28"/>
                <w:szCs w:val="28"/>
                <w:shd w:fill="FFFFFF" w:val="clear"/>
              </w:rPr>
            </w:pPr>
            <w:r>
              <w:rPr>
                <w:b/>
                <w:color w:val="365F9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Государственное казенное обще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Краснодарского края специальная (коррекционная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8"/>
                <w:szCs w:val="28"/>
              </w:rPr>
              <w:t>школа-интернат ст-цы Калининско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У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С ПРИМЕНЕНИЕМ ИНФОРМАЦИОННО-КОММУНИКАЦИОННЫХ ТЕХНОЛОГИЙ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ВО 2 КЛАССЕ ПО ЖИВОМУ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36"/>
                <w:szCs w:val="36"/>
              </w:rPr>
              <w:t>ПО ТЕМЕ «</w:t>
            </w:r>
            <w:r>
              <w:rPr>
                <w:rFonts w:cs="Times New Roman" w:ascii="Times New Roman" w:hAnsi="Times New Roman"/>
                <w:b/>
                <w:bCs/>
                <w:color w:val="365F91"/>
                <w:sz w:val="36"/>
                <w:szCs w:val="36"/>
              </w:rPr>
              <w:t>ДИКИЕ И ДОМАШНИЕ ЖИВОТНЫ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06440" cy="435483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6440" cy="435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4860" w:hanging="0"/>
              <w:rPr>
                <w:rFonts w:ascii="Times New Roman" w:hAnsi="Times New Roman" w:cs="Times New Roman"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4860" w:hanging="0"/>
              <w:rPr>
                <w:color w:val="365F9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65F91"/>
                <w:sz w:val="28"/>
                <w:szCs w:val="28"/>
              </w:rPr>
              <w:t>Подготовила учитель  надомного обучения:</w:t>
            </w:r>
          </w:p>
          <w:p>
            <w:pPr>
              <w:pStyle w:val="Style22"/>
              <w:tabs>
                <w:tab w:val="clear" w:pos="708"/>
                <w:tab w:val="left" w:pos="4860" w:leader="none"/>
              </w:tabs>
              <w:ind w:left="4860" w:hanging="0"/>
              <w:rPr>
                <w:b/>
                <w:b/>
                <w:color w:val="365F91"/>
                <w:sz w:val="28"/>
                <w:szCs w:val="28"/>
              </w:rPr>
            </w:pPr>
            <w:r>
              <w:rPr>
                <w:color w:val="365F91"/>
                <w:sz w:val="28"/>
                <w:szCs w:val="28"/>
              </w:rPr>
              <w:t>ГКОУ школы-интерната ст-цы Калининской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ind w:left="4860" w:hanging="0"/>
              <w:rPr>
                <w:rFonts w:ascii="Times New Roman" w:hAnsi="Times New Roman" w:eastAsia="Times New Roman" w:cs="Times New Roman"/>
                <w:color w:val="365F91"/>
                <w:sz w:val="56"/>
                <w:szCs w:val="56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уляева Ольг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65F91"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20"/>
                <w:szCs w:val="20"/>
                <w:shd w:fill="FFFF00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365F91"/>
                <w:sz w:val="56"/>
                <w:szCs w:val="56"/>
              </w:rPr>
              <w:t>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65F9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Конспект урока во 2 классе  по живому ми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по теме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365F91"/>
                <w:sz w:val="28"/>
                <w:szCs w:val="28"/>
              </w:rPr>
              <w:t>Дикие и домашние животные</w:t>
            </w:r>
            <w:r>
              <w:rPr>
                <w:rFonts w:eastAsia="Times New Roman" w:cs="Times New Roman" w:ascii="Times New Roman" w:hAnsi="Times New Roman"/>
                <w:b/>
                <w:color w:val="365F91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Цель урок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сширять представления о диких и домашних животных, развивать связ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u w:val="wav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>Задачи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бщить знания учащегося о диких и домашних животных на основе сравнения зайца и крол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Коррекцион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тировать мышление на основе упражнений в сравнении, классифик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ректировать и развивать связную устную речи через участие в беседе, полные ответы на вопросы, называние, характеристику и сравнение двух предметов, составление простых распространённых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овать развитию интереса к учебе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дачи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создать условия для развит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 Предметных компетенций посредством расширения представлений о диких и домашних животных, развития связ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 Общепредметных компетенций: владение логическими операциями (анализ, синтез, сравнение, обобщ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. Ключевых компетенций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информационных посредством развития умения использовать разные источники информации для решения поставленной цел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коммуникативных посредством развития умений диалогической речи через организацию работы с учител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социально-трудовых посредством развития умения самостоятельно организовывать рабочее мест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личностного самосовершенствования через проведение личностной рефлексии в рамках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ип уро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: повторение и применение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оруд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зентация на тему «Дикие и домашние животные. Заяц и кролик», контурные изображения зайца и кролика,  рисунки зайца и кролика, в которых показаны различия этих животных (1-кролик чёрной окраски и заяц белой окраски, 2- кролик в клетке, рядом с домом человека и заяц в лесу),  фигурка Максика (герой из учебника «Развитие речи»),  карточки «общие признаки», «отличия»,  карточки – символы «Где живёт?», «Какого цвета?», «Чем питается?», «Чем покрыто тело?», «Какого размера?», «Как передвигается?»,  карточки с контурными изображениями зайца и кролика с подписями «заяц», «кролик» (задание на самоподготов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едагогические технологии, применяемые на урок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формационно - коммуникационные  технологии об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Ход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Ι.Организационный момен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Проверка готовности к уро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столе карточки, прочитай, что на них написа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Психологический настрой на рабо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 настрое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лично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улыб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ело привычное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желаем друг другу добра, ведь урок начинать нам пор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ΙΙ. Введение в тем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Игра «Кто как голос подаёт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чнём урок с весёлой игры «Кто как голос подаёт?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 одним словом назвать тех, кого видел на экране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животные)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Игра «Кто лишний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сейчас внимательно посмотри на экран и скажи, кто среди этих животных лишн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бака, свинья, корова, зая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чему заяц лишний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заяц – это дикое животное, а собака, свинья и корова – это дикие животны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х животных называют домашним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Теперь назови, кто лишний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медведь, лиса, кролик, бел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чему кролик лишн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х животных называют диким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кие же животные оказались лишними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заяц и крол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авиль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яц, кро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ΙΙΙ. Сообщение темы, задач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так, тема нашего урока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« Дикие и домашние животные. Заяц и кролик. »  Или я ошибаюсь?  …, прочти, пожалуйста, тему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 правильно определи, где заяц, а где кролик. Не зря мы о них говорили на прошлых уроках!.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 ты не заметил, что Максика не было с нами на этих уроках? (Появляется фигура Максика). И вот, что случилось: в школе Максику дали задание нарисовать кролика и зайца. Рисунки у него получились красивые.  (Показ контурных изображений зайца и кролика.) Но ты сможешь определить по ним, где заяц, а где кролик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нет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чему? (о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наковые по форм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авай поможем Максику правильно выполнить задание. А для этого расскажем ему, в чём отличия зайца и кролика (карточка  «отличие») и какие общие признаки есть у зайца и кролика (карточка «общие признаки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ΙV. Актуализация зн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- Какой общий признак зайца и кролика мы уже назвал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рточка со слова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форма тела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мести её в нужный столбик.  («Общие признаки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бы правильно выполнить следующее задание, внимательно послуша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то это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й вопрос о зайце с помощью карточки («Какого размера?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ответить на этот вопро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яц маленький. А какое дикое животное большого размер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кро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кролик какого размер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зови домашнее животное большого разме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Итак, мы выяснили, что заяц и кролик маленькие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яц, кро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чит заяц и кролик по размеру одинаковые или разны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У кого карточка со слова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размер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мести её в нужный столбик.  («Общие признаки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Задай вопрос о зайце по карточк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(«Чем покрыто тело?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веть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кро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чем покрыто тело крол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яц, кро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 у кролика и у зайца тело покрыто мех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рточка со словом «мех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какой столбик нужно поместить карточку? («Общие признаки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Слайд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елый зая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й вопрос о зайце с помощью карточки («Какого цвета?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ветьте на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 какое время года заяц белы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ля чего зимой заяц становится бел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го цвета заяц лето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авильно, летом заяц серый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Слайд: заяц ле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чему летом он серый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ери картинку, на которой изображена зима (аппликации «Зима», «Лето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йца какого цвета ты сюда поселишь? (фигурки зайца белого и серого цвет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время года изображено на картинке? (аппликация «Лето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йчика какого цвета ты сюда поселишь? (фигурка зайца серого цвет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клей зайцев на карти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кролики разной окрас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ажи мне, какого цвета бывают кроли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имой меняется ли цвет меха у кролик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кролик и за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чит по цвету заяц и кролик одинаковые или разны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рточка со слова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цвет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мести в нужный столбик. («Отличия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я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й вопрос о зайце по карточке («Как передвигается?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зайцы передвигаются, мы не скажем, а покаж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йцы утром рано вста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есело в лесу игр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дорожкам прыг-скок, прыг-ск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… под кусто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едь лиса идёт по лесу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ли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там скачет, интересн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 ответить на вопрос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янет лисонька свой но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 зайчата быстро скачут.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й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ыг-скок, прыг-ск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 кусток … и молч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же передвигаются зайц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кро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кролики как передвигаются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так, и кролик, и заяц прыгают.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рточка со слова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способ передвиж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мести в нужный столбик. («Общие признаки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)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яц, крол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й вопрос о зайце по карточке («Чем питается?»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веть на вопро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очень любят кушать зайцы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т такие морковки я вырезала, но не успела их раскрасить. Помоги мне красиво и аккуратно раскрасить эти морковки. (Контурные изображения морковок, оранжевый карандаш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дскажи мне, можно ли сказать, что кролик  питается тем же, что и заяц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У кого карточка со словом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питани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итание – это общий признак или отлич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мести карточку в нужный столбик. («Общие признаки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)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яц в лес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дай вопрос о зайце по этой карточке («Где живёт?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чит, заяц – это дикое или домашнее животно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чему заяц – дикое животное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живёт в лесу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зьми высокую ёлку. (Высокая и низкая ёлки, вырезанные из бумаги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иклей эту ёлку на свою картинк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клей низкую ёлку на свою карти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кролик в клет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де живёт кроли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чит, кролик какое животн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чему кролик – домашнее животн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кролик в клетке и заяц в л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начит, место обитания кролика и зайца одинаковое или разно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арточка со слова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«место обита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мести её в нужный столбик. («Отличия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Мы составили таблицу. Давай посмотрим, какие аппликации мы сдела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Это кто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время год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го цвета заяц летом / зимо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де живёт заяц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 своими заданиями ты прекрасно справился. Вижу, что всё ты знаешь о зайце. Теперь сможешь справиться и с таким заданием: из частей собери фигурку зайц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А мы продолжаем разговор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ак, у нас получилась таблица, в которой мы показали, что общего у зайца и кролика и чем они отличаются друг от друга. 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  <w:gridCol w:w="4786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щие признаки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тличия.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Форма тела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Цвет.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Размер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сто обитания.</w:t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Мех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Способ передвижения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Питание.</w:t>
                  </w:r>
                </w:p>
              </w:tc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вай рассмотрим зайца и кролика, которых нарисовал Максик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мотри, форма тела у зайца и кролика одинаковые, размер одинаковый. Максик даже смог изобразить, что тело зайца и кролика покрыто мехом. То есть он показал в рисунках только общие черты зайца и крол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 мы-то и отличия этих животных знаем. Повтори первое отлич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же может сделать Максик, чтобы одно из животных стало кроликом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красить кролик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авильно. Вот как мог Максик раскрасить кролика. (Рисунок с контурным изображением кролика заменяется рисунком кролика чёрной окраски.) Теперь мы видим белого зайца и чёрного кролика…  А может быть это белый кролик и чёрный кролик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да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ять мы не можем точно сказать, где здесь кролик, а где заяц… Назови мне второе отличие зайца и крол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Что ещё можно дорисовать, чтобы все увидели, где заяц, а где кролик?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лес – на рисунке, где заяц; клетку или дом человека – на рисунке, где кроли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равильно, вот какие рисунки (показ) должен сделать Максик, чтобы его зайца и кролика можно было отличить. Теперь Максик правильно справится со своим заданием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) - Думаю, будет интересно выполнить такое же задание. В конце урока я дам вот такие картинки (контурное изображение зайца с подписью «заяц», контурное изображение кролика с подписью «кролик»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попадётся картинка со словом «заяц», что ты должен будешь дорисовать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на рисунке покажешь, что это кролик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Закрепл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сейчас выполним более сложное задание – составим предложения об этих зайце и кролике (рисунки). Для этого вставь нужные слова вместо точ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айд: Заяц маленький и кролик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яц пушистый и кролик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яц прыгает и кролик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яц … , а кролик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яц живёт … …, а кролик … …. … …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Заяц – это … животное, а кролик – это … ….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Работа с тексто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VΙ. Итог урок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работы учащегося на урок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тавление отметок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lang w:eastAsia="ru-RU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  <w:sz w:val="28"/>
        <w:szCs w:val="28"/>
        <w:lang w:eastAsia="ru-RU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8"/>
      <w:szCs w:val="28"/>
      <w:lang w:eastAsia="ru-RU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3z0">
    <w:name w:val="WW8Num3z0"/>
    <w:qFormat/>
    <w:rPr>
      <w:rFonts w:ascii="Wingdings" w:hAnsi="Wingdings" w:cs="Wingdings"/>
      <w:sz w:val="28"/>
      <w:szCs w:val="28"/>
      <w:lang w:eastAsia="ru-RU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eastAsia="Times New Roman" w:cs="Wingdings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20:14:00Z</dcterms:created>
  <dc:creator>Олеся</dc:creator>
  <dc:description/>
  <cp:keywords/>
  <dc:language>en-US</dc:language>
  <cp:lastModifiedBy>Светлана</cp:lastModifiedBy>
  <cp:lastPrinted>2017-08-18T22:48:00Z</cp:lastPrinted>
  <dcterms:modified xsi:type="dcterms:W3CDTF">2017-10-06T10:35:00Z</dcterms:modified>
  <cp:revision>17</cp:revision>
  <dc:subject/>
  <dc:title/>
</cp:coreProperties>
</file>