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тренник 8 м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и: </w:t>
      </w:r>
      <w:r>
        <w:rPr>
          <w:sz w:val="28"/>
          <w:szCs w:val="28"/>
        </w:rPr>
        <w:t>способствовать формированию внимательного, чуткого, бережного отношения к взрослым (мамам, бабушк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вивать творческие возможност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ировать положительную мотивацию сотрудничества школы, родителей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воздушные шары по классу, доска украшена рисунками детей «Мамин портрет», фонограмма для песен, корзинка с фантиками, волшебный сундучок со сказочными вопросами, бананы для конкурса, большая разноцветная ромашка «Цветик-семицветик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Ход утренника:</w:t>
      </w:r>
    </w:p>
    <w:p>
      <w:pPr>
        <w:pStyle w:val="Normal"/>
        <w:rPr/>
      </w:pPr>
      <w:r>
        <w:rPr>
          <w:b/>
          <w:sz w:val="28"/>
          <w:szCs w:val="28"/>
        </w:rPr>
        <w:t>1уч.</w:t>
      </w:r>
      <w:r>
        <w:rPr>
          <w:sz w:val="28"/>
          <w:szCs w:val="28"/>
        </w:rPr>
        <w:t xml:space="preserve"> В марте есть такой ден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ифрой, словно кренде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ребята,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а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хором скажем 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о праздник наших м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уч.</w:t>
      </w:r>
      <w:r>
        <w:rPr>
          <w:sz w:val="28"/>
          <w:szCs w:val="28"/>
        </w:rPr>
        <w:t xml:space="preserve"> День весенний, не мороз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весёлый и мимоз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Это мамин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уч</w:t>
      </w:r>
      <w:r>
        <w:rPr>
          <w:sz w:val="28"/>
          <w:szCs w:val="28"/>
        </w:rPr>
        <w:t>. День безоблачный, не сне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взволнованный и нежный, (вс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уч.</w:t>
      </w:r>
      <w:r>
        <w:rPr>
          <w:sz w:val="28"/>
          <w:szCs w:val="28"/>
        </w:rPr>
        <w:t xml:space="preserve"> День просторный, не каприз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одарочный, сюрпризный, (вс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уч</w:t>
      </w:r>
      <w:r>
        <w:rPr>
          <w:sz w:val="28"/>
          <w:szCs w:val="28"/>
        </w:rPr>
        <w:t>. На свете добрых слов живёт не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х добрее и нежней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вух слогов простое слово «ма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у слов роднее, чем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уч.</w:t>
      </w:r>
      <w:r>
        <w:rPr>
          <w:sz w:val="28"/>
          <w:szCs w:val="28"/>
        </w:rPr>
        <w:t xml:space="preserve"> Дорогие наш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роднее сердцу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ём вам в день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тёплый наш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наши мамы и бабушки! Поздравляем вас с праздником весны! За ваше терпение, вашу любовь, доброту и заботу – (хором)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в пода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9 учеников в костюм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о-своему маму поздр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, слушайте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-му-тел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-пи-мыш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росята вот так-хрю-х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по-своему маму поздр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йте, слушайте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-бе-бе-бар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к-чирики-пт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медвежата вот так-у-у-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ждый по-своему маму поздр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ушайте, слушайте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яу-кот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ау-щен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жеребята вот так-и-го-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ую мамочку все мы поздр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, что любим е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от день ей подарки пода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ю споём для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и вручение подарков мам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, дорогие наши женщины, примите поздравления от мужской половины человечества в лице их представ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льчик и па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поседа стопроцентны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т папины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еник аргументом служит для таких, ка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ю, что разряд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ик будет мне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похнычу для порядка, для отвода взрослых глаз.</w:t>
      </w:r>
    </w:p>
    <w:p>
      <w:pPr>
        <w:pStyle w:val="Normal"/>
        <w:rPr/>
      </w:pPr>
      <w:r>
        <w:rPr>
          <w:sz w:val="28"/>
          <w:szCs w:val="28"/>
        </w:rPr>
        <w:t>Говорит мне папа: «</w:t>
      </w:r>
      <w:r>
        <w:rPr>
          <w:sz w:val="28"/>
          <w:szCs w:val="28"/>
          <w:u w:val="single"/>
        </w:rPr>
        <w:t>Вот что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райся, сын, поня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ма скажет – значит точка,</w:t>
      </w:r>
    </w:p>
    <w:p>
      <w:pPr>
        <w:pStyle w:val="Normal"/>
        <w:rPr/>
      </w:pPr>
      <w:r>
        <w:rPr>
          <w:sz w:val="28"/>
          <w:szCs w:val="28"/>
          <w:u w:val="single"/>
        </w:rPr>
        <w:t>Нужно только выполнять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что я упря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это как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ль скажет это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стану возра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 мамы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мамы добры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есть и у минист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оя ведь лучше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проверим, как наши ребята умеют помогать дома (</w:t>
      </w:r>
      <w:r>
        <w:rPr>
          <w:sz w:val="28"/>
          <w:szCs w:val="28"/>
          <w:u w:val="single"/>
        </w:rPr>
        <w:t>Конкурс «Собери фантики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ы продолжаем дарить нашим мамам тепло и доброту своей душ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льчик и м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ме шубу расстегнуть по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ришла усталая с р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, ёж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продрогла что-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так холодно, сы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на кухню тороплю её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руки положи на батар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щёки я ладошками согре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нула 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лнышко моё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(Конкурс для мам «Волшебный сундучок», из сундучка достают вопросы и отвечают на них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о в день 8 марта мы поздравляем не только мам, но и самых мудрых женщин в доме – бабушек. Примите поздравления от своих вн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уч. Много есть друзей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чита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й самый верный дру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уч. Ведь и в будни, и в субб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е надо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ют для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особых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уч. Много у бабушки с нами хлоп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т нам бабушка сладкий комп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и тёплые надо свя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весёлую нам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уч. Трудится бабушка цел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абушка, милая, сядь, отдох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е песенку нашу споё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ы с бабушкой милой жи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для бабушек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Конкурс для мам и бабушек – «Накорми своё дитя». Одному представителю семьи завязывают глаза и он должен бананом накормить другого представителя своей семьи. Кто быстрее и точнее.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орогие мамы и бабушки! Сегодня мы убедились в том, что вы самые лучшие на свете. Каждая девочка мечтает стать королевой красоты, мисс Вселенная. И сегодня мы осуществим мечту выросших девочек – сегодняшних мам. Мамы, на сце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ами цветик-многоцветик. Каждая из вас вытянет лепесток и получит высшее звание Мисс… Но сначала волшебные слова от ваших де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и, лети, лепесток,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и радость и востор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коснёшься ты ру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маму одари!</w:t>
      </w:r>
    </w:p>
    <w:p>
      <w:pPr>
        <w:pStyle w:val="Normal"/>
        <w:rPr/>
      </w:pPr>
      <w:r>
        <w:rPr>
          <w:sz w:val="28"/>
          <w:szCs w:val="28"/>
          <w:u w:val="single"/>
        </w:rPr>
        <w:t>(Из большой разноцветной ромашки мамы вытягивают по лепестку и зачитывают своё з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Не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Оча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З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Ум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Т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Волшеб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Эруд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Хозя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Мудрость</w:t>
      </w:r>
    </w:p>
    <w:p>
      <w:pPr>
        <w:pStyle w:val="Normal"/>
        <w:rPr/>
      </w:pPr>
      <w:r>
        <w:rPr>
          <w:sz w:val="28"/>
          <w:szCs w:val="28"/>
        </w:rPr>
        <w:t>Мисс Изобрет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Доброду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Л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Улы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Изя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Г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Гостеприим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Веж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Привлекательность</w:t>
      </w:r>
    </w:p>
    <w:p>
      <w:pPr>
        <w:pStyle w:val="Normal"/>
        <w:rPr/>
      </w:pPr>
      <w:r>
        <w:rPr>
          <w:sz w:val="28"/>
          <w:szCs w:val="28"/>
        </w:rPr>
        <w:t>Мисс Выду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Щедр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Рукодель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Симп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подарки нашим девочкам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классные мероприятия. Л.Н.Яровая, О.Е.Жиренко и др. – М.: ВАКО,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и газет «Первое сентябр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0:06:00Z</dcterms:created>
  <dc:creator>ВОЛЩУКОВ</dc:creator>
  <dc:description/>
  <cp:keywords/>
  <dc:language>en-US</dc:language>
  <cp:lastModifiedBy>ЮРИЙ</cp:lastModifiedBy>
  <dcterms:modified xsi:type="dcterms:W3CDTF">2009-02-27T07:34:00Z</dcterms:modified>
  <cp:revision>16</cp:revision>
  <dc:subject/>
  <dc:title>Утренник 8 марта</dc:title>
</cp:coreProperties>
</file>