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урока «Генетика – наука о наследственности и изменчивости.  Основные термины и понятия»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комить учащихся с краткой историей генетики, предметом этой науки – наследственностью и изменчивостью; начать формирование основных понятий генетики, сравнивать их друг с другом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ть развитие умений решать генетические задачи, используя термины и символы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ывать материально-диалектическое мышление у учащихс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изучения нового материал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е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с генетическими символами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блица с основными генетическими понятиями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рет Грегора Мендел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онный момент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 в тему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ткая история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ение нового материала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ление знаний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6 выводы урока</w:t>
      </w:r>
    </w:p>
    <w:p>
      <w:pPr>
        <w:pStyle w:val="Normal"/>
        <w:numPr>
          <w:ilvl w:val="1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машнее зад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Введение в тему: Грегор Мендель – чешский ученый – натуралист. Именно он является основоположником науки генетики. Его научный труд «Опыты  над растительными гибридами» вышел на широкую публику в 1866 году в городе Брюнн. Но научный мир не принял его работы, и они были позабыты на многие годы. 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лушивание сообщения «Биография Г.Менделя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 Краткая история. Другие ученые, независимо друг от друга     через несколько лет переоткрыли  законы наследственности и изменчивости. Это были Г. Де Фриз (Голландия, 1900), К. Чермак (Австрия), К. Корренс (Германия)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Официальная дата становления науки генетики – 1900 год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ение нового материала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? Почему наследственность и изменчивость относятся к фундаментальным свойствам живых организмов?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Предмет изучения генетики – наследственность и изменчивость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и генетики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ранение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дача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ализация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менчивость наследственной информации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Наследственность – способность организма передавать свои признаки и особенности развития следующим поколениям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Изменчивость -  свойство организма приобретать новые признаки в процессе индивидуального развития под воздействием окружающей среды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Основные  термины и понятия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Ген, признак, генотип, фенотип, аллельные гены, доминантный признак, рецессивный признак, гомозигота, гетерозигота, хромосом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мвол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 – родите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 – скрещивание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гибридное потомств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енская особь («Венерино зеркало»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мужская особь («Копье Марса»)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,2,3</w:t>
      </w:r>
      <w:r>
        <w:rPr>
          <w:sz w:val="28"/>
          <w:szCs w:val="28"/>
        </w:rPr>
        <w:t xml:space="preserve"> – цифры соответствуют порядковому номеру покол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ы скрещивания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ногибридно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игибридно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игибридное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ление знаний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ронтальная беседа: ответить на вопрос урок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? Почему наследственность и изменчивость относятся к    фундаментальным свойствам живых организмов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ись на доске примерного решения моногибридного скрещивания с использованием символов и термин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решение задачи на моногибридное с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6:55:00Z</dcterms:created>
  <dc:creator>Туяна</dc:creator>
  <dc:description/>
  <cp:keywords/>
  <dc:language>en-US</dc:language>
  <cp:lastModifiedBy>Туяна</cp:lastModifiedBy>
  <dcterms:modified xsi:type="dcterms:W3CDTF">2009-03-04T18:33:00Z</dcterms:modified>
  <cp:revision>5</cp:revision>
  <dc:subject/>
  <dc:title/>
</cp:coreProperties>
</file>