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Муниципальное казённое дошкольное образовательное учреждение Куйбышевского района - детский сад комбинированного вида "Сказка"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но-музыкальная гостиная</w:t>
      </w:r>
    </w:p>
    <w:p>
      <w:pPr>
        <w:pStyle w:val="Normal"/>
        <w:ind w:left="5387" w:hanging="538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"</w:t>
      </w:r>
      <w:r>
        <w:rPr>
          <w:b/>
          <w:i/>
          <w:sz w:val="32"/>
        </w:rPr>
        <w:t>МЫ ПОМНИМ, МЫ ГОРДИМСЯ"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Авторы: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Чучкалова Т.В., Яблокова А.А.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музыкальные руководители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 xml:space="preserve">высшей квалификационной 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категории;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 xml:space="preserve">Морозова Т.В., воспитатель                              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высшей квалификационной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категории;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Бойко М.А., воспитатель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лификационной  </w:t>
      </w:r>
    </w:p>
    <w:p>
      <w:pPr>
        <w:pStyle w:val="Normal"/>
        <w:ind w:firstLine="3969"/>
        <w:rPr>
          <w:b/>
          <w:b/>
          <w:sz w:val="28"/>
        </w:rPr>
      </w:pPr>
      <w:r>
        <w:rPr>
          <w:b/>
          <w:sz w:val="28"/>
        </w:rPr>
        <w:t>категор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28"/>
        </w:rPr>
        <w:t>2015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8" w:hanging="0"/>
        <w:jc w:val="both"/>
        <w:rPr>
          <w:b/>
          <w:b/>
          <w:sz w:val="28"/>
        </w:rPr>
      </w:pPr>
      <w:r>
        <w:rPr>
          <w:b/>
          <w:sz w:val="28"/>
        </w:rPr>
        <w:t>ЦЕЛЬ: создать условия для формирования нравственного компонента базовой культуры дошкольни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расширить представление детей об исторических событиях страны, продолжить знакомство с традициями празднования Дня Победы; </w:t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расширять представления детей о чувствах человека и их выражении в музыке и живопис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ОРУДОВ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ультимедийная презентация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удиозапись музыкальных произведений: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«День победы» (муз.Д.Тухманова, сл.В.Харитонова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«С дедом на парад» (муз. и сл.Олифировой)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«Прадедушка» (муз.А.Ермолова, сл.М.Загота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«Наша армия сильная» (муз. Э. Хан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ЕТОДЫ И ПРИЕМЫ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словесные: беседа, рассказ, художественное слово;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наглядные: метод иллюстраций, демонстраций, ИКТ;</w:t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  <w:t>практические: исполнение песе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ХОД ЗАН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л тематически оформлен, под музыку песни Д.Тухманова "День Победы" входят дети и образуют полукруг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Ведущий.</w:t>
      </w:r>
      <w:r>
        <w:rPr>
          <w:sz w:val="28"/>
        </w:rPr>
        <w:t xml:space="preserve"> Сегодня мы собрались, чтобы вместе со всей страной отметить праздник Победы. В этот день много лет назад закончилась Великая Отечественная война победой над фашистской Герман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етней ночью на рассв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гда мирно спали дет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итлер дал войскам прик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 послал солдат немец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тив русских, против на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ставай, народ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лышав, клич Зем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фронт солдаты Родины уш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ажно шли солдаты в бо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 каждый город и за нас с тобой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ш народ от мала до велика поднялся на защиту Родины. Люди разных национальностей, взрослые и даже дети воевали с врагами. Война была очень жестокой, она принесла много горя и слез, разруху и голод. Погибло больше 20 миллионов человек. Но люди выстояли и победили. Война закончилась 9 мая. Этот день стал в нашей стране великим праздником. Каждый год 9 мая в честь Великой Победы гремит салют. Вечернее небо расцвечивается яркими праздничными огн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1-й ребенок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Еще тогда нас не было на свет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гда гремел салют из края в кра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лдаты, подарили вы планет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еликий Май, победный Май!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2-й ребенок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 xml:space="preserve">Еще тогда нас не было на свет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гда в военной буре огневой,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Судьбу решая будущих столетий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ы бой вели, священный бой!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3-й ребен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Еще тогда нас не было на свете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огда с Победой вы домой приш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олдаты Мая, слава им наве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т всей земли, от всей земли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b/>
          <w:sz w:val="28"/>
        </w:rPr>
        <w:t>Дети исполняют песню "С дедом на парад"</w:t>
      </w:r>
      <w:r>
        <w:rPr>
          <w:sz w:val="28"/>
        </w:rPr>
        <w:t xml:space="preserve"> муз., сл. Олифировой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Ведущий.</w:t>
      </w:r>
      <w:r>
        <w:rPr>
          <w:sz w:val="28"/>
        </w:rPr>
        <w:t xml:space="preserve"> Мы собрались здесь, чтобы почтить память наших дедов и прадедов. Во многих семьях сохранились солдатские треугольники - письма, которые присылали с фронта отцы и братья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Выходит мальчик, разворачивает письмо, свернутое треугольником, читает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Мальчик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Здравствуй, дорогой Максим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дравствуй, мой любимый сын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Я пишу с передово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втра утром - снова в бой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Будем мы фашистов гна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Береги, сыночек, ма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озабудь печаль и гру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Я с победою вернусь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ниму вас, наконец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о свидань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Твой отец.</w:t>
      </w:r>
    </w:p>
    <w:p>
      <w:pPr>
        <w:pStyle w:val="Normal"/>
        <w:jc w:val="both"/>
        <w:rPr/>
      </w:pPr>
      <w:r>
        <w:rPr>
          <w:i/>
          <w:sz w:val="28"/>
        </w:rPr>
        <w:t xml:space="preserve">   </w:t>
      </w:r>
      <w:r>
        <w:rPr>
          <w:i/>
          <w:sz w:val="28"/>
        </w:rPr>
        <w:t>Выходят двое детей, читают "фронтовые" письма.</w:t>
      </w:r>
    </w:p>
    <w:p>
      <w:pPr>
        <w:pStyle w:val="Normal"/>
        <w:jc w:val="both"/>
        <w:rPr>
          <w:b/>
          <w:b/>
          <w:sz w:val="28"/>
        </w:rPr>
      </w:pPr>
      <w:r>
        <w:rPr>
          <w:i/>
          <w:sz w:val="28"/>
        </w:rPr>
        <w:t xml:space="preserve">   </w:t>
      </w:r>
      <w:r>
        <w:rPr>
          <w:b/>
          <w:sz w:val="28"/>
        </w:rPr>
        <w:t>1-ый ребенок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sz w:val="28"/>
        </w:rPr>
        <w:t>Дорогие мои, родны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очь. Дрожит огонек св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споминаю уже не впервы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вы спите на теплой печ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нашей маленькой старой избушк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Что в глухих затерялась в лесах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споминаю я поле, речушк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новь и вновь вспоминаю о вас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-ой ребенок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и братья и сестры родные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втра снова я в бой и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а Отчизну свою, за Россию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 попала в лихую бе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беру свое мужество, сил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Буду немцев баз жалости би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тобы вам ничего не грозил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Чтоб могли вы учиться и жить!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Ведущий. </w:t>
      </w:r>
      <w:r>
        <w:rPr>
          <w:sz w:val="28"/>
        </w:rPr>
        <w:t xml:space="preserve">В каждой семье с нетерпением ждали весточки с фронта. А на опасной передовой, в холодных и сырых окопах солдаты радовались, когда к ним приходили посылки из дома, которые собирали всем миром.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</w:rPr>
        <w:t>Аттракцион «Собери посылку»</w:t>
      </w:r>
    </w:p>
    <w:p>
      <w:pPr>
        <w:pStyle w:val="Normal"/>
        <w:jc w:val="both"/>
        <w:rPr/>
      </w:pPr>
      <w:r>
        <w:rPr>
          <w:b/>
          <w:sz w:val="28"/>
        </w:rPr>
        <w:t xml:space="preserve">Ведущий. </w:t>
      </w:r>
      <w:r>
        <w:rPr>
          <w:sz w:val="28"/>
          <w:szCs w:val="28"/>
          <w:shd w:fill="FFFFFF" w:val="clear"/>
        </w:rPr>
        <w:t>Случались на фронте и минуты отдыха, когда можно было сидя у костра спеть любимые песни, станцевать задорный танец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Исполняется танец </w:t>
      </w:r>
      <w:r>
        <w:rPr>
          <w:sz w:val="28"/>
        </w:rPr>
        <w:t>(мальчики)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</w:rPr>
        <w:t>Ведущий.</w:t>
      </w:r>
      <w:r>
        <w:rPr>
          <w:sz w:val="28"/>
        </w:rPr>
        <w:t xml:space="preserve"> Путь к победе был очень тяжелым и долгим.</w:t>
      </w:r>
      <w:r>
        <w:rPr>
          <w:rFonts w:cs="Arial" w:ascii="Arial" w:hAnsi="Arial"/>
          <w:b/>
          <w:bCs/>
          <w:color w:val="000000"/>
          <w:sz w:val="30"/>
          <w:szCs w:val="30"/>
        </w:rPr>
        <w:t xml:space="preserve"> </w:t>
      </w:r>
      <w:r>
        <w:rPr>
          <w:sz w:val="28"/>
        </w:rPr>
        <w:t>На войне сражались не только мужчины, но и женщины. Они были медсестрами, врачами, санитарками, разведчицами, связистками. Многих солдат спасли от смерти добрые женские руки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Входит Девочка, на голове у нее косынка с красным крестом, на боку — сумка с медикаментами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Девоч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шки грохочут, пули свистя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нен осколком снаряда солда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Шепчет сестричка: «Давай поддерж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ну твою я перевяжу!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позабыла: слабость и страх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несла с боя его на рук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колько в ней было любви и тепла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ногих сестричка от смерти спасла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ттракцион «Забинтуй»</w:t>
      </w:r>
    </w:p>
    <w:p>
      <w:pPr>
        <w:pStyle w:val="Normal"/>
        <w:jc w:val="both"/>
        <w:rPr/>
      </w:pPr>
      <w:r>
        <w:rPr>
          <w:b/>
          <w:sz w:val="28"/>
        </w:rPr>
        <w:t>Ведущий.</w:t>
      </w:r>
      <w:r>
        <w:rPr>
          <w:sz w:val="28"/>
        </w:rPr>
        <w:t xml:space="preserve"> Много дней и ночей продолжалась эта страшная война. Сколько судеб было покалечено, сколько домов разрушено, сколько погублено надежд! Нам не нужна война! Пусть всегда будет мир на земле!</w:t>
      </w:r>
    </w:p>
    <w:p>
      <w:pPr>
        <w:pStyle w:val="Normal"/>
        <w:jc w:val="both"/>
        <w:rPr/>
      </w:pPr>
      <w:r>
        <w:rPr>
          <w:b/>
          <w:sz w:val="28"/>
        </w:rPr>
        <w:t>Ребенок.</w:t>
      </w:r>
      <w:r>
        <w:rPr>
          <w:sz w:val="28"/>
        </w:rPr>
        <w:t xml:space="preserve">  Нет! Заявляем мы войн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сем злым и черным сил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Должна трава зеленой быть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 небо светло-сини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м нужен разноцветный ми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все мы будем рады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Когда исчезнут на земл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се пушки и снаряды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Исполняется песня «Наша Армия сильная» муз. Ханка</w:t>
      </w:r>
    </w:p>
    <w:p>
      <w:pPr>
        <w:pStyle w:val="Normal"/>
        <w:jc w:val="both"/>
        <w:rPr/>
      </w:pPr>
      <w:r>
        <w:rPr>
          <w:b/>
          <w:sz w:val="28"/>
        </w:rPr>
        <w:t xml:space="preserve">Ведущий. </w:t>
      </w:r>
      <w:r>
        <w:rPr>
          <w:sz w:val="28"/>
        </w:rPr>
        <w:t>Победоносный май 1945 года принес свободу не только нашей стране, но и другим народам. Закончилась война в Берлине, у стен рейхстага прозвучали последние выстрелы и взвился победоносный красный флаг, а на его ступенях начался первый послевоенный концерт русских артистов. Среди развалин покоренного Берлина зазвучали веселые песни.</w:t>
      </w:r>
    </w:p>
    <w:p>
      <w:pPr>
        <w:pStyle w:val="Normal"/>
        <w:jc w:val="both"/>
        <w:rPr/>
      </w:pPr>
      <w:r>
        <w:rPr>
          <w:b/>
          <w:sz w:val="28"/>
        </w:rPr>
        <w:t xml:space="preserve">Ведущий. </w:t>
      </w:r>
      <w:r>
        <w:rPr>
          <w:sz w:val="28"/>
        </w:rPr>
        <w:t>Мы с благодарностью вспоминаем наших воинов, защитников, отстоявших мир в жестокой битве. Вечная им память!</w:t>
      </w:r>
    </w:p>
    <w:p>
      <w:pPr>
        <w:pStyle w:val="Normal"/>
        <w:jc w:val="both"/>
        <w:rPr/>
      </w:pPr>
      <w:r>
        <w:rPr>
          <w:b/>
          <w:sz w:val="28"/>
        </w:rPr>
        <w:t xml:space="preserve">Ребенок.  </w:t>
      </w:r>
      <w:r>
        <w:rPr>
          <w:sz w:val="28"/>
        </w:rPr>
        <w:t>Священны места всех сраж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де воины к подвигу ш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Стране День Победы весен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Они из боев принес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На площадь приходим с цветам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Бессменно солдат там стои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И вечный огонь - наша память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сегда озаряет гран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sz w:val="28"/>
        </w:rPr>
        <w:t>Давайте будем беречь планету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о всей вселенной похожей не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о всей вселенной совсем од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Что будет делать без нас она!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Исполняется танец с цветами </w:t>
      </w:r>
      <w:r>
        <w:rPr>
          <w:sz w:val="28"/>
        </w:rPr>
        <w:t>(девочки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</w:rPr>
        <w:t xml:space="preserve">Ребенок. </w:t>
      </w:r>
      <w:r>
        <w:rPr>
          <w:sz w:val="28"/>
        </w:rPr>
        <w:t xml:space="preserve">Сияет солнце в день Победы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И будет нам всегда светить.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В боях жестоких наши деды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Врага сумели победить.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</w:rPr>
        <w:t>Ребенок</w:t>
      </w:r>
      <w:r>
        <w:rPr>
          <w:sz w:val="28"/>
        </w:rPr>
        <w:t xml:space="preserve">. Мы будем храбрыми, как деды,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Родную землю защитим,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 xml:space="preserve">И солнце яркое Победы </w:t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0"/>
        <w:jc w:val="both"/>
        <w:rPr>
          <w:sz w:val="28"/>
        </w:rPr>
      </w:pPr>
      <w:r>
        <w:rPr>
          <w:sz w:val="28"/>
        </w:rPr>
        <w:t>Мы никому не отдадим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каз мультимедийной презентации «День победы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.Б.Зацепина Дни воинской славы.-М.:Мозаика-Синтез, 200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.И.Петров Нравственное воспитание в детском саду.-М.:Мозаика-Синтез,200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М.Б.Зацепина Патриотическое воспитание дошкольников.-М.Мозаика-Синтез, 2009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Журнал "музыкальный руководитель"№2-2008г., ООО Издательский дом "Воспитание дошкольника"</w:t>
      </w:r>
    </w:p>
    <w:sectPr>
      <w:type w:val="nextPage"/>
      <w:pgSz w:w="11906" w:h="16838"/>
      <w:pgMar w:left="1800" w:right="2125" w:gutter="0" w:header="0" w:top="709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1:19:00Z</dcterms:created>
  <dc:creator>Цепелев И.Н.</dc:creator>
  <dc:description/>
  <cp:keywords/>
  <dc:language>en-US</dc:language>
  <cp:lastModifiedBy>User</cp:lastModifiedBy>
  <cp:lastPrinted>2017-04-14T10:48:00Z</cp:lastPrinted>
  <dcterms:modified xsi:type="dcterms:W3CDTF">2017-10-09T07:38:00Z</dcterms:modified>
  <cp:revision>25</cp:revision>
  <dc:subject/>
  <dc:title>СВЕТЛЫЙ ДЕНЬ ПОБЕДЫ</dc:title>
</cp:coreProperties>
</file>