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 оптической  дисграфии у детей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исграфия – это частичное специфическое нарушение процесса пись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тическая дисграфия – дисграфия, связанная с недоразвитием зрительного гнозиса, анализа, синтеза, пространственных представлений, проявляется в заменах и искажениях букв на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снове оптической дисграфии лежит недостаточная  сформированность зрительно – пространственных представлений и зрительного анализа и синтеза. Все буквы русского алфавита состоят из набора одних и тех же элементов и нескольких «специфичных» элементов. Одинаковые элементы, по-разному комбинируясь в пространстве, и образуют различные буквенные знаки. Если ребенок не улавливает тонких различий между буквами, то это непременно приведет к трудностям усвоения начертания букв и к неправильному изображению их на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шибки, наиболее часто встречающиеся на пись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дописывание элементов бук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бавление лишни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уски элементов, особенно при соединении букв, включающих одинаковый элемен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еркальное написание букв. [2, с. 248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блемам раннего выявления, предупреждения и коррекции нарушений письма у детей обусловлен тем, что письмо как деятельность играет важную роль в жизни человека: оно стимулирует его психическое развитие, обеспечивает общеобразовательную подготовку, влияет на формирование личност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Как известно, любую болезнь легче предупредить, чем лечить. Поэтому необходимость введения профилактической работы по предупреждению ошибок письма в детском саду очевидна сегодня для всех. [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, с. 76 – 77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К мерам ранней профилактики дисграфии относится целенаправленное развитие у ребенка тех психических функций, которые необходимы для нормального овладения процессами пись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содержание основных направлений логопедической работы по профилактике  оптической дисграфии у дошколь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ыработка концентрации и способности к переключению зрительного внимания, развитие зрительного вос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использовать следующие виды зад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назвать контурные, недорисованные, перечеркнутые, наложенные изображения предме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ошибку в изображении предм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еделить предметы по величине, учитывая их реальные разме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пару картинке, выбрав сходную из ряда предлож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лишний предмет, который не соответствует по своему расположению осталь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и соотнести предмет с геометрической фиг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гадать предметы по отдельным детал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интезировать реальные изображения предметов ( разрезные картинки, пазлы,  «заплатки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отнести черно – белые изображения предметов с цвет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звитие зрительной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й вид деятельности – работа с образцом. Сначала ребенок выполняет задание с постоянной зрительной опорой на образец, затем время рассматривания  образца сокращается, но так, чтобы ребенок успел рассмотреть и запомнить образец. Подобную работу с образцом целесообразно проводить на таких видах деятельности, как рисование, лепка, срисовывание с доски, работа с конструктором, рисование узоров по клеточкам и т.д. Кроме того, можно предложить следующие упраж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мнить расположение предметов, восстановить порядок расположения по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мнить расположение и цвет геометрических фигур, воспроизвести эти фигуры на листе бума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становит пары карти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становит первоначальные варианты картинок (кукла, мяч, мишка – мяч, кукла, миш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авнить две картинки и найти их отли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омнить расположение палочек (спичек) в течение нескольких секунд, затем восстановить порядок их расположения на столе (палочки расположены хаотично или из них выложены  геометрические фигур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азвитие пространственных представлений: формирование способности ориентироваться в собственном теле, в окружающем пространстве, в малом простра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звитие пространственных ориентировок и представлений осуществляется в той же последовательности, в которой они формируются в онтогенез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риентировок ребенка в собственном те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риентировок в окружающем пространстве в следующей последовательности: определение пространственного расположения предметов по отношению к самому ребенку;  определение пространственного расположения предметов, находящихся сбоку от ребенка; определение пространственных отношений между 2 – 3  предметами. Когда ребенок начинает безошибочно ориентироваться в пространственном положении  предметов, переходят к заданиям с картинными изображениями, геометрическими фигурами, цифрами,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понимания значений и верного употребления в речи   предлогов, описывающих  пространственные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риентировок в пространственном расположении частей предметов и изобра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ориентировок в пространственном расположении букв, циф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жно рекомендовать следующие виды заданий для развития пространственных представл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вать и показать верхние, затем нижние части тела на рисунке, а затем у себя, сначала стоя перед зеркалом, потом – по памя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вать, что выше (ниже) вс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ь и назвать действия, которые можно совершать верхними частями тела (повороты, наклоны головы, махи руками, вращение туловища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казать и назвать действия, которые можно совершать нижними частями тела (приседания, махи ногами, вращения бедрам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вать и показать части тела, которые находятся спереди (сзад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звать как можно больше предметов, которые находятся справа (слева), спереди (сзад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оя на одном месте, назвать предметы, которые расположены высоко (низко), далеко (близк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рисовать на листе бумаги геометрические  фигуры: в центре листа – круг, в верхнем правом углу – квадрат, в верхнем левом углу – овал, в нижнем правом углу – прямоугольник, в нижнем левом углу – треуголь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на листе бумаги дорожку от одного предмета  к друг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странственные слуховые дикт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аботать правильность употребления  предлогов перед, за, между, после, около, рядом, на, под, над, в. [4, с.54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витие буквенного гнозиса, автоматизация и дифференциация смешиваемых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еление первого звука  из ряда слов, называние буквы, отличие звука от бу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ихотворное описание графического образа бу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бор зрительного образа к букве (найти предметы, зрительно напоминающие букв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струирование и реконструирование букв из элементов (по образцу, по словесной инструкции, по памя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ство с объемным вариантом буквы. Закрепление образа буквы (вырезание, лепка, складывание буквы из геометрических фигу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бор пары для буквы (вторая буква написана другим шриф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знавание недописанных, наложенных друг на друга, непривычно расположенных в пространстве бук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хождение букв, написанных неправиль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накомство с траекторией движения руки при написании бу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амостоятельное написание бу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уховые и зрительные  дикта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атизация изучаемой буквы в слог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втоматизация изучаемой буквы в слов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ись букв и составление из них слова с его последующей записью; [3, с. 48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фференциация смешиваемых букв проводится в следующей последова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ифференциация графически сходных букв изолирова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разобрать, что общего (чем похожи) и чем отличаются изображения букв, уточнить артикуляторный образ каждого зву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писать смешиваемые буквы поэлементно и целост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реконструировать одну из смешиваемых букв в другу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и обвести различными цветами смешиваемые буквы, записанные в ряд слит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дифференциация графически сходных букв в слог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ить слоги из бук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делить различным цветом слоги с дифференцируемыми букв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дифференциация графически сходных букв в слов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ставить словосочетания из слов с дифференцируемыми буквами (в первом слове – одна изучаемая буква, а во втором – друга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дифференциация графически сходных букв в предложения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йти в предложениях и подчеркнуть разным цветом графически смешиваемые бук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ставить в предложения смешиваем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предложенных направлений  коррекционно – профилактической работы в ходе обучения дошкольников позволит успешно подготовить  детей  к обучению в школе, предотвратит возникновение стойких нарушений письменной речи, улучшит социальную адаптацию детей к школьным услов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проблема предупреждения нарушений письма у дошкольников существует и остается актуальной. Но ее недостаточная изученность требует от педагогов поиска инновационных направлений и приемов логопедической работы по предупреждению у детей дошкольного возраста возможных нарушений письменной речи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4, с. 56 – 57</w:t>
      </w:r>
      <w:r>
        <w:rPr>
          <w:sz w:val="28"/>
          <w:szCs w:val="28"/>
          <w:lang w:val="en-US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рехунова Г.Н. Послушные буквы: программа профилактики дисграфии и дислексии у детей 5 – 7 лет с нарушениями речи // Логопед. – 2007. - № 4. – с.76 – 8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логодина Н.Г. Домашний логопед / Н.Г.Вологодина. – Ростов н/.: Феникс, 2006. – с. 245 - 25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гинова Е.А. Предупреждение возникновения нарушений письменной речи в психолого – педагогической работе с детьми  дошкольного возраста //  Логопед в детском саду. – 2005. - № 4. – с. 46 – 5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хайлова Г.А. Основные направления коррекционно – профилактической работы по предупреждению оптических нарушений письменной речи у дошкольников с ОНР // Логопед в детском саду. – 2004. - № 1. с. 53 – 57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дина О.В. Логопедия. – М., Просвещение, 1973. – с. 208 - 2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55:00Z</dcterms:created>
  <dc:creator>acer</dc:creator>
  <dc:description/>
  <cp:keywords/>
  <dc:language>en-US</dc:language>
  <cp:lastModifiedBy>Denis</cp:lastModifiedBy>
  <dcterms:modified xsi:type="dcterms:W3CDTF">2017-10-07T16:17:00Z</dcterms:modified>
  <cp:revision>8</cp:revision>
  <dc:subject/>
  <dc:title>О</dc:title>
</cp:coreProperties>
</file>