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рганизация работы с классом по методу проектов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з опыта работы классного руководителя 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Немного теори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оекты существуют с древнейших времен. Ковчег, который </w:t>
      </w:r>
      <w:r>
        <w:rPr>
          <w:spacing w:val="10"/>
          <w:sz w:val="20"/>
          <w:szCs w:val="20"/>
        </w:rPr>
        <w:t>построил Ной, «Мона Лиза» Леонардо да Винчи, «</w:t>
      </w:r>
      <w:r>
        <w:rPr>
          <w:spacing w:val="-1"/>
          <w:sz w:val="20"/>
          <w:szCs w:val="20"/>
        </w:rPr>
        <w:t xml:space="preserve">История Российской империи» Карамзина, </w:t>
      </w:r>
      <w:r>
        <w:rPr>
          <w:spacing w:val="-2"/>
          <w:sz w:val="20"/>
          <w:szCs w:val="20"/>
        </w:rPr>
        <w:t xml:space="preserve">вакцина против полиомиелита Джонаса Солка - все </w:t>
      </w:r>
      <w:r>
        <w:rPr>
          <w:spacing w:val="-3"/>
          <w:sz w:val="20"/>
          <w:szCs w:val="20"/>
        </w:rPr>
        <w:t xml:space="preserve">это примеры выдающихся проектов. Мастерски выполненные, </w:t>
      </w:r>
      <w:r>
        <w:rPr>
          <w:spacing w:val="-4"/>
          <w:sz w:val="20"/>
          <w:szCs w:val="20"/>
        </w:rPr>
        <w:t xml:space="preserve">они, как и многие другие, пользуются заслуженным успехом </w:t>
      </w:r>
      <w:r>
        <w:rPr>
          <w:sz w:val="20"/>
          <w:szCs w:val="20"/>
        </w:rPr>
        <w:t>(однако, этот успех зачастую давался ценой огромного перерас</w:t>
      </w:r>
      <w:r>
        <w:rPr>
          <w:spacing w:val="-4"/>
          <w:sz w:val="20"/>
          <w:szCs w:val="20"/>
        </w:rPr>
        <w:t xml:space="preserve">хода ресурсов и срывов всех сроков!) </w:t>
      </w:r>
      <w:r>
        <w:rPr>
          <w:sz w:val="20"/>
          <w:szCs w:val="20"/>
        </w:rPr>
        <w:t xml:space="preserve">В жизни мы постоянно наблюдаем реализацию множества </w:t>
      </w:r>
      <w:r>
        <w:rPr>
          <w:spacing w:val="-4"/>
          <w:sz w:val="20"/>
          <w:szCs w:val="20"/>
        </w:rPr>
        <w:t>сложных и инновационных проектов. Растет потребность в людях, умеющих спланировать и организовать выполнение задуманного, сделавших управление (менеджмент) своей профессией. Проекты самых разных типов и масштабов стали современ</w:t>
      </w:r>
      <w:r>
        <w:rPr>
          <w:spacing w:val="-3"/>
          <w:sz w:val="20"/>
          <w:szCs w:val="20"/>
        </w:rPr>
        <w:t xml:space="preserve">ным способом деятельности многих организаций. </w:t>
      </w:r>
      <w:r>
        <w:rPr>
          <w:spacing w:val="-1"/>
          <w:sz w:val="20"/>
          <w:szCs w:val="20"/>
        </w:rPr>
        <w:t xml:space="preserve">Тем временем, в нашей жизни метод проектов еще используется далеко не полностью. Возникает категория специалистов, которая пока еще не ставит своей целью </w:t>
      </w:r>
      <w:r>
        <w:rPr>
          <w:sz w:val="20"/>
          <w:szCs w:val="20"/>
        </w:rPr>
        <w:t xml:space="preserve">стать менеджером проекта. Зачастую они даже не представляют, </w:t>
      </w:r>
      <w:r>
        <w:rPr>
          <w:spacing w:val="-3"/>
          <w:sz w:val="20"/>
          <w:szCs w:val="20"/>
        </w:rPr>
        <w:t>что такое руководитель проекта. Просто они поняли, что долж</w:t>
      </w:r>
      <w:r>
        <w:rPr>
          <w:spacing w:val="2"/>
          <w:sz w:val="20"/>
          <w:szCs w:val="20"/>
        </w:rPr>
        <w:t xml:space="preserve">ны успешно завершить выполнение каждого вверенного им </w:t>
      </w:r>
      <w:r>
        <w:rPr>
          <w:spacing w:val="6"/>
          <w:sz w:val="20"/>
          <w:szCs w:val="20"/>
        </w:rPr>
        <w:t xml:space="preserve">дела и это позволит продвинуться по карьерной лестнице. </w:t>
      </w:r>
      <w:r>
        <w:rPr>
          <w:sz w:val="20"/>
          <w:szCs w:val="20"/>
        </w:rPr>
        <w:t xml:space="preserve">Другими словами, для них проект-менеджмент скорее средство профессионального роста, чем выбор карьеры. Следовательно, уже сейчас многие осознают, что для того, чтобы уверенно себя чувствовать в этом вечно меняющемся и сложном мире проектов, необходимы специальные знания и применение особых методик для выполнения определенной деятельности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ети когда-нибудь станут взрослыми. Они будут решать проблемы, которые нам и не снились. Чтобы они делали это успешно, надо дать им технологии решения этих проблем. И, я думаю, что чем раньше мы это сделаем, тем более уверенными они будут чувствовать себя в жизни. Для того чтобы помочь детям стать успешными в жизни, увереннее чувствовать себя в этом сложном мире, в учебной деятельности и во внеклассной работе я стараюсь, по мере своих сил и возможностей, научить детей проектной технологии, да и в своей работе применяю технологию проектов. Учащиеся, которые активно работают над реализацией любого своего проекта учебного или внеучебного, обучаются  навыкам руководства проектами, сотрудничества в группе, умению оптимально использовать свое время, рассчитывать силы, изыскивать необходимые ресурсы. В сущности, основные принципы управления проектами довольно просты. В умелых руках применение самого сложного «аналитического метода» при планировании проекта любого размера займет не больше десяти минут. В этой статье я попытаюсь рассказать о практических шагах  использования метода проектов в своей деятельности, дать необходимую информацию для планирования и управления аналогичными проектами. Ключ к успеху проекта -  умение работать с людьми: теми, кто выполняет проект, и теми, для кого он, выполняется. Методы управления проектами должны стать способом мышления, общения и поведения, а не инструкцией по проведению неких организационных мероприятий. Я думаю, что новая технология – метод проектов, руководство проектом вам по плечу.</w:t>
      </w:r>
    </w:p>
    <w:p>
      <w:pPr>
        <w:pStyle w:val="TextBodyInden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так — вперед!</w:t>
      </w:r>
    </w:p>
    <w:p>
      <w:pPr>
        <w:pStyle w:val="TextBodyIndent"/>
        <w:jc w:val="both"/>
        <w:rPr/>
      </w:pPr>
      <w:r>
        <w:rPr>
          <w:rFonts w:eastAsia="Webdings" w:cs="Webdings" w:ascii="Webdings" w:hAnsi="Webdings"/>
          <w:b/>
          <w:bCs/>
          <w:spacing w:val="-1"/>
          <w:sz w:val="20"/>
          <w:szCs w:val="20"/>
        </w:rPr>
        <w:t>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«Знание – сила», - сказал Ф. Бэкон. Я думаю, что сил у вас скоро прибавится!</w:t>
      </w:r>
    </w:p>
    <w:p>
      <w:pPr>
        <w:pStyle w:val="TextBodyIndent"/>
        <w:ind w:hanging="0"/>
        <w:jc w:val="both"/>
        <w:rPr/>
      </w:pPr>
      <w:r>
        <w:rPr>
          <w:b/>
          <w:bCs/>
          <w:i/>
          <w:iCs/>
          <w:sz w:val="20"/>
          <w:szCs w:val="20"/>
        </w:rPr>
        <w:t>Шаг 1</w:t>
      </w:r>
      <w:r>
        <w:rPr>
          <w:sz w:val="20"/>
          <w:szCs w:val="20"/>
        </w:rPr>
        <w:t>Разберемся, что такое проект.</w:t>
      </w:r>
    </w:p>
    <w:p>
      <w:pPr>
        <w:pStyle w:val="TextBodyIndent"/>
        <w:jc w:val="both"/>
        <w:rPr/>
      </w:pPr>
      <w:r>
        <w:rPr>
          <w:b/>
          <w:bCs/>
          <w:i/>
          <w:iCs/>
          <w:sz w:val="20"/>
          <w:szCs w:val="20"/>
        </w:rPr>
        <w:t>Проект</w:t>
      </w:r>
      <w:r>
        <w:rPr>
          <w:sz w:val="20"/>
          <w:szCs w:val="20"/>
        </w:rPr>
        <w:t xml:space="preserve"> – это определенный вид работы (например, переезд на другую квартиру, проверка дневников, написание статьи, составление отчета и др.), который обладает следующими признаками:</w:t>
      </w:r>
    </w:p>
    <w:p>
      <w:pPr>
        <w:pStyle w:val="TextBodyIndent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) цель – получение конечного продукта или результата</w:t>
      </w:r>
    </w:p>
    <w:p>
      <w:pPr>
        <w:pStyle w:val="TextBodyIndent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) установленные сроки начала и завершения – дата начала проекта и дата его окончания;</w:t>
      </w:r>
    </w:p>
    <w:p>
      <w:pPr>
        <w:pStyle w:val="TextBodyIndent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) определенные ресурсы – трудовые, финансовые, оборудование и информация и др.</w:t>
      </w:r>
    </w:p>
    <w:p>
      <w:pPr>
        <w:pStyle w:val="TextBodyIndent"/>
        <w:ind w:left="360" w:hanging="0"/>
        <w:jc w:val="both"/>
        <w:rPr/>
      </w:pPr>
      <w:r>
        <w:rPr/>
        <w:t>Их взаимосвязь показана на рис.</w:t>
      </w:r>
    </w:p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71"/>
        <w:gridCol w:w="1009"/>
        <w:gridCol w:w="820"/>
        <w:gridCol w:w="1833"/>
        <w:gridCol w:w="1951"/>
        <w:gridCol w:w="1517"/>
        <w:gridCol w:w="282"/>
      </w:tblGrid>
      <w:tr>
        <w:trPr>
          <w:trHeight w:val="507" w:hRule="atLeast"/>
          <w:cantSplit w:val="true"/>
        </w:trPr>
        <w:tc>
          <w:tcPr>
            <w:tcW w:w="1798" w:type="dxa"/>
            <w:gridSpan w:val="2"/>
            <w:vMerge w:val="restart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53340" distR="52705" simplePos="0" locked="0" layoutInCell="1" allowOverlap="1" relativeHeight="3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-50165</wp:posOffset>
                      </wp:positionV>
                      <wp:extent cx="144780" cy="1371600"/>
                      <wp:effectExtent l="0" t="256540" r="0" b="255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731400">
                                <a:off x="0" y="0"/>
                                <a:ext cx="144720" cy="137160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1886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0" coordsize="21600,21600" o:spt="70" adj="10800,10800" path="m0@2l10800,l21600@2l@6@2l@6@3l21600@3l10800,21600l0@3l@5@3l@5@2xe">
                      <v:stroke joinstyle="miter"/>
                      <v:formulas>
                        <v:f eqn="val 108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5,@8,@6,@9"/>
                      <v:handles>
                        <v:h position="@5,@3"/>
                        <v:h position="0,@2"/>
                      </v:handles>
                    </v:shapetype>
                    <v:shape id="shape_0" fillcolor="white" stroked="t" o:allowincell="t" style="position:absolute;margin-left:120.2pt;margin-top:-4pt;width:11.35pt;height:107.95pt;mso-wrap-style:none;v-text-anchor:middle;rotation:62" type="_x0000_t7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29" w:type="dxa"/>
            <w:gridSpan w:val="2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дукт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-306070</wp:posOffset>
                      </wp:positionV>
                      <wp:extent cx="157480" cy="1485900"/>
                      <wp:effectExtent l="0" t="370205" r="0" b="3702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365400">
                                <a:off x="0" y="0"/>
                                <a:ext cx="157320" cy="14860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1880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7.5pt;margin-top:-24.1pt;width:12.35pt;height:116.95pt;mso-wrap-style:none;v-text-anchor:middle;rotation:306" type="_x0000_t7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20"/>
                <w:szCs w:val="20"/>
              </w:rPr>
              <w:t>(конкретный выход или результат)</w:t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99" w:type="dxa"/>
            <w:gridSpan w:val="2"/>
            <w:vMerge w:val="restart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98" w:type="dxa"/>
            <w:gridSpan w:val="2"/>
            <w:vMerge w:val="continue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9" w:type="dxa"/>
            <w:gridSpan w:val="2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99" w:type="dxa"/>
            <w:gridSpan w:val="2"/>
            <w:vMerge w:val="continue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798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9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51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798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9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33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51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2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рафик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даты начала и завершения проекта)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0</wp:posOffset>
                      </wp:positionV>
                      <wp:extent cx="1714500" cy="114300"/>
                      <wp:effectExtent l="29210" t="5715" r="2984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4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2981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-5.4pt;margin-top:21pt;width:134.95pt;height:8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сурсы (исполнители, фонды, оборудование, вспомогательные средства, информация, время)</w:t>
            </w:r>
          </w:p>
        </w:tc>
        <w:tc>
          <w:tcPr>
            <w:tcW w:w="2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TextBodyInden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Успех или провал каждого проекта зависит от того, насколько он отвечает поставленным целям и задачам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Все проекты начинаются либо с проектного задания, которое может быть основано на потребностях организации, учреждения, либо инициативы одного или нескольких лиц.</w:t>
      </w:r>
    </w:p>
    <w:p>
      <w:pPr>
        <w:pStyle w:val="TextBodyIndent"/>
        <w:jc w:val="both"/>
        <w:rPr/>
      </w:pPr>
      <w:r>
        <w:rPr>
          <w:b/>
          <w:bCs/>
          <w:i/>
          <w:iCs/>
          <w:sz w:val="20"/>
          <w:szCs w:val="20"/>
        </w:rPr>
        <w:t>Проектное задание</w:t>
      </w:r>
      <w:r>
        <w:rPr>
          <w:sz w:val="20"/>
          <w:szCs w:val="20"/>
        </w:rPr>
        <w:t xml:space="preserve"> – это документально оформленное соглашение между заказчиками и исполнителями проекта, в котором оговариваются цели и задачи проекта, а также все условия и сроки выполнения работ по проекту. Проектное задание разрабатывается до начала фактических работ по проекту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Проектное задание включает следующую информацию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bCs/>
          <w:sz w:val="20"/>
          <w:szCs w:val="20"/>
        </w:rPr>
        <w:t xml:space="preserve">Назначение - </w:t>
      </w:r>
      <w:r>
        <w:rPr>
          <w:sz w:val="20"/>
          <w:szCs w:val="20"/>
        </w:rPr>
        <w:t>основание для разработки проекта, объем предполагаемых работ и общие подходы к реализац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</w:t>
      </w:r>
      <w:r>
        <w:rPr>
          <w:b/>
          <w:bCs/>
          <w:sz w:val="20"/>
          <w:szCs w:val="20"/>
        </w:rPr>
        <w:t xml:space="preserve">Цель - </w:t>
      </w:r>
      <w:r>
        <w:rPr>
          <w:sz w:val="20"/>
          <w:szCs w:val="20"/>
        </w:rPr>
        <w:t>это результаты, которые следует получить в процессе выполнения прое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bCs/>
          <w:sz w:val="20"/>
          <w:szCs w:val="20"/>
        </w:rPr>
        <w:t xml:space="preserve">Ограничения - </w:t>
      </w:r>
      <w:r>
        <w:rPr>
          <w:sz w:val="20"/>
          <w:szCs w:val="20"/>
        </w:rPr>
        <w:t>технические, временные, финансовые и другие условия, ограничивающие возможность выполнения прое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</w:t>
      </w:r>
      <w:r>
        <w:rPr>
          <w:b/>
          <w:bCs/>
          <w:sz w:val="20"/>
          <w:szCs w:val="20"/>
        </w:rPr>
        <w:t>Допущения</w:t>
      </w:r>
      <w:r>
        <w:rPr>
          <w:sz w:val="20"/>
          <w:szCs w:val="20"/>
        </w:rPr>
        <w:t xml:space="preserve"> - принятые условно как факты предположения, которые учитывались при обдумывании, планировании и выполнении проекта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Проектное задание — это соглашение, скрепленное взаимными обязательствами. Вы и ваша команда берете обязательство получить определенный результат, а заказчик проекта обязуется считать проект полностью выполненным, если этот результат получен.</w:t>
      </w:r>
    </w:p>
    <w:p>
      <w:pPr>
        <w:pStyle w:val="TextBodyIndent"/>
        <w:ind w:left="360" w:hanging="0"/>
        <w:rPr>
          <w:b/>
          <w:b/>
          <w:bCs/>
          <w:sz w:val="20"/>
          <w:szCs w:val="20"/>
        </w:rPr>
      </w:pPr>
      <w:r>
        <w:rPr>
          <w:rFonts w:eastAsia="Webdings" w:cs="Webdings" w:ascii="Webdings" w:hAnsi="Webdings"/>
          <w:spacing w:val="-1"/>
          <w:sz w:val="20"/>
          <w:szCs w:val="20"/>
        </w:rPr>
        <w:t></w:t>
      </w:r>
      <w:r>
        <w:rPr>
          <w:spacing w:val="-1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«Понятие возникает там, где существует хоть какая-нибудь ясность. Я, думаю, нарисовано хорошо и, ясность по поводу того, что такое проект, наступила!»</w:t>
      </w:r>
    </w:p>
    <w:p>
      <w:pPr>
        <w:pStyle w:val="TextBodyIndent"/>
        <w:ind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Шаг 2</w:t>
      </w:r>
    </w:p>
    <w:p>
      <w:pPr>
        <w:pStyle w:val="TextBodyIndent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Разберемся, что такое управление проектом.</w:t>
      </w:r>
    </w:p>
    <w:p>
      <w:pPr>
        <w:pStyle w:val="TextBodyIndent"/>
        <w:jc w:val="both"/>
        <w:rPr/>
      </w:pPr>
      <w:r>
        <w:rPr>
          <w:b/>
          <w:bCs/>
          <w:i/>
          <w:iCs/>
          <w:sz w:val="20"/>
          <w:szCs w:val="20"/>
        </w:rPr>
        <w:t>Управление проектом</w:t>
      </w:r>
      <w:r>
        <w:rPr>
          <w:sz w:val="20"/>
          <w:szCs w:val="20"/>
        </w:rPr>
        <w:t xml:space="preserve"> – это процесс руководства всеми работами по проекту от начала до завершения. Управление проектом предполагает три основных вида деятельности:</w:t>
      </w:r>
    </w:p>
    <w:p>
      <w:pPr>
        <w:pStyle w:val="TextBodyIndent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1) планирование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- определение желаемых результатов проекта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- разработка графика выполнения работ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- расчет количества необходимых ресурсов</w:t>
      </w:r>
    </w:p>
    <w:p>
      <w:pPr>
        <w:pStyle w:val="TextBodyIndent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2) организация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- распределения ролей и обязанностей</w:t>
      </w:r>
    </w:p>
    <w:p>
      <w:pPr>
        <w:pStyle w:val="TextBodyIndent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3) управление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- перераспределение работ и назначений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- руководство работами и контроль результатов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- решение возникших проблем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- обмен информацией с заинтересованными лицами</w:t>
      </w:r>
    </w:p>
    <w:p>
      <w:pPr>
        <w:pStyle w:val="TextBodyIndent"/>
        <w:ind w:firstLine="360"/>
        <w:jc w:val="both"/>
        <w:rPr/>
      </w:pPr>
      <w:r>
        <w:rPr>
          <w:rFonts w:eastAsia="Webdings" w:cs="Webdings" w:ascii="Webdings" w:hAnsi="Webdings"/>
          <w:spacing w:val="-1"/>
          <w:sz w:val="20"/>
          <w:szCs w:val="20"/>
        </w:rPr>
        <w:t>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«</w:t>
      </w:r>
      <w:r>
        <w:rPr>
          <w:sz w:val="20"/>
          <w:szCs w:val="20"/>
        </w:rPr>
        <w:t>Вы все это уже делали и не раз, только не всегда эта деятельность называлась у вас проектом. Ведь, правда, ничего в этом нет непонятного.</w:t>
      </w:r>
    </w:p>
    <w:p>
      <w:pPr>
        <w:pStyle w:val="TextBodyIndent"/>
        <w:ind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Шаг 3</w:t>
      </w:r>
    </w:p>
    <w:p>
      <w:pPr>
        <w:pStyle w:val="TextBodyIndent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Разберемся, что такое стадии проекта.</w:t>
      </w:r>
    </w:p>
    <w:p>
      <w:pPr>
        <w:pStyle w:val="TextBodyIndent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Каждый проект большой или маленький, сложный или простой проходит пять стадий развития:</w:t>
      </w:r>
    </w:p>
    <w:p>
      <w:pPr>
        <w:pStyle w:val="TextBodyIndent"/>
        <w:ind w:hanging="0"/>
        <w:jc w:val="both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Замысел (концепция).</w:t>
      </w:r>
      <w:r>
        <w:rPr>
          <w:sz w:val="20"/>
          <w:szCs w:val="20"/>
        </w:rPr>
        <w:t xml:space="preserve"> Рождение идеи проекта для реализации проектного задания. (Нужна гениальная идея!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Часто первая стадия протекает неформально, и для небольших проектов она ограничивается обменом мнениями и устным соглашением. Но в серьёзных делах, особенно если проект крупный и дорогостоящий, обсуждение идеи проекта и принятие решений должно происходить в официальном порядк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ва вопроса, прежде, чем продолжить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Нужно ли это делать?». Оправдает ли результат затраченные сред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Сможете ли вы это сделать?». Осуществим ли проект технически? Есть ли необходимые ресурс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Если вы дважды сказали себе «да», значит, готовы продолжить и приступить к стадии разработки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Но если имеется хотя бы одно железное «нет» ни в коем случае не надо браться за такое дело. Попытайтесь переопределить цели с учетом своих материальных и технических возможностей. Не получается – откажитесь от проекта, иначе не избежать потерь ресурсов и времени, а также разочарований в коллективе.</w:t>
      </w:r>
    </w:p>
    <w:p>
      <w:pPr>
        <w:pStyle w:val="TextBodyIndent"/>
        <w:ind w:hanging="0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азработка</w:t>
      </w:r>
      <w:r>
        <w:rPr>
          <w:sz w:val="20"/>
          <w:szCs w:val="20"/>
        </w:rPr>
        <w:t>. Создание плана проекта. (Что делать??? Кому отвечать???)</w:t>
      </w:r>
    </w:p>
    <w:p>
      <w:pPr>
        <w:pStyle w:val="TextBody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Если вы знаете, чего хотите, и верите, что это возможно, значит пора приступать к разработке подробного плана действий по достижению поставленной цели.</w:t>
      </w:r>
    </w:p>
    <w:p>
      <w:pPr>
        <w:pStyle w:val="TextBody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лан проекта должен включать следующие положения: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1. Перечень обоснований для осуществления проекта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2. Подробное описание плановых результатов выполнения проекта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3. Перечень всех видов работ, которые предстоит выполнить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4. Ваша роль в проекте и обязанности членов вашей команды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5. Подробный график выполнения работ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6. Подробное описание всех расходов трудовых, материальных и финансовых ресурсов; использование оборудования и оснащения, информационное обеспечение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7. Принятые предположения.</w:t>
      </w:r>
    </w:p>
    <w:p>
      <w:pPr>
        <w:pStyle w:val="TextBody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роме того, вы должны обязательно предусмотреть неожиданные ситуации, определить соответствующие риски проекта и запланировать возможные меры реагирования.</w:t>
      </w:r>
    </w:p>
    <w:p>
      <w:pPr>
        <w:pStyle w:val="TextBodyIndent"/>
        <w:ind w:hanging="0"/>
        <w:jc w:val="both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ачало.</w:t>
      </w:r>
      <w:r>
        <w:rPr>
          <w:sz w:val="20"/>
          <w:szCs w:val="20"/>
        </w:rPr>
        <w:t xml:space="preserve"> Приготовились!!!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Подготовка к началу работы над проектом включает в себя следующие действия: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bCs/>
          <w:i/>
          <w:iCs/>
          <w:sz w:val="20"/>
          <w:szCs w:val="20"/>
        </w:rPr>
        <w:t>Назначение исполнителей</w:t>
      </w:r>
      <w:r>
        <w:rPr>
          <w:sz w:val="20"/>
          <w:szCs w:val="20"/>
        </w:rPr>
        <w:t>. Определите исполнителей разных работ проекта и заключите с ними соглашения о том, что они могут, согласны и обязуются работать над проектом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2. </w:t>
      </w:r>
      <w:r>
        <w:rPr>
          <w:b/>
          <w:bCs/>
          <w:i/>
          <w:iCs/>
          <w:sz w:val="20"/>
          <w:szCs w:val="20"/>
        </w:rPr>
        <w:t>Постановка и распределение задач членам команды</w:t>
      </w:r>
      <w:r>
        <w:rPr>
          <w:sz w:val="20"/>
          <w:szCs w:val="20"/>
        </w:rPr>
        <w:t>. Разъясните каждому суть его работы и порядок координации действий со всеми участниками проекта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bCs/>
          <w:i/>
          <w:iCs/>
          <w:sz w:val="20"/>
          <w:szCs w:val="20"/>
        </w:rPr>
        <w:t>Определение и постановка вспомогательных задач.</w:t>
      </w:r>
      <w:r>
        <w:rPr>
          <w:sz w:val="20"/>
          <w:szCs w:val="20"/>
        </w:rPr>
        <w:t xml:space="preserve"> Подумайте, как работники будут взаимодействовать в процессе повседневной работы, принимать различные решения по проекту и разрешать спорные ситуации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4. </w:t>
      </w:r>
      <w:r>
        <w:rPr>
          <w:b/>
          <w:bCs/>
          <w:i/>
          <w:iCs/>
          <w:sz w:val="20"/>
          <w:szCs w:val="20"/>
        </w:rPr>
        <w:t>Установление необходимых систем учета</w:t>
      </w:r>
      <w:r>
        <w:rPr>
          <w:sz w:val="20"/>
          <w:szCs w:val="20"/>
        </w:rPr>
        <w:t xml:space="preserve"> финансовых и трудовых затрат, а также контроля за процессом выполнения работ. Решите, какие системы и порядок учета выполнения графика работ, отработанного времени и финансовых расходов следует установить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5. </w:t>
      </w:r>
      <w:r>
        <w:rPr>
          <w:b/>
          <w:bCs/>
          <w:i/>
          <w:iCs/>
          <w:sz w:val="20"/>
          <w:szCs w:val="20"/>
        </w:rPr>
        <w:t>Объявление о проекте</w:t>
      </w:r>
      <w:r>
        <w:rPr>
          <w:sz w:val="20"/>
          <w:szCs w:val="20"/>
        </w:rPr>
        <w:t xml:space="preserve"> в организации. Объявите о существовании вашего проекта, его целях, сроках начала и завершения.</w:t>
      </w:r>
    </w:p>
    <w:p>
      <w:pPr>
        <w:pStyle w:val="TextBodyIndent"/>
        <w:ind w:hanging="0"/>
        <w:jc w:val="both"/>
        <w:rPr/>
      </w:pPr>
      <w:r>
        <w:rPr>
          <w:b/>
          <w:sz w:val="20"/>
          <w:szCs w:val="20"/>
        </w:rPr>
        <w:t xml:space="preserve">4. </w:t>
      </w:r>
      <w:r>
        <w:rPr>
          <w:b/>
          <w:bCs/>
          <w:sz w:val="20"/>
          <w:szCs w:val="20"/>
        </w:rPr>
        <w:t>Исполнение.</w:t>
      </w:r>
      <w:r>
        <w:rPr>
          <w:sz w:val="20"/>
          <w:szCs w:val="20"/>
        </w:rPr>
        <w:t xml:space="preserve"> Выполнение работ по проекту. (Поехали !!!)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Наконец можно приступать к работам! Эта стадия включает следующее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bCs/>
          <w:i/>
          <w:iCs/>
          <w:sz w:val="20"/>
          <w:szCs w:val="20"/>
        </w:rPr>
        <w:t>Выполнение задач.</w:t>
      </w:r>
      <w:r>
        <w:rPr>
          <w:sz w:val="20"/>
          <w:szCs w:val="20"/>
        </w:rPr>
        <w:t xml:space="preserve"> Выполнение работ согласно вашему плану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</w:t>
      </w:r>
      <w:r>
        <w:rPr>
          <w:b/>
          <w:bCs/>
          <w:i/>
          <w:iCs/>
          <w:sz w:val="20"/>
          <w:szCs w:val="20"/>
        </w:rPr>
        <w:t>. Постоянное сопоставление проводимых работ с утвержденным планом.</w:t>
      </w:r>
      <w:r>
        <w:rPr>
          <w:sz w:val="20"/>
          <w:szCs w:val="20"/>
        </w:rPr>
        <w:t xml:space="preserve"> Собирайте информацию о полученных результатах, выполнении графика работ и проведенных расходах; выявляйте отклонения от плана и при необходимости принимайте соответствующие меры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bCs/>
          <w:i/>
          <w:iCs/>
          <w:sz w:val="20"/>
          <w:szCs w:val="20"/>
        </w:rPr>
        <w:t>Выявление возникающих проблем.</w:t>
      </w:r>
      <w:r>
        <w:rPr>
          <w:sz w:val="20"/>
          <w:szCs w:val="20"/>
        </w:rPr>
        <w:t xml:space="preserve"> Изменение постановки задач, графика работ и распределения ресурсов с тем, чтобы реализовать проект в соответствии с планом; согласование внесения в него необходимых изменений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4. </w:t>
      </w:r>
      <w:r>
        <w:rPr>
          <w:b/>
          <w:bCs/>
          <w:i/>
          <w:iCs/>
          <w:sz w:val="20"/>
          <w:szCs w:val="20"/>
        </w:rPr>
        <w:t>Доведение до всех рабочей информации</w:t>
      </w:r>
      <w:r>
        <w:rPr>
          <w:sz w:val="20"/>
          <w:szCs w:val="20"/>
        </w:rPr>
        <w:t>. Сообщайте работникам о состоянии дел, соблюдении графика, о возникающих проблемах и внесенных в утвержденный план проекта изменениях.</w:t>
      </w:r>
    </w:p>
    <w:p>
      <w:pPr>
        <w:pStyle w:val="TextBodyIndent"/>
        <w:jc w:val="both"/>
        <w:rPr/>
      </w:pPr>
      <w:r>
        <w:rPr>
          <w:sz w:val="20"/>
          <w:szCs w:val="20"/>
        </w:rPr>
        <w:t xml:space="preserve">5. </w:t>
      </w:r>
      <w:r>
        <w:rPr>
          <w:b/>
          <w:bCs/>
          <w:i/>
          <w:iCs/>
          <w:sz w:val="20"/>
          <w:szCs w:val="20"/>
        </w:rPr>
        <w:t>Завершение.</w:t>
      </w:r>
      <w:r>
        <w:rPr>
          <w:sz w:val="20"/>
          <w:szCs w:val="20"/>
        </w:rPr>
        <w:t xml:space="preserve"> Проект закончен. Ура !!! (А судьи кто??? Но я молодец !!!)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Окончание выполнения работ еще не означает, что проект полностью завершен. Вам еще предсто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утвердить у заказчика полученные результаты (приемка заказчиком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закрыть все счета по проекту (если у вас имелись специальные счета для данного проекта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помочь людям получить следующее назначени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провести анализ и оценку выполненного проекта. Осмыслить его достижения и извлечь уроки на будущее (хотя бы для себя, и записать).</w:t>
      </w:r>
    </w:p>
    <w:p>
      <w:pPr>
        <w:pStyle w:val="TextBodyIndent"/>
        <w:jc w:val="both"/>
        <w:rPr>
          <w:sz w:val="20"/>
          <w:szCs w:val="20"/>
        </w:rPr>
      </w:pPr>
      <w:r>
        <w:rPr>
          <w:rFonts w:eastAsia="Webdings" w:cs="Webdings" w:ascii="Webdings" w:hAnsi="Webdings"/>
          <w:spacing w:val="-1"/>
          <w:sz w:val="20"/>
          <w:szCs w:val="20"/>
        </w:rPr>
        <w:t></w:t>
      </w:r>
      <w:r>
        <w:rPr>
          <w:spacing w:val="-1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«</w:t>
      </w:r>
      <w:r>
        <w:rPr>
          <w:b/>
          <w:bCs/>
          <w:sz w:val="20"/>
          <w:szCs w:val="20"/>
        </w:rPr>
        <w:t>Скажи мне, знаешь ли ты, что такое проект? И я тебе скажу современный ли ты человек!!!»</w:t>
      </w:r>
    </w:p>
    <w:p>
      <w:pPr>
        <w:pStyle w:val="TextBodyIndent"/>
        <w:ind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Шаг 4</w:t>
      </w:r>
    </w:p>
    <w:p>
      <w:pPr>
        <w:pStyle w:val="TextBody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беремся, как подвести итоги  дать оценку выполнения проекта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Уровень трудовой отдачи каждого участника проекта обеспечивается уверенностью, что общий успех станет и его личным профессиональным достижением.</w:t>
      </w:r>
    </w:p>
    <w:p>
      <w:pPr>
        <w:pStyle w:val="TextBody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окончании проекта: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1) сопоставьте цели проекта и полученные результаты, обсудите причины возникновения проекта, и какой и для кого он представлял интерес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2) выясните, как результаты проекта повлияют на престиж класса, группы в школе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3) оцените, какое влияние оказал успех или неуспех проекта на личный рост участников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4) попробуйте определить, можно ли было лучше выполнить работу над проектом.</w:t>
      </w:r>
    </w:p>
    <w:p>
      <w:pPr>
        <w:pStyle w:val="TextBody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Личные достижения участников, конечно, не являются целью проекта, но такую возможность он дает. Пусть каждый стремится в процессе выполнения работ совершенствовать свои знания и навыки, познакомиться с интересными людьми, повысить свое социальное положение в классе или в группе.</w:t>
      </w:r>
    </w:p>
    <w:p>
      <w:pPr>
        <w:pStyle w:val="TextBodyIndent"/>
        <w:jc w:val="both"/>
        <w:rPr/>
      </w:pPr>
      <w:r>
        <w:rPr>
          <w:rFonts w:eastAsia="Webdings" w:cs="Webdings" w:ascii="Webdings" w:hAnsi="Webdings"/>
          <w:spacing w:val="-1"/>
          <w:sz w:val="20"/>
          <w:szCs w:val="20"/>
        </w:rPr>
        <w:t></w:t>
      </w:r>
      <w:r>
        <w:rPr>
          <w:spacing w:val="-1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«Что наша жизнь? Большой, большой  проект! Покой теперь нам только будет сниться!»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Немного практики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А теперь приступим к реализации нашего проекта. </w:t>
      </w:r>
      <w:r>
        <w:rPr>
          <w:sz w:val="20"/>
          <w:szCs w:val="20"/>
        </w:rPr>
        <w:t>Администрацией Лицея выдано проектное задание «Презентация класса перед общественностью (родителями, учителями, родственниками, различными заинтересованными лицами)» в рамках празднования Дня лицея.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Администрация лицея полагает, что престиж лицея прирастает классами, не будем её разочаровывать, покажем себя в наилучшем виде. Девиз нашего класса: </w:t>
      </w:r>
      <w:r>
        <w:rPr>
          <w:b/>
          <w:bCs/>
          <w:sz w:val="20"/>
          <w:szCs w:val="20"/>
        </w:rPr>
        <w:t>«Лицей – это я! Лицей – это мы! Лицей – это лучшие люди страны!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так, начинаем работу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ШАГ 1.</w:t>
      </w:r>
    </w:p>
    <w:p>
      <w:pPr>
        <w:pStyle w:val="TextBodyIndent"/>
        <w:jc w:val="both"/>
        <w:rPr/>
      </w:pPr>
      <w:r>
        <w:rPr>
          <w:b/>
          <w:bCs/>
          <w:i/>
          <w:iCs/>
          <w:sz w:val="20"/>
          <w:szCs w:val="20"/>
        </w:rPr>
        <w:t xml:space="preserve">В подготовке </w:t>
      </w:r>
      <w:r>
        <w:rPr>
          <w:sz w:val="20"/>
          <w:szCs w:val="20"/>
        </w:rPr>
        <w:t>презентации класса перед общественностью было принято решение применить метод проектов. В классе был проведен мозговой штурм, применён метод критического мышления. Ребята решили так и назвать проект «Презентация класса перед общественностью»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Т.к. проект должен обладать следующими признаками: цель, сроки, ресурсы, определяю для себя:</w:t>
      </w:r>
    </w:p>
    <w:p>
      <w:pPr>
        <w:pStyle w:val="TextBodyIndent"/>
        <w:ind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1) цель: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а) дать информацию о классе общественности (в каком виде решат дети)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б) повысить уровень готовности к социальному взаимодействию и коммуникативную компетентность учащихся класса.</w:t>
      </w:r>
    </w:p>
    <w:p>
      <w:pPr>
        <w:pStyle w:val="TextBodyIndent"/>
        <w:ind w:hanging="0"/>
        <w:jc w:val="both"/>
        <w:rPr/>
      </w:pPr>
      <w:r>
        <w:rPr>
          <w:sz w:val="20"/>
          <w:szCs w:val="20"/>
        </w:rPr>
        <w:t xml:space="preserve">2) </w:t>
      </w:r>
      <w:r>
        <w:rPr>
          <w:b/>
          <w:bCs/>
          <w:i/>
          <w:iCs/>
          <w:sz w:val="20"/>
          <w:szCs w:val="20"/>
        </w:rPr>
        <w:t>сроки:</w:t>
      </w:r>
    </w:p>
    <w:p>
      <w:pPr>
        <w:pStyle w:val="TextBodyIndent"/>
        <w:jc w:val="both"/>
        <w:rPr/>
      </w:pPr>
      <w:r>
        <w:rPr>
          <w:sz w:val="20"/>
          <w:szCs w:val="20"/>
        </w:rPr>
        <w:t>начало проекта: 7.10.2007 г.</w:t>
      </w:r>
    </w:p>
    <w:p>
      <w:pPr>
        <w:pStyle w:val="TextBodyIndent"/>
        <w:jc w:val="both"/>
        <w:rPr/>
      </w:pPr>
      <w:r>
        <w:rPr>
          <w:sz w:val="20"/>
          <w:szCs w:val="20"/>
        </w:rPr>
        <w:t>завершение проекта: 28.10.2007 г. в день общественной экспертизы лицея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</w:t>
      </w:r>
      <w:r>
        <w:rPr>
          <w:b/>
          <w:bCs/>
          <w:i/>
          <w:iCs/>
          <w:sz w:val="20"/>
          <w:szCs w:val="20"/>
        </w:rPr>
        <w:t>ресурсы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трудовые: учащиеся класса и другие заинтересованные лиц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инансовые:  ограниченный фонд класс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борудование и материалы:  канцелярские товары, столы, парты, компьютеры (домашние) и др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информация: администрация лицея, библиотека, родители, учителя и др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се составляющие проекта могут в дальнейшем быть скорректированы с учетом мнения детей и их возможностей.</w:t>
      </w:r>
    </w:p>
    <w:p>
      <w:pPr>
        <w:pStyle w:val="Normal"/>
        <w:ind w:firstLine="54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10"/>
        <w:gridCol w:w="1719"/>
        <w:gridCol w:w="81"/>
        <w:gridCol w:w="1752"/>
        <w:gridCol w:w="1951"/>
        <w:gridCol w:w="1799"/>
      </w:tblGrid>
      <w:tr>
        <w:trPr>
          <w:trHeight w:val="507" w:hRule="atLeast"/>
          <w:cantSplit w:val="true"/>
        </w:trPr>
        <w:tc>
          <w:tcPr>
            <w:tcW w:w="1798" w:type="dxa"/>
            <w:vMerge w:val="restart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53340" distR="52705" simplePos="0" locked="0" layoutInCell="1" allowOverlap="1" relativeHeight="5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-50165</wp:posOffset>
                      </wp:positionV>
                      <wp:extent cx="144780" cy="1371600"/>
                      <wp:effectExtent l="0" t="256540" r="0" b="255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731400">
                                <a:off x="0" y="0"/>
                                <a:ext cx="144720" cy="137160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1886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2pt;margin-top:-4pt;width:11.35pt;height:107.95pt;mso-wrap-style:none;v-text-anchor:middle;rotation:62" type="_x0000_t7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29" w:type="dxa"/>
            <w:gridSpan w:val="2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ль: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ственная презентация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в класса</w:t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798" w:type="dxa"/>
            <w:vMerge w:val="continue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9" w:type="dxa"/>
            <w:gridSpan w:val="2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41275" distR="41910" simplePos="0" locked="0" layoutInCell="1" allowOverlap="1" relativeHeight="6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-444500</wp:posOffset>
                      </wp:positionV>
                      <wp:extent cx="144780" cy="1371600"/>
                      <wp:effectExtent l="0" t="276860" r="0" b="2768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980800">
                                <a:off x="0" y="0"/>
                                <a:ext cx="144720" cy="137160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1886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2pt;margin-top:-35.05pt;width:11.35pt;height:107.95pt;mso-wrap-style:none;v-text-anchor:middle;rotation:300" type="_x0000_t7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99" w:type="dxa"/>
            <w:vMerge w:val="continue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79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9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51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79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9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51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оки:</w:t>
            </w:r>
          </w:p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чало:</w:t>
            </w:r>
          </w:p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07.10.2007</w:t>
            </w:r>
          </w:p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ончание: 28.10.07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-19050</wp:posOffset>
                      </wp:positionV>
                      <wp:extent cx="114300" cy="1146810"/>
                      <wp:effectExtent l="19685" t="15875" r="20320" b="165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304600">
                                <a:off x="0" y="0"/>
                                <a:ext cx="114480" cy="114696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1994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95pt;margin-top:-1.5pt;width:8.95pt;height:90.25pt;flip:y;mso-wrap-style:none;v-text-anchor:middle;rotation:271" type="_x0000_t7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сурс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bCs/>
                <w:i/>
                <w:iCs/>
                <w:sz w:val="20"/>
                <w:szCs w:val="20"/>
              </w:rPr>
              <w:t>трудовые</w:t>
            </w:r>
            <w:r>
              <w:rPr>
                <w:sz w:val="20"/>
                <w:szCs w:val="20"/>
              </w:rPr>
              <w:t xml:space="preserve"> - учащиеся класс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bCs/>
                <w:i/>
                <w:iCs/>
                <w:sz w:val="20"/>
                <w:szCs w:val="20"/>
              </w:rPr>
              <w:t>финансовые</w:t>
            </w:r>
            <w:r>
              <w:rPr>
                <w:sz w:val="20"/>
                <w:szCs w:val="20"/>
              </w:rPr>
              <w:t>: - фонд класс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bCs/>
                <w:i/>
                <w:iCs/>
                <w:sz w:val="20"/>
                <w:szCs w:val="20"/>
              </w:rPr>
              <w:t>материальные</w:t>
            </w:r>
            <w:r>
              <w:rPr>
                <w:sz w:val="20"/>
                <w:szCs w:val="20"/>
              </w:rPr>
              <w:t>: - канц товары, столы, компьютеры и д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bCs/>
                <w:i/>
                <w:iCs/>
                <w:sz w:val="20"/>
                <w:szCs w:val="20"/>
              </w:rPr>
              <w:t>информационные</w:t>
            </w:r>
            <w:r>
              <w:rPr>
                <w:sz w:val="20"/>
                <w:szCs w:val="20"/>
              </w:rPr>
              <w:t xml:space="preserve"> - библиотека, родители, учителя и др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временные</w:t>
            </w:r>
            <w:r>
              <w:rPr>
                <w:sz w:val="20"/>
                <w:szCs w:val="20"/>
              </w:rPr>
              <w:t xml:space="preserve"> – свободное время учеников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ШАГ 2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правление проектом.</w:t>
      </w:r>
    </w:p>
    <w:p>
      <w:pPr>
        <w:pStyle w:val="TextBodyIndent"/>
        <w:jc w:val="both"/>
        <w:rPr/>
      </w:pPr>
      <w:r>
        <w:rPr>
          <w:sz w:val="20"/>
          <w:szCs w:val="20"/>
        </w:rPr>
        <w:t xml:space="preserve">Вспомним, что </w:t>
      </w:r>
      <w:r>
        <w:rPr>
          <w:b/>
          <w:bCs/>
          <w:sz w:val="20"/>
          <w:szCs w:val="20"/>
        </w:rPr>
        <w:t>у</w:t>
      </w:r>
      <w:r>
        <w:rPr>
          <w:b/>
          <w:bCs/>
          <w:i/>
          <w:iCs/>
          <w:sz w:val="20"/>
          <w:szCs w:val="20"/>
        </w:rPr>
        <w:t>правление проектом</w:t>
      </w:r>
      <w:r>
        <w:rPr>
          <w:sz w:val="20"/>
          <w:szCs w:val="20"/>
        </w:rPr>
        <w:t xml:space="preserve"> – это процесс руководства всеми работами по проекту от начала до завершения. Управление проектом предполагает три основных вида деятельности: планирование, организация, управление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На данном этапе необходимо определить эффективность реализации проекта классным коллективом, найти участников проекта, руководителей со-менеджеров), построить модель взаимоотношений «учитель – ученик».</w:t>
      </w:r>
    </w:p>
    <w:p>
      <w:pPr>
        <w:pStyle w:val="TextBodyInden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то будет управлять данным проектом?</w:t>
      </w:r>
    </w:p>
    <w:p>
      <w:pPr>
        <w:pStyle w:val="Normal"/>
        <w:ind w:firstLine="540"/>
        <w:jc w:val="both"/>
        <w:rPr/>
      </w:pPr>
      <w:r>
        <w:rPr>
          <w:b/>
          <w:bCs/>
          <w:sz w:val="20"/>
          <w:szCs w:val="20"/>
        </w:rPr>
        <w:t>Я думаю</w:t>
      </w:r>
      <w:r>
        <w:rPr>
          <w:sz w:val="20"/>
          <w:szCs w:val="20"/>
        </w:rPr>
        <w:t>, что управление должно осуществляться менеджером данного проекта из числа детей. Учителю в этом случае отводится роль смотрящего или в крайнем случае со – менеджер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 классе объявляется общий сбор, на котором активисты (в каждом классе есть ребята, которые неравнодушны к жизни своей икласса, которые хотят что-то делать) решают проблему: как успешно провести презентацию класса перед общественност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 состава инициативной группы избирается ученик или два ученика, которые будут руководить данным проектом. Это должны быть ребята, обладающие хорошими организаторскими способностями, авторитетом, определенными знаниями и умениями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В моем классе этот первый сбор занял всего 15 минут, и проект получил своих руководителей Яну Чиркову и Женю Мещеряков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альше руководители проекта (со-менеджеры) работали самостоятельно с группами учащихся, а я, как классный руководитель, только консультирую самих руководителей и ребят, которым была необходима моя помощь.</w:t>
      </w:r>
    </w:p>
    <w:p>
      <w:pPr>
        <w:pStyle w:val="TextBodyIndent"/>
        <w:ind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ШАГ 3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Вспомним, что каждый проект большой или маленький, сложный или простой проходит пять стадий развития: з</w:t>
      </w:r>
      <w:r>
        <w:rPr>
          <w:b/>
          <w:bCs/>
          <w:sz w:val="20"/>
          <w:szCs w:val="20"/>
        </w:rPr>
        <w:t>амысел (концепция), разработка, начало, исполнение, завершение.</w:t>
      </w:r>
    </w:p>
    <w:p>
      <w:pPr>
        <w:pStyle w:val="TextBodyIndent"/>
        <w:ind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Вершок 1. Замысе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Эта стадия протекала у нас очень неформально, с чаем тортом и конфетами. Т.к. проектное задание от администрации лицея получено, вопрос «Нужно ли это делать?», отпадает сам собой. Результат должен оправдать затраченные сред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 вопрос «Сможете ли вы это сделать?», все присутствующие на проектном чаепитии ответили: «Сможем!»</w:t>
      </w:r>
    </w:p>
    <w:p>
      <w:pPr>
        <w:pStyle w:val="TextBodyIndent"/>
        <w:ind w:hanging="0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Вершок 2. Разработка</w:t>
      </w:r>
    </w:p>
    <w:p>
      <w:pPr>
        <w:pStyle w:val="TextBody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вольно быстро был составлен план проекта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1. Перечень обоснований для осуществления проекта.</w:t>
      </w:r>
    </w:p>
    <w:p>
      <w:pPr>
        <w:pStyle w:val="TextBody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то сделать надо, т.к. будет оцениваться работа не только нашего класса, но и всего лицея в целом</w:t>
      </w:r>
    </w:p>
    <w:p>
      <w:pPr>
        <w:pStyle w:val="TextBody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то надо сделать хорошо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2. Подробное описание плановых результатов выполнения проект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604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проект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ая презентация клас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завершения проекта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октября, Презентация – 28 октябр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выполнения работ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.10.2007по 28.10.20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е ресурс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, временные, материальные</w:t>
            </w:r>
          </w:p>
        </w:tc>
      </w:tr>
    </w:tbl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3. Перечень всех видов работ, которые предстоит выполнить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обсуждения определилось четыре направления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) выпуск фотогазеты, посвященной жизни класс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) создание слайд – шоу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) создание Галереи славы (грамоты, завоеванные учащимися класса в различных соревнованиях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4) устная презентация, рассказ о классе по различным направлениям деятельности: учеба, спорт, культмассовые мероприятия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4. Ваша роль в проекте и обязанности членов вашей коман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ждое направление также получило своих руководителей из числа инициативной группы. Каждый участник выбирал то, что было наиболее интересно ему самому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9"/>
        <w:gridCol w:w="134"/>
        <w:gridCol w:w="340"/>
        <w:gridCol w:w="10"/>
        <w:gridCol w:w="572"/>
        <w:gridCol w:w="236"/>
        <w:gridCol w:w="3"/>
        <w:gridCol w:w="492"/>
        <w:gridCol w:w="495"/>
        <w:gridCol w:w="105"/>
        <w:gridCol w:w="389"/>
        <w:gridCol w:w="454"/>
        <w:gridCol w:w="124"/>
        <w:gridCol w:w="97"/>
        <w:gridCol w:w="139"/>
        <w:gridCol w:w="3"/>
        <w:gridCol w:w="537"/>
        <w:gridCol w:w="526"/>
        <w:gridCol w:w="386"/>
        <w:gridCol w:w="168"/>
        <w:gridCol w:w="540"/>
        <w:gridCol w:w="91"/>
        <w:gridCol w:w="270"/>
        <w:gridCol w:w="121"/>
        <w:gridCol w:w="598"/>
        <w:gridCol w:w="187"/>
        <w:gridCol w:w="364"/>
        <w:gridCol w:w="529"/>
        <w:gridCol w:w="643"/>
      </w:tblGrid>
      <w:tr>
        <w:trPr>
          <w:trHeight w:val="285" w:hRule="atLeast"/>
          <w:cantSplit w:val="true"/>
        </w:trPr>
        <w:tc>
          <w:tcPr>
            <w:tcW w:w="149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ный руководитель</w:t>
            </w:r>
          </w:p>
        </w:tc>
        <w:tc>
          <w:tcPr>
            <w:tcW w:w="1576" w:type="dxa"/>
            <w:gridSpan w:val="6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9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8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6"/>
            <w:tcBorders/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9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и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ня и Яна</w:t>
            </w:r>
          </w:p>
        </w:tc>
        <w:tc>
          <w:tcPr>
            <w:tcW w:w="1576" w:type="dxa"/>
            <w:gridSpan w:val="6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468" w:type="dxa"/>
            <w:gridSpan w:val="15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6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51" w:type="dxa"/>
            <w:gridSpan w:val="3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5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1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Газетное»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правление 2 «Электронное»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3 «Наши достижения»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правление 4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Пресс – конференция»</w:t>
            </w:r>
          </w:p>
        </w:tc>
      </w:tr>
      <w:tr>
        <w:trPr>
          <w:trHeight w:val="283" w:hRule="atLeast"/>
          <w:cantSplit w:val="true"/>
        </w:trPr>
        <w:tc>
          <w:tcPr>
            <w:tcW w:w="2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ь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ь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ь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ь</w:t>
            </w:r>
          </w:p>
        </w:tc>
      </w:tr>
      <w:tr>
        <w:trPr>
          <w:trHeight w:val="283" w:hRule="atLeast"/>
          <w:cantSplit w:val="true"/>
        </w:trPr>
        <w:tc>
          <w:tcPr>
            <w:tcW w:w="2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ина И.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ан Т.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тем В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ля Е.</w:t>
            </w:r>
          </w:p>
        </w:tc>
      </w:tr>
      <w:tr>
        <w:trPr>
          <w:trHeight w:val="283" w:hRule="atLeast"/>
          <w:cantSplit w:val="true"/>
        </w:trPr>
        <w:tc>
          <w:tcPr>
            <w:tcW w:w="2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лены команды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лены команды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лены команды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лены команды</w:t>
            </w:r>
          </w:p>
        </w:tc>
      </w:tr>
      <w:tr>
        <w:trPr>
          <w:trHeight w:val="28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TextBody"/>
        <w:jc w:val="both"/>
        <w:rPr/>
      </w:pPr>
      <w:r>
        <w:rPr/>
        <w:t>5. Подробный график выполнения работ, подробное описание всех расходов трудовых, материальных и финансовых ресурсов; использование оборудования и оснащения, информационное обеспечение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263"/>
        <w:gridCol w:w="2880"/>
        <w:gridCol w:w="900"/>
        <w:gridCol w:w="2442"/>
        <w:gridCol w:w="78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Желаемый результат проект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График выполнения рабо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бходимые ресурсы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чно оформленная интересная газ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фотограф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фотограф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эскиза газ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газ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электронные нос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, канцто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, канцтовары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- шо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фотограф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музыки и др. эфф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ду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электронные нос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, канцтовары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рея с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наградных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наградных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галереи сла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товары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сс-конферен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 необходимой информ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нформации в печатном или электрон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сс конферен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, канцтовары, Компьютер, электронные носители, медиапроектор, экр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/>
      </w:pP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 Принятые предположения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внезапной болезни членов проекта (его работу выполняет оставшийся в добром здравии член команды), несанкционированного взлома эксклюзивной программы (что нам стоит сделать ещё одну) и т.д.</w:t>
      </w:r>
    </w:p>
    <w:p>
      <w:pPr>
        <w:pStyle w:val="TextBodyIndent"/>
        <w:ind w:hanging="0"/>
        <w:jc w:val="both"/>
        <w:rPr/>
      </w:pPr>
      <w:r>
        <w:rPr>
          <w:b/>
          <w:bCs/>
          <w:i/>
          <w:iCs/>
          <w:sz w:val="20"/>
          <w:szCs w:val="20"/>
        </w:rPr>
        <w:t xml:space="preserve">Вершок  </w:t>
      </w:r>
      <w:r>
        <w:rPr>
          <w:b/>
          <w:i/>
          <w:sz w:val="20"/>
          <w:szCs w:val="20"/>
        </w:rPr>
        <w:t>3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Начало.</w:t>
      </w:r>
      <w:r>
        <w:rPr>
          <w:sz w:val="20"/>
          <w:szCs w:val="20"/>
        </w:rPr>
        <w:t xml:space="preserve"> Приготовились!!!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Дальнейшая подготовка к началу работы над проектом включала в себ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значение исполни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остановка и распределение задач членам коман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Определение и постановка вспомогательных задач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Установление необходимых систем учета финансовых и трудовых затрат, а также контроля за процессом выполнения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бъявление о проекте в классе.</w:t>
      </w:r>
    </w:p>
    <w:p>
      <w:pPr>
        <w:pStyle w:val="TextBodyIndent"/>
        <w:jc w:val="both"/>
        <w:rPr/>
      </w:pPr>
      <w:r>
        <w:rPr/>
        <w:t>Основные плановые показатели указаны в таблиц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2331"/>
        <w:gridCol w:w="3088"/>
        <w:gridCol w:w="2789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дач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язанност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чно оформленная интересная газе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фотограф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фотограф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эскиза газ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газет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М., Иванов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группы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- шоу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фотографий, сканир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музыки и др. эфф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дукт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М., Терентьев, Димитриев, Лобоч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риев, Лобочков, Бурнос, Иванов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рея слав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наградных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наградных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Галереи слав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 К., Ермаков К., Матвеев Е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лимзянов Е., Матве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группы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сс-конференци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 необходимой информ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нформации в печатном или электрон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сс конференци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Н., Володкин А., Евдокимова Ю., Солдатов К., Брезгин С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группы</w:t>
            </w:r>
          </w:p>
        </w:tc>
      </w:tr>
    </w:tbl>
    <w:p>
      <w:pPr>
        <w:pStyle w:val="TextBodyIndent"/>
        <w:ind w:hanging="0"/>
        <w:jc w:val="both"/>
        <w:rPr/>
      </w:pPr>
      <w:r>
        <w:rPr>
          <w:b/>
          <w:bCs/>
          <w:i/>
          <w:iCs/>
          <w:sz w:val="20"/>
          <w:szCs w:val="20"/>
        </w:rPr>
        <w:t>Вершок 4.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Исполнение.</w:t>
      </w:r>
    </w:p>
    <w:p>
      <w:pPr>
        <w:pStyle w:val="TextBodyIndent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ллектив класса начал работу над проектом согласно утвержденного плана. Каждая группа занималась своим фронтом работ, искала материалы, информацию, используя все ресурсы свих групп. Сбор информации о полученных результатах поступала к руководителям проекта. Если какая- либо группа не укладывалась в запланированные сроки руководители проекта перебрасывали ресурсы финансовые, людские, информационные на помощь той группе, которая терпела бедствие</w:t>
      </w:r>
    </w:p>
    <w:p>
      <w:pPr>
        <w:pStyle w:val="21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и проекта, руководители групп старались информировать членов своих групп и весь класс в целом о ходе проекта. Возникло даже негласное соревнование: кто быстрее и лучше сделает свою часть проекта.</w:t>
      </w:r>
    </w:p>
    <w:p>
      <w:pPr>
        <w:pStyle w:val="TextBodyIndent"/>
        <w:ind w:hanging="0"/>
        <w:jc w:val="both"/>
        <w:rPr/>
      </w:pPr>
      <w:r>
        <w:rPr>
          <w:b/>
          <w:bCs/>
          <w:i/>
          <w:iCs/>
          <w:sz w:val="20"/>
          <w:szCs w:val="20"/>
        </w:rPr>
        <w:t>Вершок 5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Завершение.</w:t>
      </w:r>
    </w:p>
    <w:p>
      <w:pPr>
        <w:pStyle w:val="TextBodyIndent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упорной работы и титанических усилий проект под названием «Презентация класса перед общественностью закончен. Ура!!!</w:t>
      </w:r>
    </w:p>
    <w:p>
      <w:pPr>
        <w:pStyle w:val="21"/>
        <w:jc w:val="both"/>
        <w:rPr>
          <w:sz w:val="20"/>
          <w:szCs w:val="20"/>
        </w:rPr>
      </w:pPr>
      <w:r>
        <w:rPr>
          <w:sz w:val="20"/>
          <w:szCs w:val="20"/>
        </w:rPr>
        <w:t>Полученные результаты со-менеджеры, руководители групп предъявили представителю заказчика, т.е. мне. В целом результаты работы можно считать удовлетворительными.</w:t>
      </w:r>
    </w:p>
    <w:p>
      <w:pPr>
        <w:pStyle w:val="21"/>
        <w:jc w:val="both"/>
        <w:rPr>
          <w:sz w:val="20"/>
          <w:szCs w:val="20"/>
        </w:rPr>
      </w:pPr>
      <w:r>
        <w:rPr>
          <w:sz w:val="20"/>
          <w:szCs w:val="20"/>
        </w:rPr>
        <w:t>Все руководители групп отчитались об использованных средствах, обменялись мнениями о проделанной работе.</w:t>
      </w:r>
    </w:p>
    <w:p>
      <w:pPr>
        <w:pStyle w:val="21"/>
        <w:jc w:val="both"/>
        <w:rPr>
          <w:sz w:val="20"/>
          <w:szCs w:val="20"/>
        </w:rPr>
      </w:pPr>
      <w:r>
        <w:rPr>
          <w:sz w:val="20"/>
          <w:szCs w:val="20"/>
        </w:rPr>
        <w:t>И все дружно стали ждать Дня Лицея, чтобы представить свой проект во всей красоте общественност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8 октября 2006 года проект был представлен общественности: родителям, гостям Лицея, учащим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отзывам присутствующих, проект «Общественная презентация класса перед общественностью» получил одобрение и пожелание в следующем учебном году подготовить не менее интересный проект.</w:t>
      </w:r>
    </w:p>
    <w:p>
      <w:pPr>
        <w:pStyle w:val="TextBodyIndent"/>
        <w:ind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Шаг 4. Итоги.</w:t>
      </w:r>
    </w:p>
    <w:p>
      <w:pPr>
        <w:pStyle w:val="TextBody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анализе выполнения проекта важно помнить, что уровень трудовой отдачи каждого участника проекта обеспечивается уверенностью, что общий успех станет и его личным достижением. Об этом на каждом нашем мини совещании говорила я, как классный руководитель, всем участникам проекта, а также со-менеджеры и руководители групп.</w:t>
      </w:r>
    </w:p>
    <w:p>
      <w:pPr>
        <w:pStyle w:val="TextBody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окончании проекта участники проекта отметили, что поставленная цель была достигнута, презентация проекта получила хорошие отзывы. В процессе работы над проектом возникали трудности, например некоторые не всегда выполняли порученное дело в срок, не всегда грамотно рассчитывалось время, много времени уходило на непроизводственные дела и т.д.</w:t>
      </w:r>
    </w:p>
    <w:p>
      <w:pPr>
        <w:pStyle w:val="TextBody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ект позволил показать класс с лучшей стороны, участники проекта стали смотреть на себя другими глазами, глазами людей, которые могут хорошо сделать свою работу.</w:t>
      </w:r>
    </w:p>
    <w:p>
      <w:pPr>
        <w:pStyle w:val="TextBody"/>
        <w:ind w:firstLine="540"/>
        <w:jc w:val="both"/>
        <w:rPr/>
      </w:pPr>
      <w:r>
        <w:rPr>
          <w:sz w:val="20"/>
          <w:szCs w:val="20"/>
        </w:rPr>
        <w:t>Обсуждение итогов проекта показало, что многие оказались недовольны своей работой, они говорили, что её можно было сделать лучше и быстрее, если бы более согласованными были действия участников проекта. Проект закончен. Ура !!! (А судьи кто??? Но мы молодцы !!!)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Литература для учителя:</w:t>
      </w:r>
    </w:p>
    <w:p>
      <w:pPr>
        <w:pStyle w:val="TextBodyIndent"/>
        <w:numPr>
          <w:ilvl w:val="0"/>
          <w:numId w:val="3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ртни, Стэнли И. Управление проектами для чайников.: Пер. с англ. – М.: Издательский дом «Вильямс». 2007.</w:t>
      </w:r>
    </w:p>
    <w:p>
      <w:pPr>
        <w:pStyle w:val="TextBodyIndent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знавательные «Олимпийские игры»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Предметные недели в начальной школе уже на протяжении нескольких лет традиционно стали частью внеклассной и внеучебной деятельности. Увеличение учебной нагрузки на уроках заставляет задуматься над тем, как поддержать интерес младших школьников к учению. Одним из наиболее действенных способов формирования нового отношения к познанию является проведение предметных недель. Поэтому для формирования интереса к школьным предметам и мотивации учащихся к углубленному изучению научных дисциплин в этом учебном году нашим школьным методическим объединением учителей начальных классов были проведены Познавательные «Олимпийские игры» для учеников 1-4 классов. Познавательная предметная неделя была проведена в начале учебного года, этим был дан старт новым учебным достижениям учеников начальной школы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дачи Познавательной предметной недели: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Создание условий максимально благоприятствующих получению качественного образования каждым учеником в зависимости от его индивидуальных способностей, наклонностей, культурно - образовательных потребностей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Повышение интереса учащихся к учебной деятельности, к познанию действительности и самого себя, а также выработке самодисциплины и самоорганизации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Оценка влияния предметной недели на развитие интереса учеников к изучаемым предметам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Помощь учителям и ученикам в раскрытии своего творческого потенциала, организаторских способностей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Создание праздничной творческой атмосферы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Принцип проведения Познавательной предметной недели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- каждый ребенок является активным участником всех событий недели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Он может попробовать свои силы в различных видах деятельности: решать задачи и примеры, сочинять, писать, петь, декламировать, мастерить, фантазировать, выдвигать идеи, реализовывать их, рисовать, участвовать в театральных постановках, загадывать (придумывать) и разгадывать свои и уже существующие задачи и загадки, готовить и выступать с докладами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Форма проведения Познавательной предметной недели: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Олимпийские игры» - игра-соревнование, посвященная отдельным учебным дисциплинам.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Каждый день недели позволят выявлять лучших учеников, «Олимпийских чемпионов», по отдельным учебным дисциплинам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План проведения недели заранее обсуждается на заседании методического объединения учителей начальных классов. Для подготовки материала и мероприятий отводится несколько недель. План проведения недели вывешивается на школьную Доску объявлений. Лучшие работы учеников помещаются в каждом классе для обсуждения, оценивания и выбора победителей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План проведения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ознавательных «Олимпийских» игр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число</w:t>
        <w:tab/>
        <w:t>тема дня</w:t>
        <w:tab/>
        <w:t>классы</w:t>
        <w:tab/>
        <w:t>ответственные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1 день</w:t>
        <w:tab/>
        <w:t>Праздник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Слёт отличников и хорошистов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(по итогам прошедшего учебного года)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День русского языка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Как мы пишем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лучшего в каллиграфии и правильном безошибочном письме.</w:t>
        <w:tab/>
        <w:t>1-4 классы</w:t>
        <w:tab/>
        <w:t>руководитель МО,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музыкальный руководитель, классные руководители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2 день</w:t>
        <w:tab/>
        <w:t>День Книги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(по отдельному плану)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ab/>
        <w:t>1-4 классы</w:t>
        <w:tab/>
        <w:t>руководитель МО, классные руководители, библиотекарь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3 день</w:t>
        <w:tab/>
        <w:t>День математики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Как мы считаем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лучшего в решении задач и примеров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ab/>
        <w:t>1-4 классы</w:t>
        <w:tab/>
        <w:t>руководитель МО, классные руководители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4 день</w:t>
        <w:tab/>
        <w:t>День природы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Игра-викторина «Знатоки природы»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лучшего знатока природы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ab/>
        <w:t>1-4 классы</w:t>
        <w:tab/>
        <w:t>руководитель МО, классные руководители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5 день</w:t>
        <w:tab/>
        <w:t>Презентация научного исследовательского общества учеников начальных классов «Хочу всё знать»</w:t>
        <w:tab/>
        <w:t>2-4 классы</w:t>
        <w:tab/>
        <w:t>руководитель МО, классные руководители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6 день</w:t>
        <w:tab/>
        <w:t>Линейка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Подведение итогов Познавательных «Олимпийских» игр. Награждение победителей и активных участников.</w:t>
        <w:tab/>
        <w:t>1-4 классы</w:t>
        <w:tab/>
        <w:t>зам. директора по УВР, руководитель МО, классные руководители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1 день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нь русского языка.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Как мы пишем. Определение лучшего в каллиграфии и правильном безошибочном письме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этот день на уроке русского языка учитель даёт ученикам задание списать текст безошибочно и грамотно. Работа выполняется точно определённое время учениками всех классов, кроме первого. Учитель подбирает познавательный текст в зависимости от подготовленности класса. Все работы анализируются учителем, лучшие помещаются в классные уголки для ознакомления и выбора «Олимпийских чемпионов». Ученик самостоятельно может сравнить свою работу с лучшими работами своих одноклассников. В конце учебного дня итоговым голосованием в каждом классе выбираются лучшие ученики в номинации «каллиграфия» и «безошибочное письмо».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вершает первый день Праздник «Слёт отличников и хорошистов».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то праздник-чествование не только учеников отличников и хорошистов, но и учителей начальных классов. Это не только рассказ об учебных достижениях каждого ученика начальной школы, но и рассказы о внеучебных и внеклассных достижениях учеников. Так как в нашей школе происходит отслеживание индивидуальных достижений учеников начальных классов, то можно рассказать о каждом ученике. Рассказы об учениках и учителях чередовались с номерами художественной самодеятельности, подготовленными музыкальным руководителем и учениками.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 день.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День Книги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С целью привлечения учеников к чтению, формированию положительного отношения к книге методическое объединение учителей начальных классов совместно со школьным библиотекарем решило провести День Книги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План проведения Дня Книги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 урок Бинарный урок. Внеклассное чтение. Изобразительное искусство.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«Моя любимая книга». Иллюстрации к своей любимой книге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2 урок Русский язык. Сочинение «Моя любимая книга»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 урок Технология. Изготовление закладки для книги.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4 урок Игра-путешествие на студию Союзмультфильм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Лучшие работы были помещены на выставку. На итоговой линейке ученики – победители номинаций «Лучшее сочинение», «Лучший рисунок» и «Лучшая закладка» были награждены медалями и грамотами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3 день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нь математики.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Как мы считаем. Определение лучшего в решении задач и примеров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В зависимости от подготовки класса учитель заранее подбирает задачи и примеры. На все задания даётся строго определённое время. Работают все ученики, каждый выбирает задания по силам, так как учитель подбирает разноуровневые задания. Работа выполняется учениками всех классов, даже ученики 1-го класса могут уже решить примеры. Учитель проверяет правильность решения задач и примеров, лучшие работы помещаются в классные уголки. В конце дня итоговым голосованием выбирается «олимпийский чемпион» в решении задач и «олимпийский чемпион» в решении примеров в каждом классе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4 день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нь природы.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Игра-викторина «Знатоки природы». Определение лучшего знатока природы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Это день развития любознательности и познавательного интереса к окружающему миру и природным явлениям. В этот день в каждом классе были проведены различные уроки-игры, уроки-конкурсы, уроки-КВНы, уроки-викторины, внеклассные мероприятия и игры по естественнонаучным и обществоведческим дисциплинам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На этих уроках и внеклассных мероприятиях выбираются лучшие знатоки природы в каждом классе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5 день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Презентация научного исследовательского общества учеников начальных классов «Хочу всё знать»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этот день ученики начальных классов проводили презентацию своих исследовательских работ. В нашей школе это был первый опыт подготовки и защиты исследовательских работ учеников начальных классов.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Ученица второго класса проводила исследование на тему «Когда жили динозавры»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Ученик третьего класса – «Как вырастить кристаллы»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Ученица четвёртого класса – «Что такое экология»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та велась на протяжении нескольких месяцев. В итоге получился увлекательный праздник, где каждый рассказ о своей работе сопровождался компьютерной презентацией, выполненной с помощью учителя.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6 день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Линейка. Подведение итогов Познавательных «Олимпийских» игр. Награждение победителей и активных участников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ходе проведения недели каждый ученик нашёл нишу для самовыражения, были организованы выставки лучших творческих работ учеников, награждены ученики и учителя начальных классов, отличившиеся в результате проведения недели, был дан старт исследовательским работам учеников начальных классов.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Каждый ученик начальных классов мог на протяжении всей недели сравнивать свои работы с лучшими работами своих одноклассников, оценить свои работы, выбрать лучшие. Ведь одной из задач начальной школы является формирование навыков самопроверки, самоконтроля и самооценки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Результатом проведения недели является сборник лучших творческих работ учеников, выпущенный методическим объединением учителей начальных классов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В ходе проведения недели выявлены следующие проблемы, которые необходимо решить: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1. Вовлечение родителей во внеклассную и исследовательскую деятельность учеников начальных классов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2. Привлечение учеников старших классов к проведению предметных недель и исследовательскую деятельность в начальной школе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3. Взаимодействие школьных методических объединений при проведении предметной недели в начальной школе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2"/>
    <w:basedOn w:val="Normal"/>
    <w:qFormat/>
    <w:pPr/>
    <w:rPr>
      <w:b/>
      <w:bCs/>
      <w:i/>
      <w:iCs/>
      <w:sz w:val="20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8:43:00Z</dcterms:created>
  <dc:creator>1</dc:creator>
  <dc:description/>
  <dc:language>en-US</dc:language>
  <cp:lastModifiedBy>user</cp:lastModifiedBy>
  <cp:lastPrinted>2007-10-25T08:05:00Z</cp:lastPrinted>
  <dcterms:modified xsi:type="dcterms:W3CDTF">2017-10-09T18:43:00Z</dcterms:modified>
  <cp:revision>2</cp:revision>
  <dc:subject/>
  <dc:title>«Презентация класса перед общественностью»</dc:title>
</cp:coreProperties>
</file>